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II/193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4 wrześni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89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028"/>
        <w:gridCol w:w="720"/>
        <w:gridCol w:w="1491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10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budowa wodociągu (Jutrosin dworzec – Rogożewo -Stary Siele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95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centrum  wsi Grąbk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kompute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7.3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9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.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0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19.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.166.172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01:00Z</dcterms:created>
  <dc:creator>Gmina Jutrosin</dc:creator>
  <dc:description/>
  <cp:keywords/>
  <dc:language>en-US</dc:language>
  <cp:lastModifiedBy>Gmina Jutrosin</cp:lastModifiedBy>
  <cp:lastPrinted>2010-04-06T12:50:00Z</cp:lastPrinted>
  <dcterms:modified xsi:type="dcterms:W3CDTF">2010-09-29T10:44:00Z</dcterms:modified>
  <cp:revision>5</cp:revision>
  <dc:subject/>
  <dc:title>                                                                                                    </dc:title>
</cp:coreProperties>
</file>