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XLII/193/20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24 września 2010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7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3.52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2.3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1.21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1.97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1.917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1.91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0.05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0.058,00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3.52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.30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1.21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1.975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17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17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058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058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1.97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1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05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1.97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17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1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05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058,0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040"/>
        <w:gridCol w:w="793"/>
        <w:gridCol w:w="816"/>
        <w:gridCol w:w="883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54.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58.3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6.3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44.1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47.82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47.82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6.33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6.336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3: Jakość życia na obszarach wiejskich i różnicowanie gospodarki wiejski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3, 322, 323 Odnowa i rozwój ws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Ostoje wraz z remontem świetlicy wiejskiej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42.22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245.88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40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3.66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3.66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/010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10/010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2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2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10/010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4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243.6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4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3.66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3.6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040"/>
        <w:gridCol w:w="793"/>
        <w:gridCol w:w="816"/>
        <w:gridCol w:w="883"/>
      </w:tblGrid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nowacyjna Gospodarka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3 Przeciwdziałanie wykluczeniu cyfrowemu e-Inclusion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Urząd Marszałkowski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nternet zmieni Twój los. Budowa bezprzewodowej szerokopasmowej sieci w Gminie Jutrosin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2.4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2.4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2011 r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Wydatki ogółem       (I + II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18.22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80.67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37.5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86.13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59.741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59.741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26.394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6.336,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0.058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30:00Z</dcterms:created>
  <dc:creator>Gmina Jutrosin</dc:creator>
  <dc:description/>
  <cp:keywords/>
  <dc:language>en-US</dc:language>
  <cp:lastModifiedBy>Gmina Jutrosin</cp:lastModifiedBy>
  <cp:lastPrinted>2010-09-29T10:44:00Z</cp:lastPrinted>
  <dcterms:modified xsi:type="dcterms:W3CDTF">2010-09-29T09:53:00Z</dcterms:modified>
  <cp:revision>5</cp:revision>
  <dc:subject/>
  <dc:title>   </dc:title>
</cp:coreProperties>
</file>