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LII/193/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4 września 2010 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estawienie planowanych kwot dotacji udzielanych z budżetu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1047"/>
        <w:gridCol w:w="686"/>
        <w:gridCol w:w="2408"/>
        <w:gridCol w:w="1452"/>
        <w:gridCol w:w="1670"/>
        <w:gridCol w:w="1605"/>
      </w:tblGrid>
      <w:tr>
        <w:trPr>
          <w:trHeight w:val="530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celow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odmioto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. jednostki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91.315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44.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3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udowa szerokopasmowej bezprzewodowej siec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16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obyt dziecka 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 przedszkolu na terenie innej gmi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4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ształcenie uczniów klas zawodowych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ziałalność w zakresie kultury dla mieszkańców gmi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9.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dernizacja MGOK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 Jutrosi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19.76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onowanie biblioteki publiczn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5.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93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.1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przepustó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płaty na rzecz izb rolniczych w wysokości 2% uzyskanych wpływów z podatku rolne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1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innych państw, integracja europejsk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wspieranie żywnością ludzi ubogi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upowszechnianie kultury fizycznej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 sportu wśród dzieci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młodzież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84.315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51.6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54:00Z</dcterms:created>
  <dc:creator>z13</dc:creator>
  <dc:description/>
  <cp:keywords/>
  <dc:language>en-US</dc:language>
  <cp:lastModifiedBy>Gmina Jutrosin</cp:lastModifiedBy>
  <cp:lastPrinted>2009-11-10T07:54:00Z</cp:lastPrinted>
  <dcterms:modified xsi:type="dcterms:W3CDTF">2010-09-30T08:40:00Z</dcterms:modified>
  <cp:revision>4</cp:revision>
  <dc:subject/>
  <dc:title/>
</cp:coreProperties>
</file>