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XLIII/195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26 października 2010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3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352"/>
        <w:gridCol w:w="1440"/>
        <w:gridCol w:w="1440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środki własne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1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2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3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3.687.30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02.449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184.857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38.371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688.371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76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22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16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 i modernizac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600-60016-6050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6.5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boiska sportow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29.76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08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6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4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938.430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38.43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60.000,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Jezi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29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64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stacji uzdatniania wod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Szymonka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0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la m. Jutro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6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instalacji solarno wiatrowej do zasilania oświetlenia drogow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m. Szkaradowo, Nowy Sielec, Domaradzice, Grąbkowo,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omaradzice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Jan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7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ubin       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ształtowanie centrum wsi  Szkaradowo (centrum kulturalno edukacyjne 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entrum kulturalno rekreacyjne wsi Śląskowo - słoneczna dolin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9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9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ielawy - barwna estetyczna przystań leśn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9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359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463.609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93.15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661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10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037.114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22:00Z</dcterms:created>
  <dc:creator>a</dc:creator>
  <dc:description/>
  <cp:keywords/>
  <dc:language>en-US</dc:language>
  <cp:lastModifiedBy>Gmina Jutrosin</cp:lastModifiedBy>
  <cp:lastPrinted>2010-11-02T09:22:00Z</cp:lastPrinted>
  <dcterms:modified xsi:type="dcterms:W3CDTF">2010-11-03T07:22:00Z</dcterms:modified>
  <cp:revision>2</cp:revision>
  <dc:subject/>
  <dc:title>Załącznik nr 4</dc:title>
</cp:coreProperties>
</file>