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II/195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październik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9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028"/>
        <w:gridCol w:w="720"/>
        <w:gridCol w:w="1491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10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ojekt i budowa wodociągu (Jutrosin dworzec – Rogożewo -Stary Siele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95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centrum 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.8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.3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.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0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5.3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847.112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9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11-02T06:49:00Z</dcterms:modified>
  <cp:revision>2</cp:revision>
  <dc:subject/>
  <dc:title>                                                                                                    </dc:title>
</cp:coreProperties>
</file>