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LIII/195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6 października 2010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3.7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.3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.4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2.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9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27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272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3.74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31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.42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63.7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49.1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4.5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49.0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34.45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34.4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4.5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4.558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3: Jakość życia na obszarach wiejskich i różnicowanie gospodarki wiejski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Odnowa i rozwój ws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Ostoje wraz z remontem świetlicy wiejskiej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51.23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36.67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49.01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49.0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34.4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49.0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nternet zmieni Twój los. Budowa bezprzewodowej szerokopasmowej sieci w Gminie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011 r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27.4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1.4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5.9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1.21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46.385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46.38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4.83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4.558,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27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51:00Z</dcterms:created>
  <dc:creator>Gmina Jutrosin</dc:creator>
  <dc:description/>
  <cp:keywords/>
  <dc:language>en-US</dc:language>
  <cp:lastModifiedBy>Gmina Jutrosin</cp:lastModifiedBy>
  <cp:lastPrinted>2010-11-02T09:47:00Z</cp:lastPrinted>
  <dcterms:modified xsi:type="dcterms:W3CDTF">2010-11-02T09:00:00Z</dcterms:modified>
  <cp:revision>3</cp:revision>
  <dc:subject/>
  <dc:title>   </dc:title>
</cp:coreProperties>
</file>