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 xml:space="preserve">                                                                                               </w:t>
      </w:r>
      <w:r>
        <w:rPr/>
        <w:t>Załącznik Nr 6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o Uchwały Rady Miejskiej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w Jutrosinie Nr 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datki majątkowe realizowane do roku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7"/>
        <w:gridCol w:w="2074"/>
        <w:gridCol w:w="1084"/>
        <w:gridCol w:w="1476"/>
        <w:gridCol w:w="1476"/>
        <w:gridCol w:w="1464"/>
      </w:tblGrid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yfikacja budże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lokalizacja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e nakłady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kład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 roku 2011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Źródła finansowania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0016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drogi gminnej –osiedle Jutrosin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38.37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.371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-92601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boiska sportowego w Jutrosinie(ORLIK)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9.76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766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5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-01041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nowa wsi Rogożewo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 – 5.000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-01041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nowa wsi Domaradzice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- 4.000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-01095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m kulturalno rekreacyjne wsi Śląskowo- słoneczna dolina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000,00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-01095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elawy-barwna estetyczna przystań leśna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000,00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-85154-606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elementów na place zabaw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20,00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2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-75023-606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komputer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oprogramowania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0,00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51.65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7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32.137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19.52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4:00Z</dcterms:created>
  <dc:creator>Użytkownik </dc:creator>
  <dc:description/>
  <cp:keywords/>
  <dc:language>en-US</dc:language>
  <cp:lastModifiedBy>Gmina Jutrosin</cp:lastModifiedBy>
  <dcterms:modified xsi:type="dcterms:W3CDTF">2010-11-15T09:31:00Z</dcterms:modified>
  <cp:revision>3</cp:revision>
  <dc:subject/>
  <dc:title>                                                                                                                                                     Załącznik Nr</dc:title>
</cp:coreProperties>
</file>