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1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767.2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77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94.7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0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8.474.36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241.623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727.05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11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2.514.56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241.6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2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0-11-15T07:02:00Z</dcterms:modified>
  <cp:revision>2</cp:revision>
  <dc:subject/>
  <dc:title>Załącznik Nr 9</dc:title>
</cp:coreProperties>
</file>