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do Uchwały  Rady Miejski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w Jutrosinie Nr XLIV/229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z dnia 09 listopada 2010 r.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Wydatki na wieloletnie programy inwestycyjne w latach 2010 – 2013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w złotych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28"/>
        <w:gridCol w:w="1714"/>
        <w:gridCol w:w="1440"/>
        <w:gridCol w:w="1807"/>
        <w:gridCol w:w="1701"/>
        <w:gridCol w:w="1352"/>
        <w:gridCol w:w="1440"/>
        <w:gridCol w:w="1440"/>
      </w:tblGrid>
      <w:tr>
        <w:trPr>
          <w:trHeight w:val="48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programu lub zadania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el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Jednostka organizacyjna odpowiedzialna                   za realizację                      lub koordynacj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kres realizacji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Łączne nakłady finansowe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lanowane nakłady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rok budżetow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środki własne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1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2 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013 r.</w:t>
            </w:r>
          </w:p>
        </w:tc>
      </w:tr>
      <w:tr>
        <w:trPr>
          <w:trHeight w:val="14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kanalizacji sanitarnej – Dub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10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analiz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3.684.612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502.449,00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182.163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życzka z WFOŚ w kwocie 600.000,00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drog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gminnej – osiedle Jutrosi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 – 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.938.371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688.371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1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zbudowa Gimnazj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1-80110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oświa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 – 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763.533,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 2008-2009 543.533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.22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obiektów sport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i Gmin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5 - 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0.614,00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: rok 2005-2007 - 30.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160.614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rojekt i modernizac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l. Wrocł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600-60016-6050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33.5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8 17.0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16.500,00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boiska sportow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26-926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sportow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7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29.76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7 9.766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ykup gruntów pod budowę zbiornika retencyj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08-606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hrona przed powodzi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rząd Mias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8-20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65.98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ok 2008-200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25.98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0.000,00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okumentacja techniczna i budowa drogi gminnej Pawłowo – Ochło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0-60016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komunikacyj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938.430,00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tym rok 2009- 38.43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60.000,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ojekt i budowa oświetlenia wsi Dubin, Bartosze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9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 rok 2009 8.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Jezi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.297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64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udowa stacji uzdatniania wod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Szymonka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0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infrastruktury wodociąg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la m. Jutrosin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.04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0.5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2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6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dowa instalacji solarno wiatrowej do zasilania oświetlenia drog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 m. Szkaradowo, Nowy Sielec, Domaradzice, Grąbkowo,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00-9001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pra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nfrastruktur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nergetycznej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6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Rogożew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omaradzice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7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Odnowa wsi Janow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7.0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3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wsi Dubin        (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7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6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ształtowanie centrum wsi  Szkaradowo (centrum kulturalno edukacyjne w ramach PROW 2007-2013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41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0-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99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entrum kulturalno rekreacyjne wsi Śląskowo - słoneczna doli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95-605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ielawy - barwna estetyczna przystań leśna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0-01095-6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prawa warunków życia mieszkańców ws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Urząd Miast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 Gmin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 Jutrosi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2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.347.386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(w tym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lata 2005-2009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4.463.609,00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.080.9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661.7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10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.037.114,00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1:00Z</dcterms:created>
  <dc:creator>a</dc:creator>
  <dc:description/>
  <cp:keywords/>
  <dc:language>en-US</dc:language>
  <cp:lastModifiedBy>Gmina Jutrosin</cp:lastModifiedBy>
  <cp:lastPrinted>2010-11-09T08:55:00Z</cp:lastPrinted>
  <dcterms:modified xsi:type="dcterms:W3CDTF">2010-11-15T13:01:00Z</dcterms:modified>
  <cp:revision>2</cp:revision>
  <dc:subject/>
  <dc:title>Załącznik nr 4</dc:title>
</cp:coreProperties>
</file>