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V/229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09 listopad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9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028"/>
        <w:gridCol w:w="720"/>
        <w:gridCol w:w="1491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95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centrum 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.8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.3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7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.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5.3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90.112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5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11-15T13:05:00Z</dcterms:modified>
  <cp:revision>2</cp:revision>
  <dc:subject/>
  <dc:title>                                                                                                    </dc:title>
</cp:coreProperties>
</file>