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XLIV/229/20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09 listopada 2010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7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3.7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2.31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1.42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2.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1.92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1.92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0.27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0.272,00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3.74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.31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1.42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606"/>
        <w:gridCol w:w="834"/>
        <w:gridCol w:w="900"/>
        <w:gridCol w:w="900"/>
        <w:gridCol w:w="1040"/>
        <w:gridCol w:w="720"/>
        <w:gridCol w:w="889"/>
        <w:gridCol w:w="883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13.7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45.46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68.24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599.01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30.769,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6.3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34.45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68.24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14.55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53.688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sz w:val="20"/>
                <w:szCs w:val="20"/>
              </w:rPr>
              <w:t>Oś3: Jakość życia na obszarach wiejskich i różnicowanie gospodarki wiejskiej</w:t>
            </w:r>
            <w:bookmarkEnd w:id="0"/>
            <w:bookmarkEnd w:id="1"/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3, 322, 323 Odnowa i rozwój ws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Ostoje wraz z remontem świetlicy wiejskiej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351.23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36.67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14.55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49.015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34.457,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34.457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14.558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14.558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/010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10/010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2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2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10/010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349.0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34.45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14.55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49.01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34.457,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34.45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14.55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14.55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606"/>
        <w:gridCol w:w="834"/>
        <w:gridCol w:w="900"/>
        <w:gridCol w:w="900"/>
        <w:gridCol w:w="1040"/>
        <w:gridCol w:w="720"/>
        <w:gridCol w:w="889"/>
        <w:gridCol w:w="883"/>
      </w:tblGrid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Rozwoju Obszarów Wiejskich na lata 2007 - 2013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3: Jakość życia na obszarach wiejskich i różnicowanie gospodarki wiejski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1, Podstawowe usługi dla gospodarki wiejskiej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udowa sieci wodociągowej Stary Sielec - Rogożewo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96.31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3.68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96.312,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96.312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3.688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3.688,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96.31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3.68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96.312,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96.3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3.68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3.688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606"/>
        <w:gridCol w:w="834"/>
        <w:gridCol w:w="900"/>
        <w:gridCol w:w="900"/>
        <w:gridCol w:w="1040"/>
        <w:gridCol w:w="720"/>
        <w:gridCol w:w="889"/>
        <w:gridCol w:w="883"/>
      </w:tblGrid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3</w:t>
            </w:r>
          </w:p>
        </w:tc>
        <w:tc>
          <w:tcPr>
            <w:tcW w:w="1508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nowacyjna Gospodarka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3 Przeciwdziałanie wykluczeniu cyfrowemu e-Inclusion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Urząd Marszałkowski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nternet zmieni Twój los. Budowa bezprzewodowej szerokopasmowej sieci w Gminie Jutrosin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2.4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2.4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2012 r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3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Wydatki ogółem       (I + II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77.46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67.78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09.67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41.21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42.697,0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6.312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46.38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98.518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14.558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53.688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0.27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04:00Z</dcterms:created>
  <dc:creator>Gmina Jutrosin</dc:creator>
  <dc:description/>
  <cp:keywords/>
  <dc:language>en-US</dc:language>
  <cp:lastModifiedBy>Gmina Jutrosin</cp:lastModifiedBy>
  <cp:lastPrinted>2010-09-29T10:44:00Z</cp:lastPrinted>
  <dcterms:modified xsi:type="dcterms:W3CDTF">2010-11-15T13:04:00Z</dcterms:modified>
  <cp:revision>2</cp:revision>
  <dc:subject/>
  <dc:title>   </dc:title>
</cp:coreProperties>
</file>