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do Uchwały 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Jutrosinie Nr III/6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28 grudnia 2010 r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Wydatki na wieloletnie programy inwestycyjne w latach 2010 –</w:t>
      </w:r>
      <w:r>
        <w:rPr>
          <w:rFonts w:cs="Bookman Old Style" w:ascii="Bookman Old Style" w:hAnsi="Bookman Old Style"/>
          <w:b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2016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w złotych                                                                                    </w:t>
      </w:r>
    </w:p>
    <w:tbl>
      <w:tblPr>
        <w:tblW w:w="14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136"/>
        <w:gridCol w:w="1440"/>
        <w:gridCol w:w="1620"/>
        <w:gridCol w:w="1440"/>
        <w:gridCol w:w="1440"/>
        <w:gridCol w:w="1246"/>
        <w:gridCol w:w="1440"/>
      </w:tblGrid>
      <w:tr>
        <w:trPr>
          <w:trHeight w:val="48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programu lub zadania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Jednostka organizacyjna odpowiedzialna                   za realizację                      lub koordynację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kres realizac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lanowane nakłady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rok budżet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środki włas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1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2 r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3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ata kolejne</w:t>
            </w:r>
          </w:p>
        </w:tc>
      </w:tr>
      <w:tr>
        <w:trPr>
          <w:trHeight w:val="1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drog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gminnej – osiedle Jutros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–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.938.371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9 688.371,00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zbudowa Gimnazj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1-80110-6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oświa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–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763.533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 2008-2009 543.533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22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obiektów sportowych- Szkarad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1-6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5-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.03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: rok 2005-2007 - 30.000,00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1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 2.00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1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 1.950.0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rojekt i modernizacj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l. Wrocł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600-60016-6050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33.580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8 17.080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1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 1.016.5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boiska sportow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7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629.76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w tym rok 2007  -9.766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60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ykup gruntów pod budowę zbiornika reten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08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hrona przed powodzi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65.9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25.980,00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4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oświetlenia wsi Dubin, Bartosze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- 8.000,0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2.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Odnowa wsi Domaradzic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7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Odnowa wsi Jan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7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2.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ubin       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7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67.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ształtowanie centrum wsi  Szkaradowo (centrum kulturalno edukacyjne 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97.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ielawy - barwna estetyczna przystań leś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95-6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5.6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.995.89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lata 2005-2009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.922.730,00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810.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35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938.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966.500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55:00Z</dcterms:created>
  <dc:creator>a</dc:creator>
  <dc:description/>
  <cp:keywords/>
  <dc:language>en-US</dc:language>
  <cp:lastModifiedBy>Gmina Jutrosin</cp:lastModifiedBy>
  <cp:lastPrinted>2011-01-05T07:55:00Z</cp:lastPrinted>
  <dcterms:modified xsi:type="dcterms:W3CDTF">2011-01-05T12:55:00Z</dcterms:modified>
  <cp:revision>2</cp:revision>
  <dc:subject/>
  <dc:title>Załącznik nr 4</dc:title>
</cp:coreProperties>
</file>