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III/6/201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28 grudnia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ochody i wydatki związane z ochroną środowiska i gospodarką wodną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§ 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komunalna i ochrona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 xml:space="preserve">106.151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pływy i wydatki związane z gromadzeniem środków z opłat 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 xml:space="preserve">106.151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52.0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97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dochodów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</w:t>
            </w:r>
            <w:r>
              <w:rPr/>
              <w:t xml:space="preserve">54.151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komunalna i ochrona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</w:t>
            </w:r>
            <w:r>
              <w:rPr/>
              <w:t xml:space="preserve">106.151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9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spodarka ściekowa i ochrona wód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30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6059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 xml:space="preserve">Wydatki inwestycyjne jednostek budżetowych </w:t>
            </w:r>
            <w:r>
              <w:rPr>
                <w:sz w:val="20"/>
                <w:szCs w:val="20"/>
              </w:rPr>
              <w:t>(budowa stacji uzdatniania wody Szymonki – projekt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right"/>
              <w:rPr/>
            </w:pPr>
            <w:r>
              <w:rPr/>
              <w:t>30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58.400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58.400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7.561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7.561,00   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trzymanie zieleni w miastach 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4.100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700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3.400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 xml:space="preserve">5.590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 xml:space="preserve">4.200,00   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obejmujących wykonanie ekspertyz, analiz i opini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 xml:space="preserve">305,00   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7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zkolenia pracowników niebędących członkami korpusu służby cywiln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 xml:space="preserve">285,00    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06.151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106.151,00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10:00Z</dcterms:created>
  <dc:creator>Gmina Jutrosin</dc:creator>
  <dc:description/>
  <cp:keywords/>
  <dc:language>en-US</dc:language>
  <cp:lastModifiedBy>Gmina Jutrosin</cp:lastModifiedBy>
  <cp:lastPrinted>2010-03-25T12:01:00Z</cp:lastPrinted>
  <dcterms:modified xsi:type="dcterms:W3CDTF">2011-01-05T13:10:00Z</dcterms:modified>
  <cp:revision>2</cp:revision>
  <dc:subject/>
  <dc:title/>
</cp:coreProperties>
</file>