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III/6/20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grudnia 2010 r.</w:t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100"/>
        <w:gridCol w:w="2891"/>
      </w:tblGrid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896.37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52 – 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03 – 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31 – 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55 – przychody z tytułu innych rozliczeń kraj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1.819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9.395.66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92.037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49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ar. 992 – spłaty otrzymanych krajowych pożyczek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9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ar. 982 – wykup innych papierów wartościowych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802.037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92.037,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03:00Z</dcterms:created>
  <dc:creator>Gmina Jutrosin</dc:creator>
  <dc:description/>
  <cp:keywords/>
  <dc:language>en-US</dc:language>
  <cp:lastModifiedBy>Gmina Jutrosin</cp:lastModifiedBy>
  <cp:lastPrinted>2011-01-05T07:54:00Z</cp:lastPrinted>
  <dcterms:modified xsi:type="dcterms:W3CDTF">2011-01-05T13:03:00Z</dcterms:modified>
  <cp:revision>2</cp:revision>
  <dc:subject/>
  <dc:title>Załącznik Nr 9</dc:title>
</cp:coreProperties>
</file>