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III/6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8 grudni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89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028"/>
        <w:gridCol w:w="720"/>
        <w:gridCol w:w="1491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95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centrum  wsi Grąbk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56.31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.8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7.3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i montaż kotła centralnego ogrzewania – Przedszkole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8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.4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9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i montaż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04.4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95.502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6:00Z</dcterms:created>
  <dc:creator>Gmina Jutrosin</dc:creator>
  <dc:description/>
  <cp:keywords/>
  <dc:language>en-US</dc:language>
  <cp:lastModifiedBy>Gmina Jutrosin</cp:lastModifiedBy>
  <cp:lastPrinted>2010-04-06T12:50:00Z</cp:lastPrinted>
  <dcterms:modified xsi:type="dcterms:W3CDTF">2011-01-05T12:56:00Z</dcterms:modified>
  <cp:revision>2</cp:revision>
  <dc:subject/>
  <dc:title>                                                                                                    </dc:title>
</cp:coreProperties>
</file>