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II/6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grudnia 2010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047"/>
        <w:gridCol w:w="686"/>
        <w:gridCol w:w="2408"/>
        <w:gridCol w:w="1452"/>
        <w:gridCol w:w="1670"/>
        <w:gridCol w:w="1605"/>
      </w:tblGrid>
      <w:tr>
        <w:trPr>
          <w:trHeight w:val="530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celo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odmioto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71.802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59.258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pobyt dziecka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przedszkolu na terenie innej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4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4.258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2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odernizacja MGOK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 Jutrosi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4.408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5.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08.08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8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płaty na rzecz izb rolniczych w wysokości 2% uzyskanych wpływów z podatku rolnego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876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sprzętu dla jednostek OSP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umundurowa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.087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79.889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67.134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05:00Z</dcterms:created>
  <dc:creator>z13</dc:creator>
  <dc:description/>
  <cp:keywords/>
  <dc:language>en-US</dc:language>
  <cp:lastModifiedBy>Gmina Jutrosin</cp:lastModifiedBy>
  <cp:lastPrinted>2009-11-10T07:54:00Z</cp:lastPrinted>
  <dcterms:modified xsi:type="dcterms:W3CDTF">2011-01-05T13:05:00Z</dcterms:modified>
  <cp:revision>2</cp:revision>
  <dc:subject/>
  <dc:title/>
</cp:coreProperties>
</file>