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IV/11/201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stycznia 2011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1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.167.2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7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94.75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e sprzedaży innych papierów wartościowych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31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0.885.369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052.623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327.05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4.55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12.5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725.56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052.62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4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1-01-28T10:54:00Z</dcterms:modified>
  <cp:revision>6</cp:revision>
  <dc:subject/>
  <dc:title>Załącznik Nr 9</dc:title>
</cp:coreProperties>
</file>