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>Załącznik Nr 2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</w:rPr>
        <w:t>do Zarządzenia Burmistrza</w:t>
      </w:r>
    </w:p>
    <w:p>
      <w:pPr>
        <w:pStyle w:val="Normal"/>
        <w:spacing w:before="0" w:after="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i/>
          <w:sz w:val="24"/>
          <w:szCs w:val="24"/>
        </w:rPr>
        <w:t>Miasta i Gminy Jutrosin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i/>
          <w:sz w:val="24"/>
          <w:szCs w:val="24"/>
        </w:rPr>
        <w:t>Nr 5/2011 z dnia 30.03.2011 r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INFORMACJA O STANIE MIENIA KOMUNALNEGO</w:t>
        <w:br/>
        <w:br/>
        <w:br/>
      </w:r>
      <w:r>
        <w:rPr>
          <w:sz w:val="32"/>
          <w:szCs w:val="32"/>
        </w:rPr>
        <w:t>GMINA JUTROS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 NA DZIEŃ 31 GRUDNIA 2010 RO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NFORMACJE OGÓ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wymogiem ustawowym, Burmistrz Miasta i Gminy Jutrosin przedkłada poniżej informację o stanie mienia komunalnego, stanowiącego własność Miasta i Gminy Jutrosin.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iczba ludności miasta i gminy -                   7.185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w mieście-                                            1.94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ierzchnia gminy -                                     114,5 km</w:t>
      </w:r>
    </w:p>
    <w:p>
      <w:pPr>
        <w:pStyle w:val="Normal"/>
        <w:spacing w:lineRule="auto" w:line="240" w:before="0" w:after="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lość wsi sołeckich -                                           19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lość gospodarstw rolnych -                          1.114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osoby fizyczne - 1.106 gospodarstw o pow. 7.963,4480 ha (3.831,0216 ha przeliczeniowe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/>
        <w:t>osoby prawne – 8 gospodarstw o pow. 888,6178 ha (931,7990 ha przeliczeniowe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lość budynków  komunalnych -                        32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w mieście -                                                18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ość mieszkań komunalnych -                           85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lość budynków Szkół Podstawowych -           12</w:t>
      </w:r>
    </w:p>
    <w:p>
      <w:pPr>
        <w:pStyle w:val="Normal"/>
        <w:spacing w:lineRule="auto" w:line="24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i Gimnazjum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ość budynków Zespołu Szkół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gólnokształcących i Zawodowych-                     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Komunalne ujęcie wody : na terenie miasta i gminy istnieją 4 stacje posiadające 9 ujęć wodnych o wydajności zabezpieczającej potrzeby miasta i gminy. Obecnie z sieci zbiorowego zaopatrzenia w wodę korzysta miasto Jutrosin oraz wszystkie miejscowości sołeckie. Zasoby infrastruktury wodociągowej  są przekazane spółce „Wodociągi Gminne „ utworzonej wspólnie z gminami Pakosław i Miejska Górka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0. Gmina obecnie nie posiada wysypiska nieczystości stałych.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Przedszkola samorządowe: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Jutrosinie  na 129 miejsc – 6 oddziałów,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Dubinie na 59 miejsc – 3 oddziały, 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karadowie na 68 miejsc – 3 oddziały.                 </w:t>
      </w:r>
    </w:p>
    <w:p>
      <w:pPr>
        <w:pStyle w:val="Normal"/>
        <w:spacing w:lineRule="auto" w:line="240" w:before="0" w:after="0"/>
        <w:ind w:left="7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Szkoły Podstawowe: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Jutrosinie  302 uczniów – 14 oddziałów,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w Dubinie  123 uczniów – 6 oddziałów,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karadowie  115 uczniów – 6 oddziałów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. Gimnazj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Jutrosinie  155 uczniów – 7 oddziałów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zkaradowie  124 uczniów – 7 oddziałów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. Szkoły średnie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Liceum Ogólnokształcące -  uczęszcza  126 uczniów, 6 oddziałów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zkoła Zawodowa – uczęszcza 151 uczniów, 6 oddziałów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ły te usytuowane są w jednym budynku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Bibliotek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blioteka w Jutrosinie mieści się w Miejsko -  Gminnym Ośrodku Kultury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blioteka w Dubinie mieści się w świetlicy wiejskiej,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blioteka w Szkaradowie ma własny budynek.</w:t>
      </w:r>
    </w:p>
    <w:p>
      <w:pPr>
        <w:pStyle w:val="Normal"/>
        <w:spacing w:lineRule="auto" w:line="240" w:before="0" w:after="0"/>
        <w:ind w:left="9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Placówki kultury i sztuki: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iejsko -  Gminny Ośrodek Kultury w Jutrosin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Dubin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Szkarad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Grąbk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Śląsk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Domaradzicach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Pawł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Płaczk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Rogoż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Ostojach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Jeziorach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Janowie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wietlica wiejska w Zaborowie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7. Głównym obiektem sportowym na terenie miasta i gminy Jutrosin jest stadion sportowy w   Jutrosinie, który posiada: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ełnowymiarowe boisko do piłki nożnej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boisko do piłki plażowej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nię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zelnicę sportową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kort tenisowy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zaplecza socjalnego dla zawodników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Stadion stanowi bazę dla działalności klubu sportowego „Orla” oraz wszelkich innych imprez sportowych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8. Ogólna długość dróg gminnych wynosi 79  km, z tego na drogi o nawierzchni utwardzonej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pada  42 km.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Na terenie gminy znajduje się 55,80 ha  lasów gminnych i gruntów leś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Gmina nie posiada cmentarza komunalneg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JĄTEK GMINY JUTROS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o przysługujących gminie prawach własności</w:t>
      </w:r>
    </w:p>
    <w:tbl>
      <w:tblPr>
        <w:tblW w:w="93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842"/>
        <w:gridCol w:w="1652"/>
        <w:gridCol w:w="1808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tan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.09.2009 r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Zmia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(+)(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tan n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.12.2010 r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 majątek trwały - wartości ewiden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260.441,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6.819.010,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079.451,65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. Rzeczowy majątek trwał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.034.139,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6.815.340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.849.480,17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Grun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791.094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76.931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68.025,3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Budynki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.778.935,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.483.623,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262.559,6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0.488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1.063,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1.551,8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7.784,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7.784,2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P –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902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799,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701,6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espół Szkół –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1.431,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1.431,0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espół Szkół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.690,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.690,3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Gimnazjum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461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29.552,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10.013,8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745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872,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617,7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62,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.335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697,7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71,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71,2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Obiekty inżynierii lądowej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31.999,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6.636.842,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768.841,9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8.417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583.15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01.571,76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P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81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81,8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.688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88,3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Maszyny, urządzenia i aparaty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ogólnego zastosowania,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.242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0.20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.445,6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632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57,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474,5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OPS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5,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5,0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45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45,1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74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74,5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dszkole –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3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456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80,1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espół Szkół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383,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383,82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espół Szkół –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18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18,8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P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74,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.630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44,4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P –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58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2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858,9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Gimnazjum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25,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181,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43,5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.3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3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186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6,5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Urządzenia techniczne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252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.873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379,5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52,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873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79,5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Środki transportu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.156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9.792,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.948,6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706,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.792,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498,6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45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45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Inne środki trwałe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.765,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5.904,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.670,2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745,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13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880,0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0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0,2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5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5,5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68,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68,7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49,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849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0,2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56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26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94,9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P -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12,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812,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6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6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.703,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703,2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991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91,4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Inwestycje rozpoczęte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46.692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734.083,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12.609,1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6.692,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34.083,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2.609,1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. Wartości niemateria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rawne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.799,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.802,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.601,98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71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99,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70,71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15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48,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63,6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1.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8,8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8,8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1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8,8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34,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01,64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Szkarad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9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9,16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268,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68,99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-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4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9,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34,36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  SP – Jutros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45,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.124,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21,85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.  SP - Dub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76,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8,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5,23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I. Finansowy majątek trwał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00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Udziały i akcje,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00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0,0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V. Należności długotermin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.5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4.13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.369,5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)   Urząd Miasta i Gm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32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69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MAJĄTEK OBROTOWY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szczególnieni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tan na dzień</w:t>
            </w:r>
          </w:p>
          <w:p>
            <w:pPr>
              <w:pStyle w:val="Akapitzlist"/>
              <w:numPr>
                <w:ilvl w:val="2"/>
                <w:numId w:val="8"/>
              </w:numPr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. Majątek obrot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266.619,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 Materiał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516,8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46,8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Dub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2,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Szkaradow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1,4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–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5,8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–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4,2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Dub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92,6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7,2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Szkaradow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5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Publiczna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8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 Środki pieniężne na rachunkach bankowych, w tym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424.07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, w tym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pieniężne budżetu – 1.300.185,55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90.860,12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środki ( depozyty)– 2.582,7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3.628,4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 -  Jutrosin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460,10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na rachunku FA – 102,8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 Jutrosin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2.270,6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0,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– Dubin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293,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– Szkaradow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1.248,9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8,9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espół Szkół – Jutrosin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74,4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– Jutrosin</w:t>
            </w:r>
          </w:p>
          <w:p>
            <w:pPr>
              <w:pStyle w:val="Akapitzlist"/>
              <w:spacing w:lineRule="auto" w:line="240" w:before="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a.  Środki ZFŚS – 5.837,7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37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– Dubin</w:t>
            </w:r>
          </w:p>
          <w:p>
            <w:pPr>
              <w:pStyle w:val="Akapitzlist"/>
              <w:spacing w:lineRule="auto" w:line="240" w:before="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a. Środki ZFŚS – 426,3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– Jutrosin</w:t>
            </w:r>
          </w:p>
          <w:p>
            <w:pPr>
              <w:pStyle w:val="Akapitzlist"/>
              <w:spacing w:lineRule="auto" w:line="240" w:before="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a. Środki ZFŚS – 2.176,3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6,3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– Szkaradowo</w:t>
            </w:r>
          </w:p>
          <w:p>
            <w:pPr>
              <w:pStyle w:val="Akapitzlist"/>
              <w:spacing w:lineRule="auto" w:line="240" w:before="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a. Środki ZFŚS – 8.031,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1,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Publiczna – Jutrosin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50,22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na rachunku – 1.651,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1,5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 – Jutrosin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ZFŚS – 55,30</w:t>
            </w:r>
          </w:p>
          <w:p>
            <w:pPr>
              <w:pStyle w:val="Akapitzlist"/>
              <w:numPr>
                <w:ilvl w:val="1"/>
                <w:numId w:val="15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na rachunku – 7.762,8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18,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3.Należności krótkoterminowe 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0.032,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iasta i Gmi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546,2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S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603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Dub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- Szkaradow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68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- Dub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75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Szkaradow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925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62,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5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K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- Jutrosi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UN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i powierzchnia gruntów stanowiących własność Gminy Jutrosin </w:t>
      </w:r>
    </w:p>
    <w:p>
      <w:pPr>
        <w:pStyle w:val="Normal"/>
        <w:jc w:val="center"/>
        <w:rPr/>
      </w:pPr>
      <w:r>
        <w:rPr/>
        <w:t>wg stanu na dzień 31.12.2010 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126"/>
        <w:gridCol w:w="20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zia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Nazwa dział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 w z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w h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o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6.785,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9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55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ki trwał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.296,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3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wiska trwał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921,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12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.461,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8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mieszka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9.476,8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1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przemys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.455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tereny zabudow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.231,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rbanizowane tereny niezabudow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384,8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rekreacyjno-wypoczyn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.577,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2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żytki kop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638,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komunik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364,7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9,11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uży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703,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9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pod wod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59,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6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68.025,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9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i powierzchnia gruntów wg miejsca położ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artość  (w zł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wierzchnia (w ha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szew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801,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la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612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aradz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248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.137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4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ąbk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944,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490,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7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zi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18,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Staw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84.898,6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y Siel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420.947,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3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o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544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wł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.728,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38,08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czk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738,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goż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122,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3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y Siel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307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arad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313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96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mon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3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ąsk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.071,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67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ysł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ros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0.171,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9,95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31,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68.025,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79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BIORY BIBLIOTECZNE 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115"/>
        <w:gridCol w:w="2205"/>
      </w:tblGrid>
      <w:tr>
        <w:trPr/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szczególnieni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tan na dzień 31.12.2010 r.</w:t>
            </w:r>
          </w:p>
        </w:tc>
      </w:tr>
      <w:tr>
        <w:trPr/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woluminów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Publiczna Miasta i Gminy w Jutrosi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49,8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a biblioteczna w Dubin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29,03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a biblioteczna w Szkaradow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10,8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1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.889,6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HODY Z M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chodów z mienia gminn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Źródło doch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9.2009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0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owane wykonanie w roku 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ns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8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90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5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m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8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a użytkowanie wieczy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0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1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enie prawa użytkowania wieczystego w prawo włas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3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składników mająt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.21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.185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.212,0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e niż własność prawa majątk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działy</w:t>
      </w:r>
    </w:p>
    <w:p>
      <w:pPr>
        <w:pStyle w:val="Normal"/>
        <w:rPr/>
      </w:pPr>
      <w:r>
        <w:rPr>
          <w:sz w:val="24"/>
          <w:szCs w:val="24"/>
        </w:rPr>
        <w:t>1. Udział pieniężny – Wodociągi Gminne – Pakosław                        -        10.000,00 zł</w:t>
      </w:r>
    </w:p>
    <w:p>
      <w:pPr>
        <w:pStyle w:val="Normal"/>
        <w:rPr/>
      </w:pPr>
      <w:r>
        <w:rPr>
          <w:sz w:val="24"/>
          <w:szCs w:val="24"/>
        </w:rPr>
        <w:t>2. Udział niepieniężny- Wodociągi Gminne – Pakosław                    -   2.651.476,64 z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Udział pieniężny – Samorządowy Fundusz Poręczeń Kredytowych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p. z o. o. w Gostyniu                                                                            -       10.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kc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kcje – Dolnośląskie Centrum Handlu Hurtu Rolno - Spożywcz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.A. Wrocław  - 5 szt. akcji                                                                  -         6.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żytkowanie wieczyste i dzierża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Grunty oddane w wieczyste użytkowanie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użytkownicy wieczyści - 103 osoby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działki na terenie miasta – 58 szt. o pow. 7.2595 ha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działki na terenie gminy -  11 szt. o pow. 2.2839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Grunty rolnicze oddane w dzierżawę – 74 działki o pow. 46,2563 h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Wierzytel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ierzytelności Gminy Jutrosin  w stosunku do dłużnika Spółdzielnia Kółek Rolniczych w Pakosławiu wynoszą ogółem  - 16.782,3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Gmina Jutrosin nie posiada ograniczonych praw rzeczowych oraz posi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Zaległości zabezpieczone hipotekami  na nieruchomościach – 8.057,30 zł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3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77"/>
        </w:tabs>
        <w:ind w:left="9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31"/>
      <w:numFmt w:val="decimal"/>
      <w:lvlText w:val="%1"/>
      <w:lvlJc w:val="left"/>
      <w:pPr>
        <w:tabs>
          <w:tab w:val="num" w:pos="0"/>
        </w:tabs>
        <w:ind w:left="1500" w:hanging="150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500" w:hanging="1500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500" w:hanging="15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5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5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5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2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b w:val="false"/>
      <w:bCs w:val="false"/>
      <w:i w:val="false"/>
      <w:iCs w:val="false"/>
      <w:sz w:val="24"/>
      <w:szCs w:val="24"/>
    </w:rPr>
  </w:style>
  <w:style w:type="character" w:styleId="WW8NumSt5z0">
    <w:name w:val="WW8NumSt5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cs="Calibri"/>
      <w:sz w:val="22"/>
      <w:szCs w:val="22"/>
    </w:rPr>
  </w:style>
  <w:style w:type="character" w:styleId="ZnakZnak">
    <w:name w:val=" Znak Znak"/>
    <w:qFormat/>
    <w:rPr>
      <w:rFonts w:cs="Calibri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4:00Z</dcterms:created>
  <dc:creator>Aer</dc:creator>
  <dc:description/>
  <cp:keywords/>
  <dc:language>en-US</dc:language>
  <cp:lastModifiedBy>Gmina Jutrosin</cp:lastModifiedBy>
  <cp:lastPrinted>2011-03-30T14:25:00Z</cp:lastPrinted>
  <dcterms:modified xsi:type="dcterms:W3CDTF">2011-03-30T12:26:00Z</dcterms:modified>
  <cp:revision>8</cp:revision>
  <dc:subject/>
  <dc:title>INFORMACJA O STANIE MIENIA KOMUNALNEGO</dc:title>
</cp:coreProperties>
</file>