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>
          <w:b/>
          <w:sz w:val="28"/>
          <w:szCs w:val="28"/>
        </w:rPr>
        <w:t>Objaśnienia do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10 rok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Przedstawione powyżej dochody budżetowe Miasta i Gminy Jutrosin  zostały wykonane w kwocie </w:t>
      </w:r>
      <w:r>
        <w:rPr>
          <w:b/>
          <w:sz w:val="24"/>
        </w:rPr>
        <w:t>18.987.621,63</w:t>
      </w:r>
      <w:r>
        <w:rPr>
          <w:sz w:val="24"/>
        </w:rPr>
        <w:t xml:space="preserve"> zł, tj.  </w:t>
      </w:r>
      <w:r>
        <w:rPr>
          <w:b/>
          <w:sz w:val="24"/>
        </w:rPr>
        <w:t>97,89</w:t>
      </w:r>
      <w:r>
        <w:rPr>
          <w:sz w:val="24"/>
        </w:rPr>
        <w:t xml:space="preserve"> %, w stosunku do planowanych. Natomiast ogółem dochody podatkowe własne od osób fizycznych i prawnych zostały wykonane w  92,54 %.</w:t>
      </w:r>
      <w:r>
        <w:rPr>
          <w:color w:val="FF0000"/>
          <w:sz w:val="24"/>
        </w:rPr>
        <w:t xml:space="preserve"> </w:t>
      </w:r>
      <w:r>
        <w:rPr>
          <w:sz w:val="24"/>
        </w:rPr>
        <w:t>Wpływy z opłat stanowiących dochody jst wykonano w 97,21 %. Udziały w podatkach stanowiących dochody budżetu państwa wykonano w 83,06 %, gdzie udział w podatku dochodowym  od osób fizycznych został wykonany w 97,84 %, w kwocie 1.883.773,00 zł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natomiast w podatku dochodowym od osób prawnych  w kwocie (-) 280.306,89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dochodów podatkowych własnych pobieranych przez Urzędy Skarbowe kształtuje się następując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arta podatkowa  –   5.260,00 zł (87,68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spadków i  darowizn –  4.477,72 zł (74,62%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atek od czynności cywilnoprawnych – 73.261,76 zł (73,87%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aległości i nadpłaty wykazane w tych podatkach to kwot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5"/>
        <w:gridCol w:w="1440"/>
        <w:gridCol w:w="133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jc w:val="center"/>
              <w:rPr/>
            </w:pPr>
            <w:r>
              <w:rPr/>
              <w:t>Zaległośc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jc w:val="center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– karta podatkow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.202,9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-osoby fizyczne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,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8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-osoby praw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,3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 dochodowy od osób praw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.344,37</w:t>
            </w:r>
          </w:p>
        </w:tc>
      </w:tr>
      <w:tr>
        <w:trPr/>
        <w:tc>
          <w:tcPr>
            <w:tcW w:w="7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.822,3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9.443,17</w:t>
            </w:r>
          </w:p>
        </w:tc>
      </w:tr>
      <w:tr>
        <w:trPr>
          <w:cantSplit w:val="true"/>
        </w:trPr>
        <w:tc>
          <w:tcPr>
            <w:tcW w:w="7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Podatki pobierane przez Urząd Miasta i Gminy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datek od nieruchomości – wykonano w  kwocie 1.638.625,65 zł  (100,75%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datek rolny –  wykonano w kwocie 370.698,93 zł  (104,19%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datek leśny – wykonano w kwocie 24.548,00 zł  (101,02%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datek od środków transportowych –  wykonano w kwocie 253.778,95 zł (99,76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pływy z opłat pobieranych przez Urząd Miasta i Gminy</w:t>
      </w:r>
      <w:r>
        <w:rPr>
          <w:sz w:val="24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opłata skarbowa – wykonano w kwocie 21.117,58 zł (91,81%)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opłata eksploatacyjna – wykonano w kwocie 7.070,67 zł ( 88,38%)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opłaty za zezwolenia na sprzedaż alkoholu – wykonano w kwocie 90.979,13 zł (99,97%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inne opłaty lokalne pobierane przez jednostki samorządu terytorialnego – wykonano w kwocie 553,96 zł (55,39%)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opłaty za koncesje i licencje – wykonano w kwocie 317,00 zł (85,21%)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ZALEGŁOŚCI I NADPŁATY W PODATKACH POBIERANYCH PRZEZ URZĄD MIASTA I GMINY</w:t>
      </w:r>
      <w:r>
        <w:rPr>
          <w:sz w:val="22"/>
          <w:szCs w:val="22"/>
        </w:rPr>
        <w:t>:</w:t>
      </w:r>
    </w:p>
    <w:p>
      <w:pPr>
        <w:pStyle w:val="Normal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1984"/>
        <w:gridCol w:w="191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.737,9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9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37,0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.200,9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923,6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923,6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215,56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800,00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osoby fizycz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.415,5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</w:rPr>
              <w:t>Razem zaległości i nadpłaty w podatkach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.891,12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,9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ieranych przez Urząd Miasta i Gmin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Stan zaległości na 31.12.2010 r. w porównaniu z analogicznym okresem roku ubiegłego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7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372" w:leader="none"/>
                <w:tab w:val="left" w:pos="2892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Wyszczególnieni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k 20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od nieruchomości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2.857,22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48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.509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8.737,96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37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.20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rol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089,53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89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923,6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23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leś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atek od środków transportowych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praw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oby fizycz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3.378,49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578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9.215,56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415,5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5.341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7.891,12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/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ległości występują również w czynszach dzierżawnych w kwocie </w:t>
      </w:r>
      <w:r>
        <w:rPr>
          <w:b/>
          <w:sz w:val="24"/>
        </w:rPr>
        <w:t xml:space="preserve"> 12.672,17 zł</w:t>
      </w:r>
      <w:r>
        <w:rPr>
          <w:sz w:val="24"/>
        </w:rPr>
        <w:t xml:space="preserve"> oraz w wieczystym użytkowaniu działek w kwocie </w:t>
      </w:r>
      <w:r>
        <w:rPr>
          <w:b/>
          <w:sz w:val="24"/>
        </w:rPr>
        <w:t>3.336,80</w:t>
      </w:r>
      <w:r>
        <w:rPr>
          <w:sz w:val="24"/>
        </w:rPr>
        <w:t xml:space="preserve"> </w:t>
      </w:r>
      <w:r>
        <w:rPr>
          <w:b/>
          <w:sz w:val="24"/>
        </w:rPr>
        <w:t>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pomnienia wystawiane są sukcesywnie po upływie terminu płatności rat podatków. W okresie sprawozdawczym</w:t>
      </w:r>
      <w:r>
        <w:rPr>
          <w:sz w:val="24"/>
        </w:rPr>
        <w:t xml:space="preserve"> </w:t>
      </w:r>
      <w:r>
        <w:rPr>
          <w:b/>
          <w:sz w:val="24"/>
        </w:rPr>
        <w:t>na zaległości podatkowe wystawiono 518 upomnień i 246 tytułów egzekucyj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zień 31 grudnia 2010 r. </w:t>
      </w:r>
      <w:r>
        <w:rPr>
          <w:b/>
          <w:sz w:val="24"/>
        </w:rPr>
        <w:t>Gmina posiada zahipotekowane należności na kwotę 8.057,30</w:t>
      </w:r>
      <w:r>
        <w:rPr>
          <w:sz w:val="24"/>
        </w:rPr>
        <w:t xml:space="preserve"> zł w tym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atek rolny – 13,2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atek od nieruchomości – 8.044,10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osowane ulgi, umorzenia i odroczenia w podatkach pobieranych przez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rząd Miasta  i Gminy: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265"/>
        <w:gridCol w:w="18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Umorzenia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podatek od nieruchomości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304,51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       -    19.456,5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soby fizyczne       -      6.84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podatek rolny 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690,00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 -          1.6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odsetki od nieterminowych wpłat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,00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  -             217,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Razem umorzenia</w:t>
            </w:r>
            <w:r>
              <w:rPr>
                <w:sz w:val="24"/>
              </w:rPr>
              <w:t>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211,5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Odroczenia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podatek od nieruchomości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.106,00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Rozłożenie na raty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 7.10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 xml:space="preserve">Udzielone ulgi </w:t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podatek od nieruchomości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.309,40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47.941,20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-  9.368,20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odejmowaniu decyzji o umorzeniu oraz rozłożeniu na raty i odraczaniu terminu płatności podatków brano pod uwagę stan majątkowy podatnika, jak również ważny interes podatnika lub te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teres publiczny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moc publiczna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morzenia w kwocie 20.966,51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setki w kwocie 217,00 zł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1. Osoby fizyczn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atek rolny – 1.385,0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atek od nieruchomości – 125,00 zł</w:t>
      </w:r>
    </w:p>
    <w:p>
      <w:pPr>
        <w:pStyle w:val="Normal"/>
        <w:rPr/>
      </w:pPr>
      <w:r>
        <w:rPr>
          <w:sz w:val="24"/>
        </w:rPr>
        <w:t>2. Osoby prawn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datek od nieruchomości – 19.456,51 z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dsetki – 217,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roczenia w kwocie 6.228,00 zł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1. Osoby fizyczn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odatek od nieruchomości – 6.228,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kutki obniżenia stawek podatkowych za 2010 rok uchwalonych przez</w:t>
      </w:r>
    </w:p>
    <w:p>
      <w:pPr>
        <w:pStyle w:val="Normal"/>
        <w:jc w:val="center"/>
        <w:rPr/>
      </w:pPr>
      <w:r>
        <w:rPr>
          <w:b/>
          <w:sz w:val="24"/>
        </w:rPr>
        <w:t>Radę Miejską w  Jutrosinie, to kwot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76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.001,73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172.909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  - 238.091,93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4.6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  -    106.3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soby fizyczne –     48.300,00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azem skutki  obniżenia stawek podatkowych</w:t>
            </w:r>
            <w:r>
              <w:rPr>
                <w:sz w:val="24"/>
              </w:rPr>
              <w:t>: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.601,73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ochody z  mienia komunalnego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10 roku sprzedano 3 działki rolne położone w Grąbkowie, Jutrosinie i Szkaradowie o łącznej powierzchni 0,8098 ha za kwotę 13.27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pływy z tytułu sprzedaży ratalnej mieszkań w roku sprawozdawczym wyniosły 19.811,9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odsetki od tych rat to kwota 1.348,00 zł) i odsetki od nieterminowych wpłat w kwocie 437,00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z tytułu przekształcenia prawa użytkowania wieczystego w prawo własności wyniosły 1.283,77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dochodów z mienia należą również wpływy z opłat za zarząd, użytkowanie i użytkowanie wieczyste nieruchomości – w roku sprawozdawczym dochody te wyniosły 6.912,5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222"/>
        <w:gridCol w:w="1616"/>
        <w:gridCol w:w="1796"/>
        <w:gridCol w:w="876"/>
      </w:tblGrid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-01095-0770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tytułu odpłatnego nabycia praw własności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7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70,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-01095-63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finansowa z Urzędu Marszałkowskiego na realizację projektu „kształtowanie centrum wsi Grąbkowo”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.722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-70005-07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ływy z tytułu przekształcenia prawa użytkowania wieczystego w prawo własnośc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8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83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-70005-07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łaty z tytułu odpłatnego nabycia prawa własności nieruchomośc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811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5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.553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.088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01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zostałe dochody własne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pływy z tytułu czynszów dzierżawnych wykonano w 102,27 % , w kwocie 166.907,51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pływy z opłaty targowej wykonano w  88,22 % , w kwocie  7.940,00 z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ływy z tytułu odpłatności za wyżywienie w przedszkolach i świetlicy szkolnej wykonano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99,71 %, w kwocie 169.813,47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pływy za pobyt dzieci w przedszkolach wykonano w 99,20 %, w kwocie 31.533,75 z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ływy z usług za odprowadzanie nieczystości płynnych z budynków komunalnych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no w 119,78%, w kwocie 6.108,92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wóz odpadów na śmietnisko wykonano w 66,79 % , w kwocie  5.210,0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pływy z opłaty produktowej wykonano w 100,45 %, w kwocie  954,33 z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wiadczenia usług przez jednostki oświatowe wykonano w 91,74 %, w kwocie  19.597,0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płatność za usługi sąsiedzkie wykonano w 100,00 %, w kwocie  1.380,00 z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wiadczenie usług –świetlice wiejskie wykonano w 107,48 %, w kwocie  9.673,46 z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ływy z tytułu świadczenia usług przez Gminne Centrum Informacji wykonano w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14,89 %, w kwocie 1.148,95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pływy z tytułu odpłatności za półkolonie organizowane w czasie wakacji wykonano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w 100,99 %, w kwocie 5.605,00 z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ływy z tytułu otrzymania darowizn: 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z przedszkola, na zakup zabawek i organizację balu wykonano w kwocie 350,00 zł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z Ośrodek Pomocy Społecznej, na pobyt w DPS wykonano w kwocie 172,00 zł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z sołectwa na działalność kulturalną wykonano w kwocie 2.750,00 z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ływy z tytułu otrzymanych darowizn od fundacji z przeznaczeniem na stypendia dl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łodzieży gimnazjum i liceum ogólnokształcącego wykonano w 100,00 %, w kwoci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3.5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5. Wpływy z tytułu wpłat komorników i innych jst z tytułu funduszu alimentacyjnego wykonano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110,54 %, w kwocie 5.969,46 zł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6. Wpływy z tytułu odsetek od środków na rachunkach bankowych wykonano w 80,68 %,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kwocie 17.524,74 zł, z tego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zkola -                     488,1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zkoły Podstawowe    -     667,48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Gimnazja    -                      478,08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espół Szkół   -                  301,95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PS     -                           2.824,01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iG  -                         12.765,12 zł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3"/>
        <w:jc w:val="both"/>
        <w:rPr/>
      </w:pPr>
      <w:r>
        <w:rPr>
          <w:szCs w:val="24"/>
        </w:rPr>
        <w:t xml:space="preserve">W roku sprawozdawczym pozyskano zwrot podatku VAT od zrealizowanych inwestycji w latach poprzednich w kwocie </w:t>
      </w:r>
      <w:r>
        <w:rPr>
          <w:b/>
          <w:szCs w:val="24"/>
        </w:rPr>
        <w:t>544.261,00</w:t>
      </w:r>
      <w:r>
        <w:rPr>
          <w:szCs w:val="24"/>
        </w:rPr>
        <w:t xml:space="preserve"> zł, w tym: </w:t>
      </w:r>
    </w:p>
    <w:p>
      <w:pPr>
        <w:pStyle w:val="Tekstpodstawowy3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rozdział 01010 – kwota 524.347,12 zł; kanalizacja sanitarna w miejscowości Dubin </w:t>
      </w:r>
    </w:p>
    <w:p>
      <w:pPr>
        <w:pStyle w:val="Tekstpodstawowy3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rozdział 90001 – kwota 19.913,88 zł; kanalizacja sanitarna w miejscowości Szymonki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 roku 2010 żadna z jednostek organizacyjnych gminy Jutrosin nie posiadała rachunku dochodów własnych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TACJE NA ZADANIA ZLECONE Z ZAKRESU ADMINISTRACJI RZĄDOWEJ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818"/>
        <w:gridCol w:w="1418"/>
        <w:gridCol w:w="1420"/>
        <w:gridCol w:w="1984"/>
        <w:gridCol w:w="1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 dotacj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010-Rolnictwo i łowiect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52.77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52.76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01095 – 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452.772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52.767,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2.772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.767,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wrot podatku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kcyzowego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zawartego w cenie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oleju napędowego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).</w:t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Dz. 750 – Administracja publiczn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77.193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7.191,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75011 – Urzędy wojewódzki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1.30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1.3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etaty 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administracji 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rządowej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56- Spis powszechny i inn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.893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.891,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893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891,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powszechny spis 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olny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).</w:t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1 – Urzędy naczelnych organów władzy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0.662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0.531,6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ństwowej, kontroli i ochrony prawa oraz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  <w:u w:val="single"/>
              </w:rPr>
            </w:pPr>
            <w:r>
              <w:rPr>
                <w:b/>
                <w:color w:val="FF0000"/>
                <w:sz w:val="24"/>
                <w:szCs w:val="22"/>
                <w:u w:val="single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ądownictw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5101 – Urzędy naczelnych organów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władzy państwowej, kontroli i ochrony praw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52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52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wadzenie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tałego rejestru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borców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107 – Wybory Prezydenta Rzeczypospolitej Polski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5.074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.071,9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.074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71,9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zeprowadzenie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borów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rezydenckich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75109 – Wybory do rad gmin, rad powiatów i sejmików województw, wybory wójtów, burmistrzów i prezydentów miast oraz referenda gminne, powiatowe i wojewódzki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4.436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4.307,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przeprowadzeni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wyborów do rad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i burmistr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Gminy Jutrosi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(I tura)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436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307,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).</w:t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– Pomoc społeczn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364.97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329.905,68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12 – Świadczenia rodzinne, zaliczk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900.60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869.869,60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alimentacyjna oraz składki na ubezpieczenia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emerytalne i rentowe z ubezpieczenia społecznego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 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900.60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869.869,60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asiłki rodzinne,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opiekuńcze,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becikowe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świadczenia              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limentacyjne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3 – Składki na ubezpieczenie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sz w:val="24"/>
                <w:u w:val="single"/>
              </w:rPr>
              <w:t>3.37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.088,80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drowotne opłacane za osoby pobierając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niektóre świadczenia z pomocy społeczn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7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88,80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kładka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zdrowotna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95 – 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461.00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56.947,28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1.000,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.947,28</w:t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omoc dla rodzin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rolniczych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poszkodowanych 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yniku powodzi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35.59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90.396,6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kstpodstawowy3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3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3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3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edług sprawozdania Rb-27ZZ z wykonania planu dochodów związanych z realizacją zadań z zakresu administracji rządowej oraz innych zadań zleconych jednostkom samorządu terytorialnego,</w:t>
      </w:r>
      <w:r>
        <w:rPr>
          <w:sz w:val="24"/>
        </w:rPr>
        <w:t xml:space="preserve"> na dzień 31 grudnia 2010 r. występują  zaległości ogółem 224.500,96 zł, w tym: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z tytułu zaliczki alimentacyjnej w kwocie 86.228,39 zł,  z tego: 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wobec budżetu państwa to kwota – 43.114,18 zł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wobec budżetu gminy to kwota – 43.114,21 zł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z tytułu funduszu alimentacyjnego w kwocie 138.272,57 zł, z tego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obec budżetu państwa to kwota – 82.963,53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obec budżetu jst to kwota – 55.309,04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TACJE CELOWE NA ZADANIA WŁASNE BIEŻĄCE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366"/>
        <w:gridCol w:w="1418"/>
        <w:gridCol w:w="1502"/>
      </w:tblGrid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zadania – program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dofinansowanie zakupu podręczników dla uczniów w ramach Rządowego programu pomocy uczniom– „wyprawka szkolna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4.590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92,98</w:t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3.297,02 </w:t>
            </w:r>
          </w:p>
        </w:tc>
      </w:tr>
      <w:tr>
        <w:trPr>
          <w:trHeight w:val="130" w:hRule="atLeast"/>
        </w:trPr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świadczeń realizowanych w ramach systemu pomocy materialnej dla uczniów o charakterze socjalnym- zgodnie z art.90d  i art. 90e ustawy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5.132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5.132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 systemie oświaty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realizacji programu wieloletniego „Pomoc państwa w zakresie dożywiania”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2.140,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2.140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>
          <w:trHeight w:val="120" w:hRule="atLeast"/>
        </w:trPr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wydatków związanych z bieżącym funkcjonowaniem ośrodka pomocy społeczne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0.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0.000,00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>
          <w:trHeight w:val="150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dofinansowanie zasiłków okresowych w części gwarantowanej z budżetu państw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.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146,59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853,41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finansowanie wypłaty zasiłków stał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90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014,00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0,00</w:t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finansowanie zadań wynikających z Rządowego Programu wspierania w latach 2009-2014 organów prowadzących w zapewnieniu bezpieczeństwa warunków nauki, wychowania i opieki w klasach I-III szkół podstawowych „Radosna Szkoła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99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991,00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prac komisji kwalifikacyjnych i egzaminacyjnych powołanych do rozpatrzenia wniosków nauczycieli o wyższy stopień awansu zawodoweg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7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7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składek na ubezpieczenie zdrowotne za osoby pobierające niektóre świadczenia rodzin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722,2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,80</w:t>
            </w:r>
          </w:p>
        </w:tc>
      </w:tr>
      <w:tr>
        <w:trPr>
          <w:trHeight w:val="270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69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.555,77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wro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120,23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3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kstpodstawowy3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WYKONANIE  DOCHODÓW  WEDŁUG  POSZCZEGÓLNYCH  DZIAŁÓW</w:t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2126"/>
        <w:gridCol w:w="1984"/>
        <w:gridCol w:w="8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ział</w:t>
            </w:r>
          </w:p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e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.034.0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9.767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nic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5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3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 łącz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mieszka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88.6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018,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a publi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77.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81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, kontroli i ochrony prawa oraz sa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31,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1.6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0.704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roz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9.462.6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59.459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6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30,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1.1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8.273,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zadania w zakresie polityki społe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32.8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8,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opieka wychowawc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96.2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182,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 i ochrona środ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351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i ochrona dziedzictwa narod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87,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fizyczna i s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19.395.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987.621,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9</w:t>
            </w:r>
          </w:p>
        </w:tc>
      </w:tr>
    </w:tbl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Niższe wykonanie dochodów w dziale 020 spowodowane jest niższym wpływem tenuty dzierżawnej za tereny łowieckie niż wcześniej zaplanowano.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Na niskie wykonanie dochodów w dziale 751 wpłynęło otrzymanie dotacji na wybory do rady gminy i wybory burmistrza tylko na I turę, plan obejmował II tury.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Na niższe wykonanie dochodów w dziale 756 wpłynęły duże zaległości.</w:t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/>
      </w:pPr>
      <w:r>
        <w:rPr>
          <w:b/>
          <w:szCs w:val="24"/>
        </w:rPr>
        <w:t>W ramach pomocy finansowej</w:t>
      </w:r>
      <w:r>
        <w:rPr>
          <w:szCs w:val="24"/>
        </w:rPr>
        <w:t xml:space="preserve"> udzielanej między jednostkami samorządu terytorialnego na dofinansowanie własnych zadań  gmina otrzymała: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szCs w:val="24"/>
        </w:rPr>
        <w:t xml:space="preserve">Pomoc finansową z Urzędu Marszałkowskiego na realizację projektu „kształtowanie centrum wsi Grąbkowo”  w kwocie </w:t>
      </w:r>
      <w:r>
        <w:rPr>
          <w:b/>
          <w:szCs w:val="24"/>
        </w:rPr>
        <w:t>35.722,59 zł</w:t>
      </w:r>
    </w:p>
    <w:p>
      <w:pPr>
        <w:pStyle w:val="Tekstpodstawowy3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Pomoc finansową z Urzędu Marszałkowskiego dla sołectwa Bielawy w kwocie </w:t>
      </w:r>
      <w:r>
        <w:rPr>
          <w:b/>
          <w:szCs w:val="24"/>
        </w:rPr>
        <w:t>3.660,00 zł</w:t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  <w:t>Środki pozyskane z budżetu UE</w:t>
      </w:r>
    </w:p>
    <w:p>
      <w:pPr>
        <w:pStyle w:val="Tekstpodstawowy3"/>
        <w:jc w:val="both"/>
        <w:rPr/>
      </w:pPr>
      <w:r>
        <w:rPr>
          <w:szCs w:val="24"/>
        </w:rPr>
        <w:t xml:space="preserve">W okresie sprawozdawczym Gmina otrzymała środki w ramach dotacji rozwojowej na realizację projektu „Mogę –Potrafię –Teraz” w kwocie </w:t>
      </w:r>
      <w:r>
        <w:rPr>
          <w:b/>
          <w:szCs w:val="24"/>
        </w:rPr>
        <w:t>31.849,91 zł</w:t>
      </w:r>
      <w:r>
        <w:rPr>
          <w:szCs w:val="24"/>
        </w:rPr>
        <w:t>. Projekt realizowany był przez Ośrodek Pomocy Społecznej w Jutrosinie.</w:t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OGÓŁEM WYKONANIE DOCHODÓW WEDŁUG POSZCZEGÓLNYCH ŹRÓDEŁ</w:t>
      </w:r>
    </w:p>
    <w:p>
      <w:pPr>
        <w:pStyle w:val="Tekstpodstawowy3"/>
        <w:rPr/>
      </w:pPr>
      <w:r>
        <w:rPr/>
        <w:tab/>
        <w:tab/>
        <w:tab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4"/>
        <w:gridCol w:w="1842"/>
        <w:gridCol w:w="1662"/>
        <w:gridCol w:w="99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ind w:lef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/>
            </w:pPr>
            <w:r>
              <w:rPr>
                <w:b/>
                <w:sz w:val="22"/>
                <w:szCs w:val="22"/>
              </w:rPr>
              <w:t>I. Dochody włas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708.15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ind w:left="-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ind w:left="-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66.46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Udziały w podatkach stanowiących dochód 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udżetu pańs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1.930.318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3.466,11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chody podatkow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7.963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7.19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ochody z tytułu opłat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372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44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chody  majątkow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553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8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ozostałe dochody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7.952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3.2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8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/>
            </w:pPr>
            <w:r>
              <w:rPr>
                <w:b/>
                <w:sz w:val="22"/>
                <w:szCs w:val="22"/>
              </w:rPr>
              <w:t>II. Dotacje celow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05.273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38.95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 zadania  zleco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35.597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90.39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a zadania własne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.676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/>
              <w:t>248.55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I. Pozostałe dotacje 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87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84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otacje rozwoj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31.87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4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Pomoc finansowa pomiędzy jst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6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finansowanie zadań bieżąc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Subwencje ogólne</w:t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9.446.694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9.446.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zęść oświatow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82.432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82.4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 w:val="22"/>
                <w:szCs w:val="22"/>
              </w:rPr>
              <w:t>2. Część wyrównawcz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 w:val="22"/>
                <w:szCs w:val="22"/>
              </w:rPr>
              <w:t>2.446.075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6.0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zęść równoważąca</w:t>
            </w:r>
          </w:p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87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Tekstpodstawowy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 DO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/>
            </w:pPr>
            <w:r>
              <w:rPr>
                <w:b/>
                <w:sz w:val="22"/>
                <w:szCs w:val="22"/>
              </w:rPr>
              <w:t>19.395.66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987.6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9</w:t>
            </w:r>
          </w:p>
        </w:tc>
      </w:tr>
    </w:tbl>
    <w:p>
      <w:pPr>
        <w:pStyle w:val="Tekstpodstawowy3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kstpodstawowy3"/>
        <w:jc w:val="both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Tekstpodstawowy3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  <w:t>Plan i wykonanie dochodów za rok 2010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83"/>
        <w:gridCol w:w="2835"/>
        <w:gridCol w:w="992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zczególni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Cs w:val="24"/>
              </w:rPr>
            </w:pPr>
            <w:r>
              <w:rPr>
                <w:szCs w:val="24"/>
              </w:rPr>
              <w:t>Dochody bieżąc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Cs w:val="24"/>
              </w:rPr>
              <w:t>19.321.10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18.917.53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98,2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szCs w:val="24"/>
              </w:rPr>
            </w:pPr>
            <w:r>
              <w:rPr>
                <w:szCs w:val="24"/>
              </w:rPr>
              <w:t>Dochody majątkow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szCs w:val="24"/>
              </w:rPr>
              <w:t>74.55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70.08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Cs w:val="24"/>
              </w:rPr>
            </w:pPr>
            <w:r>
              <w:rPr>
                <w:szCs w:val="24"/>
              </w:rPr>
              <w:t>94,0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ółe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/>
            </w:pPr>
            <w:r>
              <w:rPr>
                <w:b/>
                <w:szCs w:val="24"/>
              </w:rPr>
              <w:t>19.395.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987.6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89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3:00Z</dcterms:created>
  <dc:creator>Gmina Jutrosin</dc:creator>
  <dc:description/>
  <cp:keywords/>
  <dc:language>en-US</dc:language>
  <cp:lastModifiedBy>Gmina Jutrosin</cp:lastModifiedBy>
  <cp:lastPrinted>2010-03-19T08:53:00Z</cp:lastPrinted>
  <dcterms:modified xsi:type="dcterms:W3CDTF">2011-03-30T08:09:00Z</dcterms:modified>
  <cp:revision>5</cp:revision>
  <dc:subject/>
  <dc:title>Omówienie dochodów budżetowych Miasta i Gminy Jutrosin</dc:title>
</cp:coreProperties>
</file>