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Heading1"/>
        <w:bidi w:val="0"/>
        <w:ind w:left="0" w:right="0" w:hanging="0"/>
        <w:jc w:val="center"/>
        <w:rPr>
          <w:lang w:val="pl-PL"/>
        </w:rPr>
      </w:pPr>
      <w:r>
        <w:rPr>
          <w:sz w:val="20"/>
          <w:lang w:val="pl-PL"/>
        </w:rPr>
        <w:t xml:space="preserve"> </w:t>
      </w:r>
      <w:r>
        <w:rPr>
          <w:lang w:val="pl-PL"/>
        </w:rPr>
        <w:t xml:space="preserve">Wykonanie dochodów Miasta i Gminy Jutrosin za rok 2010 </w:t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ab/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center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tbl>
      <w:tblPr>
        <w:tblW w:w="150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71"/>
        <w:gridCol w:w="951"/>
        <w:gridCol w:w="760"/>
        <w:gridCol w:w="6662"/>
        <w:gridCol w:w="2282"/>
        <w:gridCol w:w="1520"/>
        <w:gridCol w:w="1520"/>
      </w:tblGrid>
      <w:tr>
        <w:trPr>
          <w:trHeight w:val="1042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oz.</w:t>
            </w:r>
          </w:p>
        </w:tc>
        <w:tc>
          <w:tcPr>
            <w:tcW w:w="2282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on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z-Roz-Par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Nazwa konta 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lan budżetowy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 (%)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chody budżetu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395.6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987.621,6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8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1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lnictwo i łowiectw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34.0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29.767,4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5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Infrastruktura wodociągowa i sanitacyjna ws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24.33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4.347,1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24.33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4.347,1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9.70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5.420,3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z tytułu odpłatnego nabycia prawa własności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.2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2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52.7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2.767,7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7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tytułu pomocy finansowej udzielanej między jednostkami samorządu terytorialnego na dofinansowanie własnych zadań bieżąc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6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3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tytułu pomocy finansowej udzielanej między jednostkami samorządu terytorialnego na dofinansowanie własnych zadań inwestycyjnych i zakupów inwestycyj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722,5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3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eśnictw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3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2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leś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3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5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3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6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nsport i łącz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0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rogi publiczne gmin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mieszkanio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8.65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3.018,1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2,3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gruntami i nieruchomości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8.65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3.018,1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2,3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zarząd, użytkowanie i użytkowanie wieczyste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12,5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,8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8.6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3.216,1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2,8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8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83,7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z tytułu odpłatnego nabycia prawa własności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811,9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0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8,7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4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dministracja publicz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7.6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.581,5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rzędy wojewódzki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gmin (miast i miast na prawach powiatu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1,1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1,1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is powszechny i in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89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891,5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89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891,5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omocja jednostek samorządu terytorial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5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66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531,6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0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bory Prezydenta Rzeczypospolitej Polski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7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071,9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.07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071,9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bory do rad gmin, rad powiatów i sejmików województw oraz referenda gminne, powiatowe i wojewódzki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4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307,7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4.4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307,7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od osób prawnych, od osób fizycznych i od innych jednostek nie posiadających osobowości praw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.441.65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10.704,0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5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dochodowego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26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6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działalności gospodarczej osób fizycznych, opłacany w formie karty podatk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2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6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230.97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22.515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40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0.331,4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,0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rol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8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43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,8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leś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96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,4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4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środków transpor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74.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4.41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czynności cywilno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17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233,0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1,2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4,4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4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150.9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9.422,6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7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85.6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8.294,1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3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rol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77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1.264,9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4,8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leś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8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7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4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środków transpor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362,9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spadków i darowiz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477,7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6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targ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9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2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datek od czynności cywilno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.494,8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8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9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14,4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7,7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588,7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2,9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innych opłat stanowiących dochody jednostek samorządu terytorialnego na podstawie usta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3.3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.038,3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2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skarb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117,5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8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eksploatacyj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8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70,6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3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8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zezwolenia na sprzedaż napojów alkohol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.979,1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3,9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3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koncesje i licencj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2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działy gmin w podatkach stanowiących dochód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30.3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03.466,1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0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dochodowy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925.3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83.77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8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0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dochodowy od osób 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280.306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5.606,1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rozliczeni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462.69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459.459,1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oświatowa subwencji ogólnej dla jednostek samorządu terytorial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982.43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82.43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982.43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82.43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wyrównawcza subwencji ogólnej dla gmi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46.0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46.0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446.0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46.0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óżne rozliczenia finans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765,1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7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765,1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7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równoważąca subwencji ogólnej dla gmi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1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1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8.1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1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0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wiata i wychowani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3.64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0.030,2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1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ły podstaw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.69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.093,9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6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8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94,6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1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7,4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4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16,8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3.99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99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dszkol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38.69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7.779,1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3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1.78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533,7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6.15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5.407,2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8,1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3,3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imnazj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22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704,4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,7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190,3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8,0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8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wożenie uczniów do szkół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47,2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2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47,2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cea ogólnokształcąc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66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92,9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7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9,0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31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1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1,9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6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ły zawod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5,5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5,5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społecz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551.19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508.273,9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my pomocy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6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6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90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75.839,0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900.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69.869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969,4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0,5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ni na ubezp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.1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1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1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3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88,8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,6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80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22,2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1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i pomoc w naturze oraz składki na ubezpieczenia emerytalne i rent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146,5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1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146,5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1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asiłki stał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90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01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4.90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01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środki pomocy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.824,0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24,0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1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sługi opiekuńcze i specjalistyczne usługi opiekuńcz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3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03.1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9.087,2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6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6.947,2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1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2.1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.1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zadania w zakresie polityki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.8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.998,8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3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3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2.87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.998,8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3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48,9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4,8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0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rozwojowe oraz środki na finansowanie Wspólnej Polityki Rol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0.2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247,8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09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rozwojowe oraz środki na finansowanie Wspólnej Polityki Rol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.60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02,0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dukacyjna opieka wychowawcz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6.22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3.182,4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wietlice szkol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7.4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.652,4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3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4.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.406,2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3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3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46,2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3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lonie i obozy oraz inne formy wypoczynku dzieci i młodzieży szkolnej a także szkolenia młodzież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5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6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5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6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moc materialna dla uczni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23.22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9.924,9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2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3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69.72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424,9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9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komunalna i ochrona środowis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47.2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4.351,4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0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ściekowa i ochrona wód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5.01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053,8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4,1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0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.1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108,9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9,7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91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913,8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ospodarka odpad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21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7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8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21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7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i wydatki związane z gromadzeniem środków z opłat i kar za korzystanie ze środowis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6.15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4.776,5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625,7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3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54.15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.150,8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i wydatki związane z gromadzeniem środków z opłat produk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4,3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opłaty produkt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4,3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35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56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35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56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i ochrona dziedzictwa narodow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1.3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887,8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7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my i ośrodki kultury, świetlice i klub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689,8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6,2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16,4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8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9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673,4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7,4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0.3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19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6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2.7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7.6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44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,6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ultura fizyczna i spor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0,9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5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dania w zakresie kultury fizycznej i sportu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0,9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5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9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2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: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sz w:val="20"/>
              </w:rPr>
              <w:t>19.395.6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987.621,6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8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aldo: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/>
            </w:pPr>
            <w:r>
              <w:rPr>
                <w:b/>
                <w:sz w:val="20"/>
              </w:rPr>
              <w:t>19.395.6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b/>
                <w:sz w:val="20"/>
                <w:lang w:val="pl-PL"/>
              </w:rPr>
              <w:t>18.987.621,6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b/>
                <w:sz w:val="20"/>
                <w:lang w:val="pl-PL"/>
              </w:rPr>
              <w:t>97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766" w:footer="709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072" w:leader="none"/>
      </w:tabs>
      <w:bidi w:val="0"/>
      <w:ind w:left="0" w:right="0" w:hanging="0"/>
      <w:jc w:val="center"/>
      <w:rPr/>
    </w:pPr>
    <w:r>
      <w:rPr/>
      <w:t xml:space="preserve">Stro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eastAsia="pl-PL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center" w:pos="4536" w:leader="none"/>
        <w:tab w:val="right" w:pos="9072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CheckBox">
    <w:name w:val="CheckBox"/>
    <w:basedOn w:val="DefaultParagraphFont"/>
    <w:qFormat/>
    <w:rPr>
      <w:b/>
      <w:lang w:val="en-US" w:eastAsia="en-US"/>
    </w:rPr>
  </w:style>
  <w:style w:type="character" w:styleId="Pagenumber">
    <w:name w:val="page number"/>
    <w:basedOn w:val="DefaultParagraphFont"/>
    <w:qFormat/>
    <w:rPr>
      <w:sz w:val="24"/>
      <w:lang w:val="en-US" w:eastAsia="en-US"/>
    </w:rPr>
  </w:style>
  <w:style w:type="character" w:styleId="NumberingSymbols">
    <w:name w:val="Numbering Symbols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pl-PL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Textbody1">
    <w:name w:val="Text body"/>
    <w:basedOn w:val="Default"/>
    <w:qFormat/>
    <w:pPr>
      <w:spacing w:before="0" w:after="120"/>
    </w:pPr>
    <w:rPr>
      <w:sz w:val="24"/>
      <w:lang w:val="en-US"/>
    </w:rPr>
  </w:style>
  <w:style w:type="paragraph" w:styleId="TableContents">
    <w:name w:val="Table Contents"/>
    <w:basedOn w:val="Textbody1"/>
    <w:qFormat/>
    <w:pPr/>
    <w:rPr>
      <w:sz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5</Words>
  <Characters>15968</Characters>
  <CharactersWithSpaces>13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6:00Z</dcterms:created>
  <dc:creator>oem-pc</dc:creator>
  <dc:description/>
  <dc:language>en-US</dc:language>
  <cp:lastModifiedBy/>
  <cp:lastPrinted>2011-03-18T09:48:00Z</cp:lastPrinted>
  <dcterms:modified xsi:type="dcterms:W3CDTF">2011-03-29T10:27:00Z</dcterms:modified>
  <cp:revision>3</cp:revision>
  <dc:subject/>
  <dc:title> Wykonanie dochodów Miasta i Gminy Jutrosin za rok 20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