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Rady Miejskiej w Jutrosinie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2"/>
          <w:szCs w:val="22"/>
        </w:rPr>
        <w:t>Nr V/19/2011 z dnia 28 marca 2011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1116"/>
        <w:gridCol w:w="302"/>
        <w:gridCol w:w="2409"/>
        <w:gridCol w:w="1134"/>
        <w:gridCol w:w="1134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częć instytucji kultury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rządzony na dzień    </w:t>
            </w:r>
            <w:r>
              <w:rPr>
                <w:rFonts w:cs="Arial" w:ascii="Arial" w:hAnsi="Arial"/>
                <w:b/>
              </w:rPr>
              <w:t>31.12.2010 r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umer statystyczn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</w:rPr>
              <w:t>REGON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1153936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Numer identyfikacji podatkowej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IP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699-185-97-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Stan na koniec poprzedniego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tan na koniec roku obrotow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897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.478,4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UNDUSZE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56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126.847,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TOŚCI NIEMATERIALN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0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INSTYTUCJ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78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28.509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aktualizacji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0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Fundusz nieodpł. otrzym. aktyw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aliczki na wartości niematerialne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Fundusz z łączenia instytu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ZECZOWE AKTYWA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7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778,4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mienia wydzielonego przez or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97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778,46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 pozostałych tytu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25.78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28.509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awo wieczystego użyt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YSK/STRAT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.22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62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dynki, lokale i obiekty inżynierii l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.688,3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Urządzenia techniczne i mas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 ZAŁ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ne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897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390,13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środki trwałe w bud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długoterminowe od jedn.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OBOWIĄZANIA I REZERWY NA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35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5.143,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Inwestycje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KRÓ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er.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a na świad. Emery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łe rezer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KTYWA OBR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020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818,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ZERWY NA ZOB. DŁU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1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1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ółprodukty, produkty w toku, produkty go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w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LEŻNOŚC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42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KRÓTKO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5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.143,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pozostałych jednos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bec jedn. nie powiązanych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do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i poży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.155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ułu dostaw i usług o spłacie  pow.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bowiązani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dotacji i ceł,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liczki otrzymane na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42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Z tyt. dostaw i usług-wymag.12 mc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8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84,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ależności dochodzone na drodze sąd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 tyt. dostaw i usług-pow. 12 m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60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18,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 tyt. podatków, ceł i ubezpie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ótkoterminowe aktywa finan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60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18,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obowiązania z tyt. wynagro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8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ywa finansowe w pozost.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9,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Środki pieniężne w kasie i na rachun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60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18,14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środki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usz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aktywa pienię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inwestycje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Dług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LICZENIA MIĘDZYOKRE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 rozl. międzyokr. Krótkot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KT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.91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.296,6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SYWA 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.9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.296,6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19:00Z</dcterms:created>
  <dc:creator>OK</dc:creator>
  <dc:description/>
  <cp:keywords/>
  <dc:language>en-US</dc:language>
  <cp:lastModifiedBy>umig</cp:lastModifiedBy>
  <cp:lastPrinted>2011-03-28T09:07:00Z</cp:lastPrinted>
  <dcterms:modified xsi:type="dcterms:W3CDTF">2011-03-30T09:20:00Z</dcterms:modified>
  <cp:revision>4</cp:revision>
  <dc:subject/>
  <dc:title>Pieczęć instytucji kultury</dc:title>
</cp:coreProperties>
</file>