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chwały Rady Miejskiej w Jutrosinie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V/20/2011 z dnia 28 marca 2011 r.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134"/>
        <w:gridCol w:w="1116"/>
        <w:gridCol w:w="302"/>
        <w:gridCol w:w="2409"/>
        <w:gridCol w:w="1134"/>
        <w:gridCol w:w="992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Pieczęć instytucji kultury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rządzony na dzień    </w:t>
            </w:r>
            <w:r>
              <w:rPr>
                <w:rFonts w:cs="Arial" w:ascii="Arial" w:hAnsi="Arial"/>
                <w:b/>
              </w:rPr>
              <w:t>31.12.2010 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umer statystyczn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REGON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1153937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Numer identyfikacji podatkowe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IP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699-185-97-8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n na koniec poprzedniego rok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Stan na koniec roku obrotowego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Stan na koniec poprzedniego r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tan na koniec roku obrotow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896,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977,5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UNDUSZE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431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TOŚCI NIEMATERIALN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INSTYTUCJ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LTU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6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,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z aktualizacji wyc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undusz nieodpł. otrzym. aktyw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aliczki na 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Fundusz z łączenia instytu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ZECZOWE 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96,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77,5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mienia wydzielonego przez or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96,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77,5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z pozostałych tytu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6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,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awo wieczystego użytk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YSK/STRAT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9.65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26,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, lokale i obiekty inżynierii lą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Urządzenia techniczne i maszy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7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77,5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ZAŁO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Inne 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9,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Środki trwałe w 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iczki na środki trwałe w 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leżności długoterminowe od jedn.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OBOWIĄZANIA I REZERWY NA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07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29,7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Inwestycje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ZERWY NA ZOB. KRÓT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ter.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zerwa na świad. Emery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ostałe rezer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KTYWA OBR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578,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983,56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ZERWY NA ZOB. DŁU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2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82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DŁUG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2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2.282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bec jedn. nie powiąz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ółprodukty, produkty w toku, produkty go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i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w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zobowiąza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iczki na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LEŻNOŚC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34,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KRÓTKO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7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9,7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pozostałych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bec jedn. nie powiązanych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tytułu dostaw i usług o spłacie do 12 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i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tytułu dostaw i usług o spłacie  pow.12 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 tyt. podatków, dotacji i ceł, ubezpie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iczki otrzymane na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34,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 tyt. dostaw i usług-wymag.12 mc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9,5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ależności dochodzone na drodze są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tyt. dostaw i usług-pow. 12 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WESTYCJE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17,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01,56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 tyt. podatków, ceł i ubezpie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1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ótkoterminowe aktyw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17,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01,56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obowiązania z tyt. wynagro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0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ywa finansowe w pozost. 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Środki pieniężne w kasie i na rachun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17,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01,56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środki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e specj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aktywa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inwestycje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rozl. międzyokr. Dług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rozl. międzyokr. Krótk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KTYWA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.475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961,06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SYWA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7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961,06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964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18:00Z</dcterms:created>
  <dc:creator>OK</dc:creator>
  <dc:description/>
  <cp:keywords/>
  <dc:language>en-US</dc:language>
  <cp:lastModifiedBy>umig</cp:lastModifiedBy>
  <cp:lastPrinted>2011-03-14T08:59:00Z</cp:lastPrinted>
  <dcterms:modified xsi:type="dcterms:W3CDTF">2011-03-30T09:20:00Z</dcterms:modified>
  <cp:revision>4</cp:revision>
  <dc:subject/>
  <dc:title>Pieczęć instytucji kultury</dc:title>
</cp:coreProperties>
</file>