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V/22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Jutros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marca 2011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w sprawie:</w:t>
      </w:r>
      <w:r>
        <w:rPr>
          <w:b/>
          <w:sz w:val="28"/>
          <w:szCs w:val="28"/>
        </w:rPr>
        <w:t xml:space="preserve"> wystąpienia do Ministra Spraw Wewnętrznych i Administracj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wnioskiem o zmianę urzędowej nazwy miejscowości Piskar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Zgodnie z uchwałą Rady Miejskiej w Jutrosinie Nr XVI/80/2004 z dnia 31.03.2004r. w sprawie: zasad i trybu przeprowadzania konsultacji z mieszkańcami w sprawie zmiany nazwy miejscowości </w:t>
      </w:r>
    </w:p>
    <w:p>
      <w:pPr>
        <w:pStyle w:val="Normal"/>
        <w:spacing w:lineRule="auto" w:line="360"/>
        <w:jc w:val="both"/>
        <w:rPr/>
      </w:pPr>
      <w:r>
        <w:rPr/>
        <w:t xml:space="preserve">– </w:t>
      </w:r>
      <w:r>
        <w:rPr/>
        <w:t>Burmistrz Miasta i Gminy Jutrosin zdecydował, że mieszkańcy przysiółka Piskornia i wsi sołeckiej Pawłowo, w drodze konsultacji wyrażą swoją opinię w przedmiocie zmiany  urzędowej nazwy miejscowości w brzmieniu „PISKARNIA” na tradycyjnie i powszechnie używaną w gminie w brzmieniu „PISKORNIA”.</w:t>
      </w:r>
    </w:p>
    <w:p>
      <w:pPr>
        <w:pStyle w:val="Normal"/>
        <w:spacing w:lineRule="auto" w:line="360"/>
        <w:jc w:val="both"/>
        <w:rPr/>
      </w:pPr>
      <w:r>
        <w:rPr/>
        <w:tab/>
        <w:t>Przeprowadzenie konsultacji w przedmiotowej sprawie wynika z potrzeby ujednolicenia nazwy tej miejscowości, która w „Wykazie urzędowych nazw miejscowości w Polsce” występuje w brzmieniu „PISKARNIA”, a w obiegu publiczno-prawnym pod nazwą stosowaną zwyczajowo od niepamiętnych czasów w brzmieniu „PISKORNIA”.</w:t>
      </w:r>
    </w:p>
    <w:p>
      <w:pPr>
        <w:pStyle w:val="Normal"/>
        <w:spacing w:lineRule="auto" w:line="360"/>
        <w:jc w:val="both"/>
        <w:rPr/>
      </w:pPr>
      <w:r>
        <w:rPr/>
        <w:tab/>
        <w:t>Nazwa „PISKORNIA”, a nie „PISKARNIA” jest historyczną nazwą, utrwaloną przynajmniej od połowy XVIII wieku zarówno w świadomości i tradycji mieszkańców tej miejscowości, jak i całej społeczności gminy Jutrosin i ziemi rawickiej.</w:t>
      </w:r>
    </w:p>
    <w:p>
      <w:pPr>
        <w:pStyle w:val="Normal"/>
        <w:spacing w:lineRule="auto" w:line="360"/>
        <w:jc w:val="both"/>
        <w:rPr/>
      </w:pPr>
      <w:r>
        <w:rPr/>
        <w:tab/>
        <w:t>Podczas przeprowadzonych konsultacji, które odbyły się na zebraniu wiejskim w Pawłowie w dniu 7 marca 2011 roku, zainteresowani mieszkańcy Pawłowa i przysiółka tej miejscowości Piskornia, wypowiedzieli się jednogłośnie, w głosowaniu jawnym, za zmianą urzędowej nazwy miejscowości „Piskarnia” na zwyczajowo używaną w brzmieniu „PISKORNIA”.</w:t>
      </w:r>
    </w:p>
    <w:p>
      <w:pPr>
        <w:pStyle w:val="Normal"/>
        <w:spacing w:lineRule="auto" w:line="360"/>
        <w:jc w:val="both"/>
        <w:rPr/>
      </w:pPr>
      <w:r>
        <w:rPr/>
        <w:tab/>
        <w:t>Wobec powyższego podjęcie niniejszej uchwały należy uznać za w pełni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37:00Z</dcterms:created>
  <dc:creator>Urząd Miasta i Gminy</dc:creator>
  <dc:description/>
  <cp:keywords/>
  <dc:language>en-US</dc:language>
  <cp:lastModifiedBy>Urząd Miasta i Gminy</cp:lastModifiedBy>
  <cp:lastPrinted>2011-04-01T13:24:00Z</cp:lastPrinted>
  <dcterms:modified xsi:type="dcterms:W3CDTF">2011-04-01T11:26:00Z</dcterms:modified>
  <cp:revision>3</cp:revision>
  <dc:subject/>
  <dc:title>UZASADNIENIE</dc:title>
</cp:coreProperties>
</file>