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do uchwały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Nr VI/31/20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 xml:space="preserve">Rady Miejskiej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w Jutrosinie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>z dnia 28.04.2011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 WSTĘP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rzemoc w rodzinie jest działaniem zamierzonym, wykorzystującym przewagę sił przeciwko członkowi rodziny naruszające zarówno godność oraz podstawowe prawa i wolność, powodując cierpienie i szkody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stawa z dnia 29 lipca 2005 r. o przeciwdziałaniu przemocy (Dz. U. Nr 180, poz. 1493 z późn. zm.) definiuje przemoc w rodzinie jako jednorazowe lub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tarzające się umyślne działanie lub zaniechanie naruszające prawa lub dobra osobiste członków rodziny, w szczególności narażające te osoby na niebezpieczeństwo utraty życia, zdrowia, naruszające ich godność, nietykalność cielesną, wolność, w tym seksualną, powodujące szkody na ich zdrowiu fizycznym lub psychicznym, a także wywołujące cierpienia i krzywdy moralne u osób dotkniętych przemocą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dzina jest najważniejszym środowiskiem w życiu człowieka, w którym kształtuje się osobowość, wartości, poglądy i styl życia. Ważną rolę w prawidłowo funkcjonującej rodzinie odgrywają wzajemne relacje pomiędzy rodzicami, oparte na miłości i zrozumieniu. W przypadku jej dezorganizacji role wewnątrzrodzinne ulegają zaburzeniu, łamane są reguły, wówczas rodzina nie jest wstanie prawidłowo funkcjonować. Przyczyną dysfunkcji w rodzinie jest często przemoc domowa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różniamy następujące rodzaje przemoc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Przemoc fizyczna</w:t>
      </w:r>
      <w:r>
        <w:rPr>
          <w:sz w:val="28"/>
          <w:szCs w:val="28"/>
        </w:rPr>
        <w:t xml:space="preserve"> – jej celem jest zadanie ofierze bólu fizycznego, uszkodzenie jej ciała, pogorszenie jej zdrowia lub pozbawienie ją życia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Przemoc seksualna</w:t>
      </w:r>
      <w:r>
        <w:rPr>
          <w:sz w:val="28"/>
          <w:szCs w:val="28"/>
        </w:rPr>
        <w:t xml:space="preserve"> – to zachowanie zmuszające ofiarę do podjęcia niechcianych zachowań seksualnych lub zdeprecjonowania jej seksual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Przemoc psychiczna</w:t>
      </w:r>
      <w:r>
        <w:rPr>
          <w:sz w:val="28"/>
          <w:szCs w:val="28"/>
        </w:rPr>
        <w:t xml:space="preserve"> – to zachowanie, którego celem jest umniejszanie poczucia własnej wartości ofiary, wzbudzanie w niej strach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Przemoc ekonomiczna</w:t>
      </w:r>
      <w:r>
        <w:rPr>
          <w:sz w:val="28"/>
          <w:szCs w:val="28"/>
        </w:rPr>
        <w:t xml:space="preserve"> – to każde zachowanie, którego celem jest ekonomiczne uzależnienie ofiary od sprawc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Zaniedbanie</w:t>
      </w:r>
      <w:r>
        <w:rPr>
          <w:sz w:val="28"/>
          <w:szCs w:val="28"/>
        </w:rPr>
        <w:t xml:space="preserve"> – to ciągłe niezaspakajanie podstawowych potrzeb fizycznych i emocjonalnych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rogram Przeciwdziałania Przemocy Gminy Jutrosin ma charakter długofalowy. Działania Programu obejmują lata 2011–2013. W miarę potrzeb i sytuacji społecznej zadania Programu mogą ulegać zmianom i udoskonaleniom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CELE   PROGRAMU</w:t>
      </w:r>
    </w:p>
    <w:p>
      <w:pPr>
        <w:pStyle w:val="NormalnyWeb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lem głównym jest przeciwdziałanie przemocy w rodzinie oraz zwi</w:t>
      </w:r>
      <w:r>
        <w:rPr>
          <w:rFonts w:eastAsia="TimesNewRoman;Arial Unicode MS"/>
          <w:sz w:val="28"/>
          <w:szCs w:val="28"/>
        </w:rPr>
        <w:t>ę</w:t>
      </w:r>
      <w:r>
        <w:rPr>
          <w:b/>
          <w:bCs/>
          <w:sz w:val="28"/>
          <w:szCs w:val="28"/>
        </w:rPr>
        <w:t>kszenie dost</w:t>
      </w:r>
      <w:r>
        <w:rPr>
          <w:rFonts w:eastAsia="TimesNewRoman;Arial Unicode MS"/>
          <w:sz w:val="28"/>
          <w:szCs w:val="28"/>
        </w:rPr>
        <w:t>ę</w:t>
      </w:r>
      <w:r>
        <w:rPr>
          <w:b/>
          <w:bCs/>
          <w:sz w:val="28"/>
          <w:szCs w:val="28"/>
        </w:rPr>
        <w:t>pno</w:t>
      </w:r>
      <w:r>
        <w:rPr>
          <w:rFonts w:eastAsia="TimesNewRoman;Arial Unicode MS"/>
          <w:sz w:val="28"/>
          <w:szCs w:val="28"/>
        </w:rPr>
        <w:t>ś</w:t>
      </w:r>
      <w:r>
        <w:rPr>
          <w:b/>
          <w:bCs/>
          <w:sz w:val="28"/>
          <w:szCs w:val="28"/>
        </w:rPr>
        <w:t>ci i skuteczno</w:t>
      </w:r>
      <w:r>
        <w:rPr>
          <w:rFonts w:eastAsia="TimesNewRoman;Arial Unicode MS"/>
          <w:sz w:val="28"/>
          <w:szCs w:val="28"/>
        </w:rPr>
        <w:t>ś</w:t>
      </w:r>
      <w:r>
        <w:rPr>
          <w:b/>
          <w:bCs/>
          <w:sz w:val="28"/>
          <w:szCs w:val="28"/>
        </w:rPr>
        <w:t>ci pomocy dla rodzin, w których stosowana jest przemoc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elem  Programu jest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zmniejszenie skali zjawiska przemocy w rodzinie na terenie gminy Jutrosin,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 xml:space="preserve">2) zwiększenie  pomocy i ochrony ofiar przemocy w rodzinie, 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 xml:space="preserve">3) zwiększenie skuteczności działań interwencyjnych i korekcyjnych wobec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osób stosujących przemoc w rodzinie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Powyższe cele będą realizowane przez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budowanie lokalnego systemu przeciwdziałania przemocy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planowanie i realizacja działań pomocowych w oparciu o diagnozę  zjawiska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emocy w gminie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udzielanie pomocy ofiarom przemocy w rodzinie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podnoszenie kompetencji służb i instytucji w zakresie przemocy w rodzinie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wypracowanie procedur interwencji wobec ofiar i sprawców przemoc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ZAŁOŻENIA  PROGRAM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ealizacja celów Programu zakłada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uwrażliwienie społeczności lokalnej na problem przemocy w rodzinie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edukację dzieci, młodzieży i dorosłych w zakresie przemocy w rodzinie,</w:t>
      </w:r>
    </w:p>
    <w:p>
      <w:pPr>
        <w:pStyle w:val="Normal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promowanie i wyrabianie właściwych sposobów rozwiązywania konfliktów    oraz radzenia sobie z zachowaniami agresywnymi dorosłych oraz dzieci i 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łodzież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ogram będzie realizowany w oparciu o następujące akty prawn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ustawę z dnia 29 lipca 2005 roku o przeciwdziałaniu przemocy w rodzi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Dz.  U. z 2005 r. Nr 180, poz.1493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ustawę z dnia 12 marca 2004 roku o pomocy społecznej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Dz. U. z 2008 r. Nr 115, poz.728 z pó</w:t>
      </w:r>
      <w:r>
        <w:rPr>
          <w:rFonts w:eastAsia="TimesNewRoman;Arial Unicode MS"/>
          <w:sz w:val="28"/>
          <w:szCs w:val="28"/>
        </w:rPr>
        <w:t>ź</w:t>
      </w:r>
      <w:r>
        <w:rPr>
          <w:sz w:val="28"/>
          <w:szCs w:val="28"/>
        </w:rPr>
        <w:t>n. zm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ustawę z dnia 26 pa</w:t>
      </w:r>
      <w:r>
        <w:rPr>
          <w:rFonts w:eastAsia="TimesNewRoman;Arial Unicode MS"/>
          <w:sz w:val="28"/>
          <w:szCs w:val="28"/>
        </w:rPr>
        <w:t>ź</w:t>
      </w:r>
      <w:r>
        <w:rPr>
          <w:sz w:val="28"/>
          <w:szCs w:val="28"/>
        </w:rPr>
        <w:t>dziernika 1982 roku o wychowaniu w trze</w:t>
      </w:r>
      <w:r>
        <w:rPr>
          <w:rFonts w:eastAsia="TimesNewRoman;Arial Unicode MS"/>
          <w:sz w:val="28"/>
          <w:szCs w:val="28"/>
        </w:rPr>
        <w:t>ź</w:t>
      </w:r>
      <w:r>
        <w:rPr>
          <w:sz w:val="28"/>
          <w:szCs w:val="28"/>
        </w:rPr>
        <w:t>wo</w:t>
      </w:r>
      <w:r>
        <w:rPr>
          <w:rFonts w:eastAsia="TimesNewRoman;Arial Unicode MS"/>
          <w:sz w:val="28"/>
          <w:szCs w:val="28"/>
        </w:rPr>
        <w:t>ś</w:t>
      </w:r>
      <w:r>
        <w:rPr>
          <w:sz w:val="28"/>
          <w:szCs w:val="28"/>
        </w:rPr>
        <w:t>ci i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rzeciwdziałaniu alkoholizmowi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Dz. U. z 2007 r. Nr 70, poz.473 ze zm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Krajowy Program Przeciwdziałania Przemocy w Rodzinie - uchwała Rady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inistrów z dnia 25 września 2006 r.</w:t>
      </w:r>
      <w:r>
        <w:rPr/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Zmniejszenie rozmiarów przemocy w rodzinie i pomocy ofiarom jest więc nadrzędnym celem, który powinien łączyć działania różnych instytucji i organizacj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 ZASOBY GMINY  UMOŻLIWIAJĄCE  REALIZCJĘ  PROGRAM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zasoby instytucjonalne zajmujące się problemem przemocy w rodzinie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Miejsko Gminny Ośrodek Pomocy Społecznej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Komenda Powiatowa Policji, Rewir Dzielnicowych w Pakosławiu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Powiatowe Centrum Pomocy Rodzinie w Rawiczu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- Gminna Komisja Rozwiązywania Problemów Alkoholowych w Jutrosinie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Placówki  Oświatowe Gminy Jutrosin,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Placówki Opieki Zdrowotnej w Jutrosinie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REALIZACJA CELÓW  PROGRAMU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L 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mniejszenie skali zjawiska przemocy w rodzinie na tereni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Jutrosi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>Zadania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Określenie w drodze uchwały trybu i sposobu powoływania i odwoływania członków Zespołu Interdyscyplinarnego w Jutrosinie oraz szczegółowych warunków jego funkcjonowania 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Podmiotem realizującym to zadanie jest - Rada Miejska Gminy Jutrosi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) Powołanie Zespołu Interdyscyplinarnego przez - Burmistrza Miasta i Gminy Jutrosi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Współpraca  w ramach zespołu interdyscyplinarnego przedstawicieli :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 jednostek organizacyjnych pomocy społecznej,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) gminnej komisji rozwiązywania problemów alkoholowych,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) policji,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) oświaty,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) ochrony zdrowia,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) organizacji pozarządowych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L 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większenie pomocy i ochrony ofiar przemocy w rodzinie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Zada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sz w:val="28"/>
          <w:szCs w:val="28"/>
        </w:rPr>
        <w:t xml:space="preserve">1) Prowadzenie działań informacyjnych: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przygotowanie i udostępnienie materiałów o charakterze informacyjnym i  edukacyjnym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* rozpowszechnianie broszur i ulotek dotyczących zjawiska przemocy,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udzielanie informacji dotyczącej bezpiecznego schronienia osobom dotkniętym przemocą w ośrodkach interwencji kryzysowej i w specjalistycznych ośrodkach wsparcia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udzielanie informacji na temat praw osób będących ofiarami przemocy,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rozpowszechnianie telefonu zaufania „Niebieska Linia”, „Pomarańczowa Linia”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Podmiotem  realizującym zadanie jest - Miejsko Gminny Ośrodek Pomocy Społecznej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Prowadzenie działań interwencyjnych w zakresie przeciwdziałania przemocy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dejmowanie działań interwencyjnych w oparciu o procedurę „Niebieskiej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Karty”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zekazywanie informacji o podejmowanych działaniach przewodniczącemu zespołu interdyscyplinarneg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Podmiotem realizującym zadanie jest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policj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miejsko gminny ośrodek pomocy społeczn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zespół interdyscyplinarny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gminna komisja rozwiązywania problemów alkoholowych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przedstawiciele oświaty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przedstawiciele ochrony zdrowia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3) Zapewnienie osobom dotkniętym przemocą w rodzinie miejsc w ośrodkach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wsparc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dmiotem realizującym zadanie jest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ośrodek pomocy społecznej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policja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zespól interdyscyplinarny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</w:rPr>
        <w:t>CEL 3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Zwiększenie skuteczności działań interwencyjnych i korekcyjnych wobec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osób stosujących przemoc w rodzinie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Zadania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Izolowanie sprawców od ofiar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Udzielanie informacji sprawcom przemocy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) Przeprowadzanie rozmów z osobami nadużywającymi alkoholu i stosującymi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emoc w rodzinie.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4) Kierowanie wniosków do Sądu o obowiązek podjęcia leczenia  odwykowego  w związku z nadużywaniem alkoholu.</w:t>
      </w:r>
    </w:p>
    <w:p>
      <w:pPr>
        <w:pStyle w:val="Normal"/>
        <w:spacing w:lineRule="auto" w:line="360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VI. MONITOROWANIE   PROGRAMU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1. Monitoring programu będzie polegał na zbieraniu danych dotyczących zrealizowanych zadań w ramach programu od podmiotów zaangażowanych w realizację, przez koordynatora programu: Miejsko Gminny Ośrodek Pomocy Społecznej, w celu ocenienia czy program osiąga założone cele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Przewodniczący Zespołu przedłoży sprawozdanie merytoryczne i finansowe Radzie Miejskiej Gminy Jutrosin do dnia 31 marca każdego roku.</w:t>
      </w:r>
    </w:p>
    <w:p>
      <w:pPr>
        <w:pStyle w:val="Normal"/>
        <w:autoSpaceDE w:val="false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VII.  FINANSOWANIE   PROGRAM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Źródłem finansowania zadań Gminnego Programu Przeciwdziałania Przemocy w Rodzinie będą środki finansowe z budżetu gminy Jutrosin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UMOWA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moc w rodzinie jest problemem złożonym, głęboko zakorzenionym w strukturze społecznej, występuje zarówno w rodzinach tzw. dysfunkcjach, gdzie przemocy towarzyszą inne problemy, np. uzależnienie, bezrobocie, jak i w rodzinach o wysokim statusie społecznym, w których z pozoru nie ma większych problemów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Żaden pojedynczy profesjonalista, instytucja, organizacja czy służba nie jest w stanie znaleźć kompleksowego rozwiązania problemu. Natomiast wspólne działanie umożliwia spojrzenie na problem przemocy w rodzinie z różnych perspektyw i wypracowanie sposobu skoordynowanej interwencj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Równie ważnym aspektem przeciwdziałania przemocy w rodzinie jest uświadomienie społeczności lokalnej i rodzinie jako podstawowej komórce społecznej, że ich postawa i działanie mają wpływ na proces przeciwdziałania przemocy w rodzi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08:00Z</dcterms:created>
  <dc:creator>OPS</dc:creator>
  <dc:description/>
  <cp:keywords/>
  <dc:language>en-US</dc:language>
  <cp:lastModifiedBy>Urząd Miasta i Gminy</cp:lastModifiedBy>
  <cp:lastPrinted>2011-04-27T14:09:00Z</cp:lastPrinted>
  <dcterms:modified xsi:type="dcterms:W3CDTF">2011-04-27T12:53:00Z</dcterms:modified>
  <cp:revision>6</cp:revision>
  <dc:subject/>
  <dc:title/>
</cp:coreProperties>
</file>