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w Jutrosinie Nr VI/26/20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 dnia 28 kwietnia 2011 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900"/>
        <w:gridCol w:w="1188"/>
        <w:gridCol w:w="720"/>
        <w:gridCol w:w="741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7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/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wyprzedzające 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bieżąc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6.29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4.86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1.42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2.54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2.545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2.54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VII. Promocja integracji społeczn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 Rozwój i upowszechnienie aktywnej integracj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. 2 Rozwój i upowszechnienie aktywnej integracji przez powiatowe centra pomocy rodzinie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cznej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Mogę-Potrafię-Teraz"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3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76.29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34.86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41.42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2.545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2.545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2.545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21.54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2.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54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54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545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545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545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900"/>
        <w:gridCol w:w="1040"/>
        <w:gridCol w:w="793"/>
        <w:gridCol w:w="816"/>
        <w:gridCol w:w="883"/>
      </w:tblGrid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majątkow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.13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521.86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08.13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.105.70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97.57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97.57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08.133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45.725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62.408,00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 4 Leader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1 Wdrażanie lokalnych strategii rozwoju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Jeziora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480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250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30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464.703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34.703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34.703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30.00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30.000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5.29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.29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64.70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4.70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3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64.70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34.703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34.70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30.0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30.000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Rogożewo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0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8.443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1.55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65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13.443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13.443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1.557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92.824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8.733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5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3.44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1.55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65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13.443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13.44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1.557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92.824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8.733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900"/>
        <w:gridCol w:w="1040"/>
        <w:gridCol w:w="793"/>
        <w:gridCol w:w="816"/>
        <w:gridCol w:w="883"/>
      </w:tblGrid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Domaradzic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80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3.42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26.57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76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49.424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49.42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26.576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2.901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73.675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76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9.42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26.5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76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49.42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49.42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26.57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2.901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73.675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Heading4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Wydatki ogółem       (I + II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.206.29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556.73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49.56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.118.248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510.115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510.11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08.133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45.725,0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62.40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5:00Z</dcterms:created>
  <dc:creator>Gmina Jutrosin</dc:creator>
  <dc:description/>
  <cp:keywords/>
  <dc:language>en-US</dc:language>
  <cp:lastModifiedBy>Gmina Jutrosin</cp:lastModifiedBy>
  <cp:lastPrinted>2011-05-05T13:30:00Z</cp:lastPrinted>
  <dcterms:modified xsi:type="dcterms:W3CDTF">2011-05-06T06:00:00Z</dcterms:modified>
  <cp:revision>3</cp:revision>
  <dc:subject/>
  <dc:title>   </dc:title>
</cp:coreProperties>
</file>