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Załącznik nr 1 </w:t>
        <w:br/>
        <w:t xml:space="preserve">                                                                                                                     do Uchwały nr VII/40/2011</w:t>
        <w:br/>
        <w:t xml:space="preserve">                                                                                                                       Rady Miejskiej w Jutrosi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z dnia 02 czerwca 2011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aborowo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LATA 2011-2018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Gmina Jutrosi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maj 2011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Wstęp………………………………………………………………….….....….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harakterystyka miejscowości 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1. Historia ………......................…………………………..……….……...…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2. Położenie .....………………….....………....……………...…….….…..….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Demografia …………………………………………………….……...…..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 Bezrobocie………………………………………………………..….….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1. Gospodarka…………………………………………………………….......6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Rolnictwo …....................................................................…………..........6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3. Oświata ………………………….……………………….……...........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4. Ochrona zdrowia ……….………….……………………………...........…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5. Kultura, zabytki …………………….…………………......................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6. Infrastruktura techniczna ……………………………..…......................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aliza mocnych i słabych stron miejscowości .................................................7</w:t>
      </w:r>
    </w:p>
    <w:p>
      <w:pPr>
        <w:pStyle w:val="TextBodyIndent"/>
        <w:numPr>
          <w:ilvl w:val="0"/>
          <w:numId w:val="2"/>
        </w:numPr>
        <w:ind w:left="502" w:right="-82" w:hanging="360"/>
        <w:jc w:val="both"/>
        <w:rPr>
          <w:szCs w:val="28"/>
        </w:rPr>
      </w:pPr>
      <w:r>
        <w:rPr>
          <w:szCs w:val="28"/>
        </w:rPr>
        <w:t>Opis planowanych zadań inwestycyjnych i przedsięwzięć aktywizujących społeczność lokalną na najbliższe 7 lat..............................................................8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Priorytety rozwoju miejscowości wraz z opisem inwestycji..........................9</w:t>
      </w:r>
    </w:p>
    <w:p>
      <w:pPr>
        <w:pStyle w:val="TextBodyIndent"/>
        <w:tabs>
          <w:tab w:val="clear" w:pos="708"/>
          <w:tab w:val="left" w:pos="1260" w:leader="none"/>
        </w:tabs>
        <w:ind w:left="703" w:hanging="34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</w:t>
        <w:tab/>
      </w:r>
      <w:r>
        <w:rPr>
          <w:bCs/>
          <w:szCs w:val="28"/>
        </w:rPr>
        <w:t xml:space="preserve">Opis planowanego przedsięwzięcia będącego przedmiotem konkursu  „Pięknieje wielkopolska wieś” </w:t>
      </w:r>
      <w:r>
        <w:rPr>
          <w:szCs w:val="28"/>
        </w:rPr>
        <w:t>..............................................................................10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Opis i charakterystyka obszarów o szczególnym znaczeniu dla zaspokojenia potrzeb mieszkańców Zaborowo </w:t>
        <w:tab/>
        <w:t xml:space="preserve">                       …...…..……………    …...……11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Podsumowanie...................................................................………………...….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Od momentu wstąpienia Polski do Unii Europejskiej, rozwój i odnowa polskiej wsi jest koncepcją niezmiernie ważną oraz konieczną. To nie tylko </w:t>
        <w:br/>
        <w:t xml:space="preserve">renowacja budynków, porządkowanie i zagospodarowanie przestrzeni wiejskiej, realizacja nowych inwestycji, ale przede wszystkim zachowanie tożsamości </w:t>
        <w:br/>
        <w:t xml:space="preserve">i integralności wsi wraz z wartościami życia wiejskiego, zakorzenionymi w jej kulturze i tradycji. Odnowa wsi jest działaniem prowadzącym do rozwoju obszarów wiejskich. Wpływa znacznie na poprawę standardu i jakości życia mieszkańców </w:t>
        <w:br/>
        <w:t xml:space="preserve">oraz na wzrost atrakcyjności wioski jako miejsce zamieszkania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an Odnowy Miejscowości Zaborowo jest dokumentem niezbędnym załącznikiem przy staraniu się o środki finansowe </w:t>
      </w:r>
      <w:r>
        <w:rPr>
          <w:sz w:val="28"/>
          <w:szCs w:val="28"/>
        </w:rPr>
        <w:t>konkursu realizowanego pn ,,Pięknieje wielkopolska wieś” realizowanego w ramach Programu Wielkopolskiej Odnowy Wsi przez Urząd Marszałkowski Województwa Wielkopolskiego</w:t>
      </w:r>
      <w:r>
        <w:rPr>
          <w:bCs/>
          <w:sz w:val="28"/>
          <w:szCs w:val="28"/>
        </w:rPr>
        <w:t xml:space="preserve">. Po zapoznaniu się z programem zostało zwołane zebranie wiejskie, w celu omówienia i przedyskutowania możliwości i ewentualnych propozycji dotyczących uczestnictwa w konkursie. W wyniku debaty sołtysa i mieszkańców wsi Zaborowo oraz Burmistrza i pracowników Urzędu Miasta i Gminy w Jutrosinie, podjęto decyzje o przystąpieniu do konkursu.  Wspólnie </w:t>
      </w:r>
      <w:r>
        <w:rPr>
          <w:sz w:val="28"/>
          <w:szCs w:val="28"/>
        </w:rPr>
        <w:t>określono i zhierarchizowano cele i zadania inwestycyjne, które później zostały uchwalone przez radnych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Ponadto do oceny sytuacji społeczno – gospodarczej w Śląskowie przeprowadzono wywiad wśród mieszkańców, którego celem była ocena standardu życia mieszkańców oraz trendów w życiu społeczno – gospodarczym na przestrzeni ostatnich lat. Wyniki tego wywiadu umożliwiły sporządzenie analizy SWOT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lan Odnowy Miejscowości Zaborowo, określa wszystkie zadania inwestycyjne na lata 2010-2017 i ma na celu </w:t>
      </w:r>
      <w:r>
        <w:rPr>
          <w:sz w:val="28"/>
          <w:szCs w:val="28"/>
        </w:rPr>
        <w:t xml:space="preserve">zmniejszanie istniejących dysproporcji </w:t>
        <w:br/>
        <w:t xml:space="preserve">i różnic w poziomie rozwoju obszarów wiejskich w stosunku do terenów miejskich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iejsze opracowanie zawiera charakterystykę miejscowości, inwentaryzację zasobów, analizę mocnych i słabych stron wioski oraz opis planowanych zadań inwestycyjnych i przedsięwzięć aktywizujących społeczność lokalną na najbliższe 7 lat wraz z szacunkowym kosztem i harmonogramem działań, a także opis </w:t>
        <w:br/>
        <w:t>i charakterystykę miejsc związanych z kształtowaniem  obszarów o szczególnym znaczeniu dla zaspokojenia potrzeb mieszkańc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Historia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ata założenia wioski nie jest dokładnie znana, ale stało się to najprawdopodobniej w XVI w. Można wnioskować, że wioskę założono kosztem wykarczowania lasu. Utworzono tu szkołę ewangelicką w okresie Prus Południowych, drewno i grunt pod szkołę przekazał hrabia Potulicki. W 1888 r. wybudowano tu nowy budynek szkoły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Informacje dotyczące historii Zaborowa opracowano na podstawie następujących źródeł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 „</w:t>
      </w:r>
      <w:r>
        <w:rPr>
          <w:i/>
          <w:sz w:val="20"/>
          <w:szCs w:val="20"/>
        </w:rPr>
        <w:t>Miasto i Gmina Jutrosin”- Stanisław Jędraś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łoże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borowo  jest wioską małej wielkości, składa się obecnie z kilku gospodarstw domowych. Wieś położona jest na skraju gminy Jutrosin, w wschodniej jej części,  w pow. rawickim i woj. wielkopolskim. </w:t>
      </w:r>
      <w:r>
        <w:rPr>
          <w:sz w:val="28"/>
        </w:rPr>
        <w:t xml:space="preserve">Zaborowo znajduje się </w:t>
        <w:br/>
        <w:t>w odległości 5 km od miasta Jutrosin oraz w odległości 30 km od Rawicza (miasta powiatowego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ysunek poniżej przedstawia położnie wsi Zaborowo w gminie Jutrosin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0" cy="470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Demografi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iczba mieszkańców wsi Zaborowo</w:t>
      </w:r>
      <w:r>
        <w:rPr/>
        <w:t xml:space="preserve"> w ostatnich latach przedstawia się następująco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mieszkańc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Z przedstawionej tabeli wynika, że w miejscowości Zaborowo w ostatnich latach utrzymuje się stały poziom liczby mieszkańców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Bezroboci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Bezrobocie w Powiecie Rawickim na koniec kwietnia 2011 r. wynosiło 11,8%. Liczba bezrobotnych w gminie Jutrosin (stan na 30.04.2011r.) to 289 osób, w tym 163 kobiety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Powiatowy Urząd Pracy w Rawiczu nie prowadzi ewidencji liczby bezrobotnych </w:t>
        <w:br/>
        <w:t xml:space="preserve">w poszczególnych miejscowościach powiatu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W Powiecie Rawickim podobnie jak w kraju utrzymuje się tendencja zwiększenia bezrobocia. Z informacji uzyskanych na zebraniu wiejskim w Zaborowie stwierdzono, że bezrobocie we wsi również się zwiększył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Inwentaryzacja zasobów służących odnowie miejscowoś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Gospodar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borowo to wieś rolnicza. Nie ma tutaj zakładów produkcyjnych. Trzech mieszkańców prowadzi działalność gospodarczą ( usługi remontowo-budowlane, usługi dekoracyjne, stolarstwo)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ierzchnia całkowita wsi Zaborowo  wynosi 603,42 ha. Gleby stanowią klasę gruntu V i VI. Teren wsi położony jest nisko. Ponieważ największą przestrzeń zajmują tu łąki, więc gospodarowanie opiera się na chowie bydła mlecznego i opasowego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truktura użytków we wsi Bielawy</w:t>
      </w:r>
      <w:r>
        <w:rPr/>
        <w:t>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5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erzchnia [ha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3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0,3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0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9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Oświa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zieci i młodzież w wieku szkolnym dowożona jest do szkoły podstawowej w Dubinie oraz gimnazjum w Szkaradow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Ochrona zdrowia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Mieszkańcy Zaborowa </w:t>
      </w:r>
      <w:r>
        <w:rPr>
          <w:sz w:val="28"/>
        </w:rPr>
        <w:t>z opieki medycznej korzystają w Prywatnych Przychodniach Lekarskich w Jutrosi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Kultura, zabytki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Zaborowie ochroną konserwatora zabytków objęte są następujące obiekt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udynek byłej szkoł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edem domów mieszk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ztery stodoł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udynek gospodarczy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udynki pochodzą z drugiej połowy XIX wieku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Infrastruktura techniczn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ieś Zaborowo jest zwodociągowana, sieć elektro-energetyczną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kże sieć telefoni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a odpadami jest uregulowana. Mieszkańcy wyposażeni są </w:t>
        <w:br/>
        <w:t xml:space="preserve">w indywidualne pojemniki na śmieci oraz worki do segregacji odpadó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An</w:t>
      </w:r>
      <w:r>
        <w:rPr>
          <w:b/>
          <w:bCs/>
          <w:sz w:val="28"/>
          <w:szCs w:val="28"/>
        </w:rPr>
        <w:t>aliza mocnych i słabych stron miejscowości Zaborowo: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5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mocnych stron”</w:t>
      </w:r>
      <w:r>
        <w:rPr>
          <w:sz w:val="28"/>
          <w:szCs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5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łabych stron”</w:t>
      </w:r>
      <w:r>
        <w:rPr>
          <w:sz w:val="28"/>
          <w:szCs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5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zans”</w:t>
      </w:r>
      <w:r>
        <w:rPr>
          <w:sz w:val="28"/>
          <w:szCs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5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zagrożeń”</w:t>
      </w:r>
      <w:r>
        <w:rPr>
          <w:sz w:val="28"/>
          <w:szCs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zedstawiona poniżej analiza mocnych i słabych stron oraz szans i zagrożeń jest syntezą poszczególnych obszarów życia społeczno-gospodarczego miejscowoś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cne strony: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Aktywni mieszkańcy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Czyste środowisko naturalne oraz walory przyrodniczo-krajobraz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Operatywny Sołtys i Rada Sołec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ogodny dojazd z centrum gmi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0"/>
        </w:rPr>
        <w:t>- Korzystne warunki do wypoczyn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łabe stron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Brak placu zabaw dla dziec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Brak świetlicy wiejskiej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Słabe gleby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sieci kanalizacji sanitarnej i deszczowej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s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Rozwój kultury i rekreacji we ws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tegracja mieszkańców, wspólne działania na rzecz ws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ększa ilość imprez integracyjnych i okolicznościowy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endencja do osiedlania się na wsia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rożenie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iska opłacalność produkcji rol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- Migracja zarobkowa młodzież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is planowanych zadań inwestycyjnych i przedsięwzięć aktywizujących społeczność lokalną na najbliższe 7 lat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Priorytety rozwoju miejscowości wraz z opisem każdej inwestycji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 zebraniu wiejskim mieszkańcy Zaborowa określili, że najważniejszym priorytetem (celem) rozwoju miejscowości na lata 2011-2018 będzie pobudzenie aktywności społecznej mieszkańców i stworzenie lepszych warunków do spędzania wolnego czasu. Kolejne priorytety rozwoju miejscowości to poprawa bezpieczeństwa i poprawa stanu środowiska natur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zebraniu wiejskim zgłoszono i przyjęto następujące zadania i przedsięwzięci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7"/>
        <w:gridCol w:w="1990"/>
        <w:gridCol w:w="1710"/>
        <w:gridCol w:w="1555"/>
      </w:tblGrid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inwestycyj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  przeznaczen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nozowany termin realiz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cunkowy koszt [zł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o pozyskania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borowo -  najpiękniejsza kraina w leśnym zaciszu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kształtowanie centrum wsi oraz kultury wiejskiej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>Środki własne oraz środki w ramach konkursu „Pięknieje wielkopolska wieś”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dową chodnika wzdłuż drogi gminnej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poprawa bezpieczeństw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Wszystkie wyżej wymienione zadania możliwe będą do realizacji głównie przy dużej aktywności mieszkańców, umiejętnie kierowanych przez miejscowych liderów. Wykonanie zamierzonych zadań przyczyni się do rozwoju kultury w miejscowości Zaborowa, wzrostu bezpieczeństwa, podniesienia standardów życia oraz przyciągnie nowych mieszkańców. Poza tym realizacja powyższych zadań zmniejszy dysproporcję pomiędzy obszarami wiejskimi i miejskimi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wyniku debaty na zebraniu wiejskim i przyjętych wcześniej priorytetów rozwoju, inwestycje </w:t>
      </w:r>
      <w:r>
        <w:rPr>
          <w:bCs/>
          <w:sz w:val="28"/>
          <w:szCs w:val="28"/>
        </w:rPr>
        <w:t>zhierarchizowano.</w:t>
      </w:r>
      <w:r>
        <w:rPr>
          <w:sz w:val="28"/>
          <w:szCs w:val="28"/>
        </w:rPr>
        <w:t xml:space="preserve"> Zadanie polegające budowie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sz w:val="28"/>
          <w:szCs w:val="28"/>
        </w:rPr>
        <w:t xml:space="preserve">najpiękniejszej krainy w leśnym zaciszu zostało uznane za najważniejsze, czyli priorytetowe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2. Opis planowanego zadania do realizacji ze środków konkursu „Pięknieje wielkopolska wieś” w ramach  programu Wielkopolska Odnowa </w:t>
        <w:br/>
        <w:t xml:space="preserve">wsi </w:t>
      </w:r>
    </w:p>
    <w:p>
      <w:pPr>
        <w:pStyle w:val="Normal"/>
        <w:spacing w:lineRule="auto" w:line="360"/>
        <w:ind w:left="502" w:firstLine="206"/>
        <w:rPr>
          <w:sz w:val="28"/>
          <w:szCs w:val="28"/>
        </w:rPr>
      </w:pPr>
      <w:r>
        <w:rPr>
          <w:sz w:val="28"/>
          <w:szCs w:val="28"/>
        </w:rPr>
        <w:t xml:space="preserve">Mankamentem tego miejsca jest fakt, iż brak jest tutaj miejsca, gdzie aktywnie spędzający czas turyści, grzybiarze oraz mieszkańcy wioski mogliby usiąść odpocząć , przygotować prosty posiłek, zorganizować grilla, ognisko. Pomysłem proponowanym przez mieszkańców aby zmienić ten stan rzeczy jest zagospodarowanie nieużytku przy budynku byłej szkoły – wykonanie zadaszonej wiaty i boiska do piłki siatkowej oraz koszykowej, w taki sposób aby można było z tego terenu korzystać przy otwartych imprezach organizowanych przez mieszkańców typu „Powitanie lata”. Adaptacja pomieszczeń  niezagospodarowanego i niszczejącego budynku nieczynnej szkoły na toaletę i mini aneks kuchenny do sporządzania ciepłych posiłków . </w:t>
      </w:r>
    </w:p>
    <w:p>
      <w:pPr>
        <w:pStyle w:val="Normal"/>
        <w:spacing w:lineRule="auto" w:line="360"/>
        <w:ind w:left="502" w:hanging="0"/>
        <w:rPr>
          <w:sz w:val="28"/>
          <w:szCs w:val="28"/>
        </w:rPr>
      </w:pPr>
      <w:r>
        <w:rPr>
          <w:sz w:val="28"/>
          <w:szCs w:val="28"/>
        </w:rPr>
        <w:t>Mieszkańcy wsi  Zaborowo cechują się wielką determinacją w realizowaniu założonego przez siebie celu, jednak brak środków finansowych znacznie ogranicza możliwości realizacji zadania</w:t>
      </w:r>
    </w:p>
    <w:p>
      <w:pPr>
        <w:pStyle w:val="Normal"/>
        <w:ind w:left="50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i charakterystyka obszarów o szczególnym znaczeniu dla zaspokojenia potrzeb mieszkańców Zaborowa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Po realizacji zadania centrum Zaborowo stanie się obszarem o szczególnym znaczeniu dla zaspakajania potrzeb kulturalnych i społecznych mieszkańców. Zbudowany zostanie pozytywny wizerunek Gminy Jutrosin jako nowoczesnej i dbającej o swoich mieszkańców. </w:t>
      </w:r>
    </w:p>
    <w:p>
      <w:pPr>
        <w:pStyle w:val="TextBodyIndent"/>
        <w:spacing w:lineRule="auto" w:line="24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Podsumowa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iniejszy plan Odnowy Miejscowości Zaborowo zakłada realizację kilku przedsięwzięć w przeciągu 7 lat. zagospodarowanie nieużytku przy budynku byłej szkoły – wykonanie zadaszonej wiaty i boiska do piłki siatkowej oraz koszykowej, adaptacja pomieszczeń  niezagospodarowanego i niszczejącego budynku nieczynnej szkoły na toaletę i mini aneks kuchenny do sporządzania ciepłych posiłków, będzie realizowane w 2012 rok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Pozostałe zadania zgłoszone na zebraniu wiejskim wykonane zostaną w kolejnych latach tj. 2011-2018. Realizacja każdej inwestycji uzależniona będzie od posiadanych środków finansowych.</w:t>
      </w:r>
    </w:p>
    <w:sectPr>
      <w:footerReference w:type="default" r:id="rId4"/>
      <w:footerReference w:type="first" r:id="rId5"/>
      <w:type w:val="nextPage"/>
      <w:pgSz w:w="11906" w:h="16838"/>
      <w:pgMar w:left="709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5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56:00Z</dcterms:created>
  <dc:creator>Głowacz Agnieszka</dc:creator>
  <dc:description/>
  <cp:keywords/>
  <dc:language>en-US</dc:language>
  <cp:lastModifiedBy>Urząd Miasta i Gminy</cp:lastModifiedBy>
  <cp:lastPrinted>2011-06-02T08:36:00Z</cp:lastPrinted>
  <dcterms:modified xsi:type="dcterms:W3CDTF">2011-06-02T06:44:00Z</dcterms:modified>
  <cp:revision>7</cp:revision>
  <dc:subject/>
  <dc:title>Załącznik nr 4 </dc:title>
</cp:coreProperties>
</file>