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Załącznik nr 1 </w:t>
        <w:br/>
        <w:t xml:space="preserve">                                                                                                                      do Uchwały nr VII/41/2011</w:t>
        <w:br/>
        <w:t xml:space="preserve">                                                                                                                       Rady Miejskiej w Jutrosi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z dnia 02 czerwca 2011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artoszewice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1-2018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maj 2011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.....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2. Położenie .....………………….....………....……………...…….….…..….4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3.1. Gospodarka……………………………………………………………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...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..8</w:t>
      </w:r>
    </w:p>
    <w:p>
      <w:pPr>
        <w:pStyle w:val="TextBodyIndent"/>
        <w:numPr>
          <w:ilvl w:val="0"/>
          <w:numId w:val="2"/>
        </w:numPr>
        <w:ind w:left="502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..10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10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ego przedsięwzięcia będącego przedmiotem konkursu  „Pięknieje wielkopolska wieś” </w:t>
      </w:r>
      <w:r>
        <w:rPr>
          <w:szCs w:val="28"/>
        </w:rPr>
        <w:t>..............................................................................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Opis i charakterystyka obszarów o szczególnym znaczeniu dla zaspokojenia potrzeb mieszkańców Bartoszewic …...…..…………………………..    …...……12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Od momentu wstąpienia Polski do Unii Europejskiej, rozwój i odnowa polskiej wsi jest koncepcją niezmiernie ważną oraz konieczną. To nie tylko </w:t>
        <w:br/>
        <w:t xml:space="preserve">renowacja budynków, porządkowanie i zagospodarowanie przestrzeni wiejskiej, realizacja nowych inwestycji, ale przede wszystkim zachowanie tożsamości </w:t>
        <w:br/>
        <w:t xml:space="preserve">i integralności wsi wraz z wartościami życia wiejskiego, zakorzenionymi w jej kulturze i tradycji. Odnowa wsi jest działaniem prowadzącym do rozwoju obszarów wiejskich. Wpływa znacznie na poprawę standardu i jakości życia mieszkańców </w:t>
        <w:br/>
        <w:t xml:space="preserve">oraz na wzrost atrakcyjności wioski jako miejsce zamieszkania. 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lan Odnowy Miejscowości Bartoszewice jest dokumentem niezbędnym załącznikiem przy staraniu się o środki finansowe </w:t>
      </w:r>
      <w:r>
        <w:rPr>
          <w:sz w:val="28"/>
          <w:szCs w:val="28"/>
        </w:rPr>
        <w:t>konkursu realizowanego pn ,,Pięknieje wielkopolska wieś” realizowanego w ramach Programu Wielkopolskiej Odnowy Wsi przez Urząd Marszałkowski Województwa Wielkopolskiego</w:t>
      </w:r>
      <w:r>
        <w:rPr>
          <w:bCs/>
          <w:sz w:val="28"/>
          <w:szCs w:val="28"/>
        </w:rPr>
        <w:t xml:space="preserve">. Po zapoznaniu się z programem zostało zwołane zebranie wiejskie, w celu omówienia i przedyskutowania możliwości i ewentualnych propozycji dotyczących uczestnictwa w konkursie. W wyniku debaty sołtysa i mieszkańców wsi Bartoszewice oraz Burmistrza i pracowników Urzędu Miasta i Gminy w Jutrosinie, podjęto decyzje o przystąpieniu do konkursu.  Wspólnie </w:t>
      </w:r>
      <w:r>
        <w:rPr>
          <w:sz w:val="28"/>
          <w:szCs w:val="28"/>
        </w:rPr>
        <w:t>określono i zhierarchizowano cele i zadania inwestycyjne, które później zostały uchwalone przez radnych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Ponadto do oceny sytuacji społeczno – gospodarczej w Śląskowie przeprowadzono wywiad wśród mieszkańców, którego celem była ocena standardu życia mieszkańców oraz trendów w życiu społeczno – gospodarczym na przestrzeni ostatnich lat. Wyniki tego wywiadu umożliwiły sporządzenie analizy SWOT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Plan Odnowy Miejscowości Bartoszewice, określa wszystkie zadania inwestycyjne na lata 2011-2018 i ma na celu </w:t>
      </w:r>
      <w:r>
        <w:rPr>
          <w:sz w:val="28"/>
          <w:szCs w:val="28"/>
        </w:rPr>
        <w:t xml:space="preserve">zmniejszanie istniejących dysproporcji </w:t>
        <w:br/>
        <w:t xml:space="preserve">i różnic w poziomie rozwoju obszarów wiejskich w stosunku do terenów miejskich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iejsze opracowanie zawiera charakterystykę miejscowości, inwentaryzację zasobów, analizę mocnych i słabych stron wioski oraz opis planowanych zadań inwestycyjnych i przedsięwzięć aktywizujących społeczność lokalną na najbliższe 7 lat wraz z szacunkowym kosztem i harmonogramem działań, a także opis </w:t>
        <w:br/>
        <w:t>i charakterystykę miejsc związanych z kształtowaniem  obszarów o szczególnym znaczeniu dla zaspokojenia potrzeb mieszkańc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jdawniejsza wzmianka o Bartoszewicach pochodzi z drugiej połowy XIII wieku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Bartoszewice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Bartoszewice  położone są na północnym zachodzie gminy Jutrosin, w pow. rawickim i woj. wielkopolskim. </w:t>
      </w:r>
      <w:r>
        <w:rPr>
          <w:sz w:val="28"/>
        </w:rPr>
        <w:t>Bartoszewice znajdują się  w odległości 4 km od miasta Jutrosin oraz w odległości 23 km od Rawicza (miasta powiatowego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ysunek poniżej przedstawia położnie wsi Bartoszewice w gminie Jutrosin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4220" cy="296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Liczba mieszkańców wsi Bartoszewice </w:t>
      </w:r>
      <w:r>
        <w:rPr/>
        <w:t>w ostatnich latach przedstawia się następująco: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ba mieszkańc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Z przedstawionej tabeli wynika, że w miejscowości Bartoszewice w ostatnich latach utrzymuje się stały poziom liczby mieszkańców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kwietnia 2011 r. wynosiło 11,8%. Liczba bezrobotnych w gminie Jutrosin (stan na 30.04.2011r.) to 289 osób, w tym 163 kobiety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W Powiecie Rawickim podobnie jak w kraju utrzymuje się tendencja zwiększenia bezrobocia. Z informacji uzyskanych na zebraniu wiejskim w Bartoszewicach stwierdzono, że bezrobocie we wsi również się zwiększył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Bartoszewice to wieś rolnicza. Funkcjonuje tutaj Rolnicza Spółdzielnia Produkcyjna Przedsiębiorstwo Wielobranżowe „AMBROZJA”, ponadto czterech mieszkańców prowadzi działalność gospodarczą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wierzchnia całkowita wsi Bartoszewice wynosi 484,40 ha. Grunty orne stanowią ponad 9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Bartoszewice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,7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zieci i młodzież w wieku szkolnym dowożona jest do szkoły podstawowej oraz gimnazjum w Jutrosi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Mieszkańcy Bartoszewic </w:t>
      </w:r>
      <w:r>
        <w:rPr>
          <w:sz w:val="28"/>
        </w:rPr>
        <w:t>z opieki medycznej korzystają w Prywatnych Przychodniach Lekarskich w Jutrosini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Bartoszewicach ochroną konserwatora zabytków objęte są następujące obiekt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espół Folwarczny z końca XIX 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Cztery domy , murowany, z początku XX 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udynek gospodarczy, szach.-mur., koniec XIX w.</w:t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ieś Bartoszewice jest zwodociągowana, sieć elektro-energetyczną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Bielawy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6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6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6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6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- Czyste środowisko naturalne oraz walory przyrodniczo-krajobrazow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ogodny dojazd z centrum gmi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0"/>
        </w:rPr>
        <w:t>- Korzystne warunki do wypoczyn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Brak placu zabaw dla dziec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rak świetlicy wiejskiej</w:t>
      </w:r>
    </w:p>
    <w:p>
      <w:pPr>
        <w:pStyle w:val="Tekstpodstawowy01"/>
        <w:ind w:hanging="0"/>
        <w:rPr>
          <w:sz w:val="28"/>
        </w:rPr>
      </w:pPr>
      <w:r>
        <w:rPr>
          <w:sz w:val="28"/>
        </w:rPr>
        <w:t>- Brak sieci kanalizacji sanitarnej i deszczowej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Rozwój kultury i rekreacji we ws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Niska opłacalność produkcji roln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- Migracja zarobkowa młodzież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Na zebraniu wiejskim mieszkańcy Bartoszewic określili, że najważniejszym priorytetem (celem) rozwoju miejscowości na lata 2011-2018 będzie pobudzenie aktywności społecznej mieszkańców i stworzenie lepszych warunków do spędzania wolnego czasu. Kolejne priorytety rozwoju miejscowości to poprawa bezpieczeństwa i poprawa stanu środowiska natural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zebraniu wiejskim zgłoszono i przyjęto następujące zadania i przedsięwzięci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7"/>
        <w:gridCol w:w="1990"/>
        <w:gridCol w:w="1710"/>
        <w:gridCol w:w="1555"/>
      </w:tblGrid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danie inwestycyjn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i  przeznaczen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nozowany termin rea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cunkowy koszt [zł]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o pozyskania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artoszewice –przyjazna wie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kształtowanie centrum wsi oraz kultury wiejskiej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20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578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3"/>
                <w:szCs w:val="23"/>
              </w:rPr>
              <w:t>Środki własne oraz środki w ramach konkursu „Pięknieje wielkopolska wieś”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dową chodnika wzdłuż drogi gminnej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gospodarowanie przestrzeni publicznej, poprawa bezpieczeństw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zbudowa oświetlenia uliczneg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prawa warunków życia na wsi, zaspokojenie potrzeb społeczny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Środki własn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Wszystkie wyżej wymienione zadania możliwe będą do realizacji głównie przy dużej aktywności mieszkańców, umiejętnie kierowanych przez miejscowych liderów. Wykonanie zamierzonych zadań przyczyni się do rozwoju kultury w miejscowości Bartoszewice, wzrostu bezpieczeństwa, podniesienia standardów życia oraz przyciągnie nowych mieszkańców. Poza tym realizacja powyższych zadań zmniejszy dysproporcję pomiędzy obszarami wiejskimi i miejskimi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wyniku debaty na zebraniu wiejskim i przyjętych wcześniej priorytetów rozwoju, inwestycje </w:t>
      </w:r>
      <w:r>
        <w:rPr>
          <w:bCs/>
          <w:sz w:val="28"/>
          <w:szCs w:val="28"/>
        </w:rPr>
        <w:t>zhierarchizowano.</w:t>
      </w:r>
      <w:r>
        <w:rPr>
          <w:sz w:val="28"/>
          <w:szCs w:val="28"/>
        </w:rPr>
        <w:t xml:space="preserve"> Zadanie polegające budowie </w:t>
      </w:r>
      <w:r>
        <w:rPr>
          <w:color w:val="000000"/>
          <w:sz w:val="28"/>
          <w:szCs w:val="28"/>
        </w:rPr>
        <w:t>barwnej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estetycznej przystani leśnej</w:t>
      </w:r>
      <w:r>
        <w:rPr>
          <w:sz w:val="28"/>
          <w:szCs w:val="28"/>
        </w:rPr>
        <w:t xml:space="preserve"> zostało uznane za najważniejsze, czyli priorytetow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konkursu „Pięknieje wielkopolska wieś” w ramach  programu Wielkopolska Odnowa </w:t>
        <w:br/>
        <w:t xml:space="preserve">wsi </w:t>
      </w:r>
    </w:p>
    <w:p>
      <w:pPr>
        <w:pStyle w:val="Normal"/>
        <w:spacing w:lineRule="auto" w:line="276"/>
        <w:ind w:left="502" w:hanging="0"/>
        <w:rPr/>
      </w:pPr>
      <w:r>
        <w:rPr>
          <w:sz w:val="28"/>
          <w:szCs w:val="28"/>
        </w:rPr>
        <w:t>Stworzenie miejsca spotkań dla mieszkańców, miejsca reaktywacji Koła Gospodyń Wiejskich poprzez zagospodarowanie części budynku byłej szkoły oraz zaniedbanego terenu przy budynku, adaptację części budynku na łazienkę z toaleta oraz zaplecze kuchenne. Propozycja zmiany otoczenia budynku z niezagospodarowanej na ogrodzony plac zabaw, przyczyni się znacząco do większej integracji młodszej części społeczeństwa wsi oraz do powstania miejsca bezpiecznej zabawy.</w:t>
      </w:r>
    </w:p>
    <w:p>
      <w:pPr>
        <w:pStyle w:val="Normal"/>
        <w:spacing w:lineRule="auto" w:line="276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i charakterystyka obszarów o szczególnym znaczeniu dla zaspokojenia potrzeb mieszkańców Bartoszewic</w:t>
      </w:r>
    </w:p>
    <w:p>
      <w:pPr>
        <w:pStyle w:val="TextBodyIndent"/>
        <w:ind w:left="0" w:firstLine="708"/>
        <w:jc w:val="both"/>
        <w:rPr>
          <w:szCs w:val="28"/>
        </w:rPr>
      </w:pPr>
      <w:r>
        <w:rPr>
          <w:szCs w:val="28"/>
        </w:rPr>
        <w:t xml:space="preserve">Po realizacji zadania centrum Bartoszewic stanie się obszarem o szczególnym znaczeniu dla zaspakajania potrzeb kulturalnych i społecznych mieszkańców. Zbudowany zostanie pozytywny wizerunek Gminy Jutrosin jako nowoczesnej i dbającej o swoich mieszkańców. </w:t>
      </w:r>
    </w:p>
    <w:p>
      <w:pPr>
        <w:pStyle w:val="TextBodyIndent"/>
        <w:spacing w:lineRule="auto" w:line="24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iniejszy plan Odnowy Miejscowości Bartoszewice zakłada realizację kilku przedsięwzięć w przeciągu 7 lat. zagospodarowanie części budynku byłej szkoły oraz zaniedbanego terenu przy budynku, adaptację części budynku na łazienkę z toaleta oraz zaplecze kuchenne, budowa placu zabaw będą realizowane w 2012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0-2017. Realizacja każdej inwestycji uzależniona będzie od posiadanych środków finansowych.</w:t>
      </w:r>
    </w:p>
    <w:sectPr>
      <w:footerReference w:type="default" r:id="rId4"/>
      <w:footerReference w:type="first" r:id="rId5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6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45:00Z</dcterms:created>
  <dc:creator>Głowacz Agnieszka</dc:creator>
  <dc:description/>
  <cp:keywords/>
  <dc:language>en-US</dc:language>
  <cp:lastModifiedBy>Urząd Miasta i Gminy</cp:lastModifiedBy>
  <cp:lastPrinted>2011-05-31T13:51:00Z</cp:lastPrinted>
  <dcterms:modified xsi:type="dcterms:W3CDTF">2011-06-02T06:45:00Z</dcterms:modified>
  <cp:revision>11</cp:revision>
  <dc:subject/>
  <dc:title>Załącznik nr 4 </dc:title>
</cp:coreProperties>
</file>