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VIII/42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30 czerwca 2011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1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845.14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814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37.22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1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4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3.417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170.16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015.308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327.05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688.25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015.3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29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1-07-01T10:04:00Z</dcterms:modified>
  <cp:revision>3</cp:revision>
  <dc:subject/>
  <dc:title>Załącznik Nr 9</dc:title>
</cp:coreProperties>
</file>