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 Uchwały Nr VIII/52/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Rady Miejskiej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w Jutrosin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z dnia 30.06.2011r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Wykaz miesięcznych diet dla przewodniczących organów wykonawczych jednostek pomocniczych gminy Jutrosi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42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6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ależnej die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oszewic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law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zior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Stawe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oj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y Siele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y Siele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ymonk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bor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ysł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radzic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ąb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ł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acz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goże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ląs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bi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arad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trosi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2:00Z</dcterms:created>
  <dc:creator>Urząd Miasta i Gminy</dc:creator>
  <dc:description/>
  <cp:keywords/>
  <dc:language>en-US</dc:language>
  <cp:lastModifiedBy>Urząd Miasta i Gminy</cp:lastModifiedBy>
  <dcterms:modified xsi:type="dcterms:W3CDTF">2011-07-07T09:32:00Z</dcterms:modified>
  <cp:revision>1</cp:revision>
  <dc:subject/>
  <dc:title>                                                                          Załącznik nr 1</dc:title>
</cp:coreProperties>
</file>