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Heading1"/>
        <w:bidi w:val="0"/>
        <w:ind w:left="0" w:right="0" w:hanging="0"/>
        <w:jc w:val="center"/>
        <w:rPr>
          <w:lang w:val="pl-PL"/>
        </w:rPr>
      </w:pPr>
      <w:r>
        <w:rPr>
          <w:sz w:val="20"/>
          <w:lang w:val="pl-PL"/>
        </w:rPr>
        <w:t xml:space="preserve"> </w:t>
      </w:r>
      <w:r>
        <w:rPr>
          <w:lang w:val="pl-PL"/>
        </w:rPr>
        <w:t>Wykonanie dochodów Miasta i Gminy Jutrosin za I półrocze 2011 roku</w:t>
      </w:r>
    </w:p>
    <w:p>
      <w:pPr>
        <w:pStyle w:val="Header"/>
        <w:tabs>
          <w:tab w:val="clear" w:pos="4818"/>
          <w:tab w:val="clear" w:pos="9637"/>
          <w:tab w:val="left" w:pos="1134" w:leader="none"/>
        </w:tabs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ab/>
      </w:r>
    </w:p>
    <w:tbl>
      <w:tblPr>
        <w:tblW w:w="150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2"/>
        <w:gridCol w:w="571"/>
        <w:gridCol w:w="951"/>
        <w:gridCol w:w="760"/>
        <w:gridCol w:w="6662"/>
        <w:gridCol w:w="2282"/>
        <w:gridCol w:w="1520"/>
        <w:gridCol w:w="1520"/>
      </w:tblGrid>
      <w:tr>
        <w:trPr>
          <w:trHeight w:val="1042" w:hRule="atLeas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oz.</w:t>
            </w:r>
          </w:p>
        </w:tc>
        <w:tc>
          <w:tcPr>
            <w:tcW w:w="2282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Konto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Dz-Roz-Par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Nazwa konta 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Plan budżetowy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Wykonanie (%)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budżetu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170.16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681.080,0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1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01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olnictwo i łowiectw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41.28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4.001,9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4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Infrastruktura wodociągowa i sanitacyjna ws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271.34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3.916,4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,0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.38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5.389,4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trHeight w:val="965" w:hRule="atLeas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297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87.42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trHeight w:val="863" w:hRule="atLeas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29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.52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.52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estrukturyzacja i modernizacja sektora żywnościowego oraz rozwój obszarów wiejski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5.19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5.19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trHeight w:val="941" w:hRule="atLeas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298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rodki na dofinansowanie własnych inwestycji gmin (związków gmin), powiatów (związków powiatów), samorządów województw, pozyskane z innych źródeł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5.19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15.19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10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4.74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4.892,4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,12</w:t>
            </w:r>
          </w:p>
        </w:tc>
      </w:tr>
      <w:tr>
        <w:trPr>
          <w:trHeight w:val="618" w:hRule="atLeas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aty z tytułu odpłatnego nabycia prawa własności oraz prawa użytkowania wieczystego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1,2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7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818"/>
                <w:tab w:val="clear" w:pos="9637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4.74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4.741,2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tabs>
                <w:tab w:val="clear" w:pos="709"/>
              </w:tabs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3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02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Leśnictw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9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02,8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,5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2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leśn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9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02,8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,5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9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02,8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9,5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6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Transport i łącz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00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rogi publiczne gminn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2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9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mieszkanio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6.6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7.911,9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,5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00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gruntami i nieruchomości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6.6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7.911,9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1,5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 za zarząd, użytkowanie i użytkowanie wieczyste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699,9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,1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.995,3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4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2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aty z tytułu odpłatnego nabycia prawa własności oraz prawa użytkowania wieczystego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.6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.712,2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6,0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nieterminowych wpłat z tytułu podatków i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7,5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Administracja publiczn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.99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.537,8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2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wojewódzki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6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9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2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6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,9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gmin (miast i miast na prawach powiatu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7,4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6,0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7,4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6,0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pis powszechny i inn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4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4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4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4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romocja jednostek samorządu terytorialn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1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1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0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4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3,4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3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 oraz sądownic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1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rzędy naczelnych organów władzy państwowej, kontroli i ochrony pra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5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7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od osób prawnych, od osób fizycznych i od innych jednostek nieposiadających osobowości prawnej oraz wydatki związane  z ich poborem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664.40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121.509,9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5,4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podatku dochodowego od osób fizycz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884,9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7,6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działalności gospodarczej osób fizycznych, opłacany w formie karty podatk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655,1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3,1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nieterminowych wpłat z tytułu podatków i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9,7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5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4.012,6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7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22.396,6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3,5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rol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.07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6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4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leś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21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3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4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środków transport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.18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8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5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czynności cywilnopraw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4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nieterminowych wpłat z tytułu podatków i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03.3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4.750,5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9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nieruchomośc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4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7.062,6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6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rol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2.221,6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,4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leśn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1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8,9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4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środków transport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4.49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6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3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spadków i darowizn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8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109,6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0,5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5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y targ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33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,6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5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od czynności cywilnopraw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.53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9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dsetki od nieterminowych wpłat z tytułu podatków i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293,9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64,6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innych opłat stanowiących dochody jednostek samorządu terytorialnego na podstawie usta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7.31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9.258,9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2,2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y skarb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7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99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7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y eksploatacyj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848,1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0,8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8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 za zezwolenia na sprzedaż alkoholu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.140,3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3,4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97,5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,9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5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 za koncesje i licencj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.81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.776,9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2,0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6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rozliczeń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24,6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,2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24,6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6,2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6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działy gmin w podatkach stanowiących dochód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63.71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67.602,8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,3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dochodowy od osób fizycz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53.71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9.82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8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0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datek dochodowy od osób praw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-212.224,1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-2.122,2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758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rozliczeni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037.48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864.737,5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4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Część oświatowa subwencji ogólnej dla jednostek samorządu terytorialn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378.6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540.73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,5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ubwencje ogólne z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378.6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540.73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,5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Część wyrównawcza subwencji ogólnej dla gmin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28.79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14.40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ubwencje ogólne z budżetu państw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628.79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14.40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7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758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Różne rozliczenia finans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599,5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599,5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1,9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0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świata i wychowani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2.52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8.094,2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0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zkoły podstaw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1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156,1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4,6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53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03,7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8,4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0,3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0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rzedszkol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67.34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1.741,6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84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2.79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061,2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8,1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33.45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.694,9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6,2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8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e sprzedaży składników majątk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4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9,4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4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imnazj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1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5,2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3,9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7,2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2,8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01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Licea ogólnokształcąc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4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01,2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81,6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24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84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77,2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,0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9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2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moc społeczn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47.67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83.800,8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9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89.15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93.071,2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6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87.15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49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1,6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3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71,2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53,5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Składn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.839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5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3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922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47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1,7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91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,7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siłki i pomoc w naturze oraz składki na ubezpieczenia emerytalne i rent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8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4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4.89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4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Zasiłki stał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82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7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5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0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827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2.7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2,5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środki pomocy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.33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.479,5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6,4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2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odsetk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823,5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0,78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1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36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.978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0.29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,1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Usługi opiekuńcze i specjalistyczne usługi opiekuńcz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5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92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6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7,5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2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7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6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3.7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0.3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5,65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3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e zadania w zakresie polityki społecz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4,1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6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1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3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4,1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6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94,1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9,6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854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Edukacyjna opieka wychowawcz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0.04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5.758,4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5,5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Świetlice szkoln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.352,4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5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5.352,4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5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olonie i obozy oraz inne formy wypoczynku dzieci i młodzieży szkolnej a także szkolenia młodzież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4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2,6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88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245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12,6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854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moc materialna dla uczni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.16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7.16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7.5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20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własnych zadań bieżąc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66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9.661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2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00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komunalna i ochrona środowisk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5.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645,71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,8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Gospodarka ściekowa i ochrona wód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38,1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7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738,1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4,7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i wydatki związane z gromadzeniem środków z opłat i kar za korzystanie ze środowisk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003,2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69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opłat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.003,2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8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00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i wydatki związane z gromadzeniem środków z opłat produktow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4,3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6,0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4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opłaty produktow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04,38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6,09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1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ultura i ochrona dziedzictwa narodowego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4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7.108,5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,77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my i ośrodki kultury, świetlice i kluby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9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.036,6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,62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75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40,3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8,01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39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8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usług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6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.19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9,9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29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1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Pozostała działalność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.071,9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1,43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2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6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trzymane spadki, zapisy i darowizny w postaci pieniężnej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3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097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Wpływy z różnych dochodów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6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.671,9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1,56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4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926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Kultura fizyczna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926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biekty sportowe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83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30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333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0"/>
                <w:lang w:val="pl-PL"/>
              </w:rPr>
              <w:t>14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>6330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Dotacje celowe otrzymane z budżetu państwa na realizację inwestycji i zakupów inwestycyjnych własnych gmin (związków gmin)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500.00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0,00</w:t>
            </w:r>
          </w:p>
        </w:tc>
      </w:tr>
      <w:tr>
        <w:trPr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left"/>
              <w:rPr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sz w:val="20"/>
                <w:lang w:val="pl-PL"/>
              </w:rPr>
              <w:t>Ogółem: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22.170.166,00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10.681.080,03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bidi w:val="0"/>
              <w:spacing w:before="0" w:after="120"/>
              <w:ind w:left="0" w:right="0" w:hanging="0"/>
              <w:jc w:val="right"/>
              <w:rPr>
                <w:lang w:val="pl-PL"/>
              </w:rPr>
            </w:pPr>
            <w:r>
              <w:rPr>
                <w:sz w:val="20"/>
                <w:lang w:val="pl-PL"/>
              </w:rPr>
              <w:t>48,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680" w:footer="709" w:bottom="766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072" w:leader="none"/>
      </w:tabs>
      <w:bidi w:val="0"/>
      <w:ind w:left="0" w:right="0" w:hanging="0"/>
      <w:jc w:val="center"/>
      <w:rPr/>
    </w:pPr>
    <w:r>
      <w:rPr/>
      <w:t xml:space="preserve">Stro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rStyle w:val="Pagenumber"/>
        <w:sz w:val="24"/>
        <w:lang w:eastAsia="pl-PL"/>
      </w:rPr>
      <w:t>/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</w:ft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outlineLvl w:val="1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NagwekZnak">
    <w:name w:val="Nagłówek Znak"/>
    <w:basedOn w:val="DefaultParagraphFont"/>
    <w:qFormat/>
    <w:rPr>
      <w:rFonts w:ascii="Times New Roman" w:hAnsi="Times New Roman"/>
    </w:rPr>
  </w:style>
  <w:style w:type="character" w:styleId="StopkaZnak">
    <w:name w:val="Stopka Znak"/>
    <w:basedOn w:val="DefaultParagraphFont"/>
    <w:qFormat/>
    <w:rPr>
      <w:rFonts w:ascii="Times New Roman" w:hAnsi="Times New Roman"/>
    </w:rPr>
  </w:style>
  <w:style w:type="character" w:styleId="CheckBox">
    <w:name w:val="CheckBox"/>
    <w:basedOn w:val="DefaultParagraphFont"/>
    <w:qFormat/>
    <w:rPr>
      <w:b/>
      <w:lang w:val="en-US" w:eastAsia="en-US"/>
    </w:rPr>
  </w:style>
  <w:style w:type="character" w:styleId="Pagenumber">
    <w:name w:val="page number"/>
    <w:basedOn w:val="DefaultParagraphFont"/>
    <w:qFormat/>
    <w:rPr>
      <w:sz w:val="24"/>
      <w:lang w:val="en-US" w:eastAsia="en-US"/>
    </w:rPr>
  </w:style>
  <w:style w:type="character" w:styleId="NumberingSymbols">
    <w:name w:val="Numbering Symbols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pl-PL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Footer">
    <w:name w:val="Footer"/>
    <w:basedOn w:val="Default"/>
    <w:pPr>
      <w:tabs>
        <w:tab w:val="clear" w:pos="709"/>
        <w:tab w:val="center" w:pos="4818" w:leader="none"/>
        <w:tab w:val="right" w:pos="9637" w:leader="none"/>
      </w:tabs>
    </w:pPr>
    <w:rPr>
      <w:sz w:val="24"/>
      <w:lang w:val="en-US"/>
    </w:rPr>
  </w:style>
  <w:style w:type="paragraph" w:styleId="Textbody1">
    <w:name w:val="Text body"/>
    <w:basedOn w:val="Default"/>
    <w:qFormat/>
    <w:pPr>
      <w:spacing w:before="0" w:after="120"/>
    </w:pPr>
    <w:rPr>
      <w:sz w:val="24"/>
      <w:lang w:val="en-US"/>
    </w:rPr>
  </w:style>
  <w:style w:type="paragraph" w:styleId="TableContents">
    <w:name w:val="Table Contents"/>
    <w:basedOn w:val="Textbody1"/>
    <w:qFormat/>
    <w:pPr/>
    <w:rPr>
      <w:sz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0</Words>
  <Characters>14462</Characters>
  <CharactersWithSpaces>1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5:00:00Z</dcterms:created>
  <dc:creator>oem-pc</dc:creator>
  <dc:description/>
  <dc:language>en-US</dc:language>
  <cp:lastModifiedBy/>
  <cp:lastPrinted>2011-07-28T12:50:00Z</cp:lastPrinted>
  <dcterms:modified xsi:type="dcterms:W3CDTF">2011-08-25T14:52:00Z</dcterms:modified>
  <cp:revision>5</cp:revision>
  <dc:subject/>
  <dc:title> Wykonanie dochodów Miasta i Gminy Jutrosin za I półrocze 2011 ro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mina Jutrosin</vt:lpwstr>
  </property>
</Properties>
</file>