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 B W I E S Z C Z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rmistrza Miasta i Gminy Jutrosin</w:t>
      </w:r>
    </w:p>
    <w:p>
      <w:pPr>
        <w:pStyle w:val="Normal"/>
        <w:jc w:val="center"/>
        <w:rPr>
          <w:b/>
          <w:b/>
          <w:sz w:val="24"/>
        </w:rPr>
      </w:pPr>
      <w:r>
        <w:rPr/>
        <w:t>z dnia  5 września 2011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/>
        <w:t>Na podstawie art. 16 § 1 i art. 61a § 1 ustawy z dnia 5 stycznia 2011r. - Kodeks wyborczy (Dz. U. Nr 21, poz. 112, Nr 26, poz. 134, Nr 94, poz. 550, Nr 102, poz. 588, Nr 134, poz. 777 i Nr 147, poz. 881) podaje się do publicznej wiadomości informację o numerach i granicach obwodów głosowania, wyznaczonych siedzibach obwodowych komisji wyborczych, lokalach obwodowych komisji wyborczych dostosowanych do potrzeb wyborców niepełnosprawnych, o możliwości głosowania korespondencyjnego przez wyborców niepełnosprawnych oraz wskazanie, która z obwodowych komisji wyborczych jest wyznaczona przez Burmistrza dla przeprowadzenia głosowania korespondencyjnego w wyborach do Sejmu i Senatu Rzeczypospolitej Polskiej zarządzonych na dzień  9 października 2011r.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tbl>
      <w:tblPr>
        <w:tblW w:w="866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716"/>
        <w:gridCol w:w="2748"/>
        <w:gridCol w:w="2963"/>
      </w:tblGrid>
      <w:tr>
        <w:trPr>
          <w:trHeight w:val="78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wodu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łosowania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nice obwodu głosowani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dziba obwodowej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isji wyborczej</w:t>
            </w:r>
          </w:p>
        </w:tc>
      </w:tr>
      <w:tr>
        <w:trPr>
          <w:trHeight w:val="418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  <w:t>1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 Black" w:ascii="Arial Black" w:hAnsi="Arial Black"/>
                <w:b/>
                <w:sz w:val="22"/>
              </w:rPr>
              <w:t>Miasto  JUTROSIN - ulice: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center" w:pos="1967" w:leader="none"/>
              </w:tabs>
              <w:rPr>
                <w:sz w:val="20"/>
              </w:rPr>
            </w:pPr>
            <w:r>
              <w:rPr>
                <w:sz w:val="20"/>
              </w:rPr>
              <w:t>Brzozowa                        Podgórna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Bukowa                           Polna           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Dolna                               Powstańców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Dworcowa                       Rynek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arncarska                      H. Sienkiewicz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awrońskiego                 Słoneczna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Kasztanowa                     Sportow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lonowa                          22 stycznia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. Kościuszki                   Szkolna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Krótka                              Wodna                     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wiatowa                         Wrocławska</w:t>
            </w:r>
          </w:p>
          <w:p>
            <w:pPr>
              <w:pStyle w:val="TextBody"/>
              <w:tabs>
                <w:tab w:val="clear" w:pos="708"/>
                <w:tab w:val="left" w:pos="3360" w:leader="none"/>
              </w:tabs>
              <w:rPr>
                <w:sz w:val="20"/>
              </w:rPr>
            </w:pPr>
            <w:r>
              <w:rPr>
                <w:sz w:val="20"/>
              </w:rPr>
              <w:t>700-Lecia                         Zielona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Lipowa                          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A. Mickiewicza                    </w:t>
            </w:r>
          </w:p>
          <w:p>
            <w:pPr>
              <w:pStyle w:val="TextBody"/>
              <w:tabs>
                <w:tab w:val="clear" w:pos="708"/>
                <w:tab w:val="center" w:pos="1967" w:leader="none"/>
              </w:tabs>
              <w:rPr/>
            </w:pPr>
            <w:r>
              <w:rPr>
                <w:sz w:val="20"/>
              </w:rPr>
              <w:t xml:space="preserve">Ogrodowa                            </w:t>
              <w:tab/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pół Szkół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. Jana Pawła I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l. Wrocławska 39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trosin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tel. 65 5471 212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 xml:space="preserve">Komisja wyznaczona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b/>
                <w:sz w:val="20"/>
              </w:rPr>
              <w:t>do głosowania korespondencyjnego przez osoby niepełnosprawne”</w:t>
            </w:r>
          </w:p>
        </w:tc>
      </w:tr>
      <w:tr>
        <w:trPr>
          <w:trHeight w:val="2529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  <w:t>2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artoszewice                    Rogożew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ielawy                            Nowy Sielec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ąbkowo                        Stary Sielec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Nad Stawem                    Szymonk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chłoda                           Zmysłow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włowo                          Zygmuntow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iskornia                          Żydowski Bród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łaczkowo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pół Szkó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. Jana Pawła 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. Wrocławska 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tros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el. 65 5471 212</w:t>
            </w:r>
          </w:p>
        </w:tc>
      </w:tr>
      <w:tr>
        <w:trPr>
          <w:trHeight w:val="7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koła Podstawowa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bin 150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tel.  65 5471 794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>Lokal dostosowany do potrzeb wyborców niepełnosprawnych”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  <w:t>3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rek                               Śląskow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maradzice                   Wielki Bó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ębina                             Zaborow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ubin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  <w:t>4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Bonowo                            Ostoj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anowo                              Stasi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ziora                               Szkaradow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Katarzynowo                    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pół Szkół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w Szkaradowie 1</w:t>
            </w:r>
          </w:p>
          <w:p>
            <w:pPr>
              <w:pStyle w:val="TextBody"/>
              <w:ind w:left="570" w:hanging="0"/>
              <w:rPr/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tel. 65 5473 888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>Lokal dostosowany do potrzeb wyborców niepełnosprawnych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/>
        <w:t xml:space="preserve">1. Spisy wyborców będą udostępnione na wniosek wyborcy w siedzibie Urzędu Miasta i Gminy w Jutrosinie pokój nr 1 w terminie od </w:t>
      </w:r>
      <w:r>
        <w:rPr>
          <w:b/>
        </w:rPr>
        <w:t>20.09. do 05.10. 2011r., w godz. od 8:00 do 15:00.</w:t>
      </w:r>
    </w:p>
    <w:p>
      <w:pPr>
        <w:pStyle w:val="Normal"/>
        <w:jc w:val="both"/>
        <w:rPr/>
      </w:pPr>
      <w:r>
        <w:rPr/>
        <w:t xml:space="preserve">2. Lokale wyborcze będą otwarte w dniu głosowania </w:t>
      </w:r>
      <w:r>
        <w:rPr>
          <w:b/>
        </w:rPr>
        <w:t>9 października 2011r. (niedziela)</w:t>
      </w:r>
      <w:r>
        <w:rPr/>
        <w:t xml:space="preserve"> w godzinach od </w:t>
      </w:r>
      <w:r>
        <w:rPr>
          <w:b/>
        </w:rPr>
        <w:t xml:space="preserve">7:00 </w:t>
      </w:r>
      <w:r>
        <w:rPr/>
        <w:t xml:space="preserve">do </w:t>
      </w:r>
      <w:r>
        <w:rPr>
          <w:b/>
        </w:rPr>
        <w:t>21:00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Burmistrz  Miasta i Gminy Jutrosi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/-/ Zbigniew Koszarek</w:t>
      </w:r>
    </w:p>
    <w:sectPr>
      <w:type w:val="nextPage"/>
      <w:pgSz w:w="11906" w:h="16838"/>
      <w:pgMar w:left="1417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40:00Z</dcterms:created>
  <dc:creator>Urząd Miasta i Gminy</dc:creator>
  <dc:description/>
  <cp:keywords/>
  <dc:language>en-US</dc:language>
  <cp:lastModifiedBy>Urząd Miasta i Gminy</cp:lastModifiedBy>
  <cp:lastPrinted>2011-09-05T10:40:00Z</cp:lastPrinted>
  <dcterms:modified xsi:type="dcterms:W3CDTF">2011-09-05T08:40:00Z</dcterms:modified>
  <cp:revision>2</cp:revision>
  <dc:subject/>
  <dc:title>OBWIESZCZENIE</dc:title>
</cp:coreProperties>
</file>