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4956" w:firstLine="708"/>
        <w:rPr>
          <w:b/>
          <w:b/>
        </w:rPr>
      </w:pPr>
      <w:r>
        <w:rPr>
          <w:b/>
        </w:rPr>
        <w:t>Załącznik nr 2</w:t>
      </w:r>
    </w:p>
    <w:p>
      <w:pPr>
        <w:pStyle w:val="Normal"/>
        <w:spacing w:before="0" w:after="240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ab/>
        <w:t>do Uchwały Nr X/67/2011</w:t>
      </w:r>
    </w:p>
    <w:p>
      <w:pPr>
        <w:pStyle w:val="Normal"/>
        <w:spacing w:before="0" w:after="240"/>
        <w:ind w:left="496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Rady Miejskiej w Jutrosinie</w:t>
      </w:r>
    </w:p>
    <w:p>
      <w:pPr>
        <w:pStyle w:val="Normal"/>
        <w:spacing w:before="0" w:after="240"/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ab/>
        <w:t xml:space="preserve"> z dnia 27.10.2011r.</w:t>
      </w:r>
    </w:p>
    <w:p>
      <w:pPr>
        <w:pStyle w:val="Normal"/>
        <w:spacing w:before="0" w:after="24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720" w:hanging="0"/>
        <w:jc w:val="center"/>
        <w:rPr/>
      </w:pPr>
      <w:r>
        <w:rPr/>
        <w:t>Stawki minimalne podatku dla pojazdów określonych w art. 8 pkt 4 usta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Liczba osi i dopuszczalna masa całkowita</w:t>
              <w:br/>
              <w:t>zespołu pojazdów:</w:t>
              <w:br/>
              <w:t>ciągnik siodłowy + naczepa, ciągnik</w:t>
              <w:br/>
              <w:t>balastowy + przyczepa ( w tonach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/ w złotych /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mniej ni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iej ni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 jezdna (osie jezdne</w:t>
              <w:br/>
              <w:t>z zawieszeniem</w:t>
              <w:br/>
              <w:t>pneumatycznym lub</w:t>
              <w:br/>
              <w:t xml:space="preserve">zawieszeniem uznanym </w:t>
              <w:br/>
              <w:t>za równoważ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e systemy</w:t>
              <w:br/>
              <w:t>zawieszenia</w:t>
              <w:br/>
              <w:t>osi jezdnyc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wie os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  <w:br/>
              <w:br/>
              <w:t>18</w:t>
              <w:br/>
              <w:br/>
              <w:t>25</w:t>
              <w:br/>
              <w:br/>
              <w:t>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18</w:t>
              <w:br/>
              <w:br/>
              <w:t>25</w:t>
              <w:br/>
              <w:br/>
              <w:t>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00,00 zł</w:t>
              <w:br/>
              <w:br/>
              <w:t>1.600,00 zł</w:t>
              <w:br/>
              <w:br/>
              <w:t>1.770,00 zł</w:t>
              <w:br/>
              <w:br/>
              <w:t>1.770,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00,00 zł.</w:t>
              <w:br/>
              <w:br/>
              <w:t>1.600,00 zł</w:t>
              <w:br/>
              <w:br/>
              <w:t>1.770,00 zł.</w:t>
              <w:br/>
              <w:br/>
              <w:t>2.022,13 zł.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zy os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  <w:br/>
              <w:br/>
              <w:t>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70,00 zł</w:t>
              <w:br/>
              <w:br/>
              <w:t>2.250,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98,00 zł.</w:t>
            </w:r>
            <w:r>
              <w:rPr>
                <w:color w:val="FF0000"/>
              </w:rPr>
              <w:br/>
            </w:r>
          </w:p>
          <w:p>
            <w:pPr>
              <w:pStyle w:val="Normal"/>
              <w:jc w:val="center"/>
              <w:rPr/>
            </w:pPr>
            <w:r>
              <w:rPr/>
              <w:t>2.659,61 zł.</w:t>
            </w:r>
          </w:p>
        </w:tc>
      </w:tr>
    </w:tbl>
    <w:p>
      <w:pPr>
        <w:pStyle w:val="Normal"/>
        <w:spacing w:before="0" w:after="240"/>
        <w:ind w:left="720" w:hanging="0"/>
        <w:jc w:val="center"/>
        <w:rPr/>
      </w:pPr>
      <w:r>
        <w:rPr/>
      </w:r>
    </w:p>
    <w:p>
      <w:pPr>
        <w:pStyle w:val="Normal"/>
        <w:spacing w:before="0" w:after="240"/>
        <w:ind w:left="7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59:00Z</dcterms:created>
  <dc:creator>Urząd Miasta i Gminy</dc:creator>
  <dc:description/>
  <cp:keywords/>
  <dc:language>en-US</dc:language>
  <cp:lastModifiedBy>Urząd Miasta i Gminy</cp:lastModifiedBy>
  <dcterms:modified xsi:type="dcterms:W3CDTF">2011-11-03T12:59:00Z</dcterms:modified>
  <cp:revision>1</cp:revision>
  <dc:subject/>
  <dc:title>Załącznik nr 2</dc:title>
</cp:coreProperties>
</file>