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/59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7 październik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6.9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2.5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4.4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.23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22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2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.01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.011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3.2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1.8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4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ielkopolski Regionalny Program Operacyjny na lata 2007-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iorytet III. Środowisko Przyrodnicze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4 Gospodarka wodno - ściekowa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Budowa kanalizacji sanitarnej z rurociągiem tłocznym i czteroma przepompowniami ścieków w m. Dubin 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.098.2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09.0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89.2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790.46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01.20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01.20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89.26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37.2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2.03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22.9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9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7.6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7.6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5.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7.6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Rogożewo oraz kształtowanie centrum wsi Domaradzic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17.59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1.8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8.59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8.5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2.8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8.5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0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2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7"/>
        <w:gridCol w:w="1724"/>
        <w:gridCol w:w="1258"/>
        <w:gridCol w:w="900"/>
        <w:gridCol w:w="1080"/>
        <w:gridCol w:w="936"/>
        <w:gridCol w:w="992"/>
        <w:gridCol w:w="993"/>
        <w:gridCol w:w="992"/>
        <w:gridCol w:w="709"/>
        <w:gridCol w:w="850"/>
        <w:gridCol w:w="851"/>
        <w:gridCol w:w="992"/>
        <w:gridCol w:w="850"/>
        <w:gridCol w:w="851"/>
        <w:gridCol w:w="850"/>
        <w:gridCol w:w="898"/>
      </w:tblGrid>
      <w:tr>
        <w:trPr>
          <w:trHeight w:val="342" w:hRule="atLeast"/>
          <w:cantSplit w:val="true"/>
        </w:trPr>
        <w:tc>
          <w:tcPr>
            <w:tcW w:w="277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172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0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0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udowa bezprzewodowej sieci w Gminie 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87"/>
        <w:gridCol w:w="93"/>
        <w:gridCol w:w="987"/>
        <w:gridCol w:w="93"/>
        <w:gridCol w:w="807"/>
        <w:gridCol w:w="93"/>
        <w:gridCol w:w="447"/>
        <w:gridCol w:w="273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.537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37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7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3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.185.2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141.540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043.70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813.696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11.424,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11.424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002.272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37.225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65.047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9:00Z</dcterms:created>
  <dc:creator>Gmina Jutrosin</dc:creator>
  <dc:description/>
  <cp:keywords/>
  <dc:language>en-US</dc:language>
  <cp:lastModifiedBy>Gmina Jutrosin</cp:lastModifiedBy>
  <cp:lastPrinted>2011-09-29T13:35:00Z</cp:lastPrinted>
  <dcterms:modified xsi:type="dcterms:W3CDTF">2011-11-02T09:11:00Z</dcterms:modified>
  <cp:revision>4</cp:revision>
  <dc:subject/>
  <dc:title>   </dc:title>
</cp:coreProperties>
</file>