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742.76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42.76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0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.780.46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523.226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567.054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547.0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4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956.17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523.22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2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1-11-10T16:34:00Z</dcterms:modified>
  <cp:revision>4</cp:revision>
  <dc:subject/>
  <dc:title>Załącznik Nr 9</dc:title>
</cp:coreProperties>
</file>