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I/70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30 listopada 2011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9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3.1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3.7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.23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862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86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36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36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3.2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1.8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ielkopolski Regionalny Program Operacyjny na lata 2007-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iorytet III. Środowisko Przyrodnicze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4 Gospodarka wodno - ściekowa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Budowa kanalizacji sanitarnej z rurociągiem tłocznym i czteroma przepompowniami ścieków w m. Dubin 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32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3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.089.3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104.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84.4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781.54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97.04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97.04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84.4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32.4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2.036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22.9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9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7.6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5.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7.6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5.64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2.03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Rogożewo oraz kształtowanie centrum wsi Domaradzic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12.86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.8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3.86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3.8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2.8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3.8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2.86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0.999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0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2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87"/>
        <w:gridCol w:w="93"/>
        <w:gridCol w:w="987"/>
        <w:gridCol w:w="93"/>
        <w:gridCol w:w="807"/>
        <w:gridCol w:w="93"/>
        <w:gridCol w:w="447"/>
        <w:gridCol w:w="273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1.537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7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0.001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8.537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.176.3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138.022,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038.296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.804.774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07.906,0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07.906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96.868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32.463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4.405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9:00Z</dcterms:created>
  <dc:creator>Gmina Jutrosin</dc:creator>
  <dc:description/>
  <cp:keywords/>
  <dc:language>en-US</dc:language>
  <cp:lastModifiedBy>Gmina Jutrosin</cp:lastModifiedBy>
  <cp:lastPrinted>2011-12-01T08:31:00Z</cp:lastPrinted>
  <dcterms:modified xsi:type="dcterms:W3CDTF">2011-12-05T09:41:00Z</dcterms:modified>
  <cp:revision>8</cp:revision>
  <dc:subject/>
  <dc:title>   </dc:title>
</cp:coreProperties>
</file>