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w Jutrosinie Nr XII/80/20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 dnia 29 grudnia 2011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80"/>
        <w:gridCol w:w="900"/>
        <w:gridCol w:w="1080"/>
        <w:gridCol w:w="1080"/>
        <w:gridCol w:w="730"/>
        <w:gridCol w:w="710"/>
        <w:gridCol w:w="900"/>
        <w:gridCol w:w="1162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81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bieżąc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86.97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3.18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53.79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3.23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0.862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0.862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2.36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2.369,00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3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83.28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31.849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51.43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9.54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.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9.54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.54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80"/>
        <w:gridCol w:w="900"/>
        <w:gridCol w:w="1080"/>
        <w:gridCol w:w="1080"/>
        <w:gridCol w:w="730"/>
        <w:gridCol w:w="710"/>
        <w:gridCol w:w="900"/>
        <w:gridCol w:w="1162"/>
        <w:gridCol w:w="1188"/>
        <w:gridCol w:w="720"/>
        <w:gridCol w:w="741"/>
        <w:gridCol w:w="883"/>
      </w:tblGrid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Wielkopolski Regionalny Program Operacyjny na lata 2007-2013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riorytet III. Środowisko Przyrodnicze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4 Gospodarka wodno - ściekowa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Budowa kanalizacji sanitarnej z rurociągiem tłocznym i czteroma przepompowniami ścieków w m. Dubin 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69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332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35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69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332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332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358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358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69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332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35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69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332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332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358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35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48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1152"/>
        <w:gridCol w:w="1040"/>
        <w:gridCol w:w="793"/>
        <w:gridCol w:w="816"/>
        <w:gridCol w:w="883"/>
      </w:tblGrid>
      <w:tr>
        <w:trPr>
          <w:trHeight w:val="346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majątkow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943.8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59.34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84.49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916.54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32.04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32.04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84.499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32.463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52.036,00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 4 Leader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1 Wdrażanie lokalnych strategii rozwoju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Jeziora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322.97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70.93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2.03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07.676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5.64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5.64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2.036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2.036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5.29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.29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7.6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5.6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2.03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07.67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5.64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5.64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2.03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2.036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Rogożewo oraz kształtowanie centrum wsi Domaradzic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67.86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6.86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0.99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458.866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17.867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17.867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0.999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0.999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58.86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7.86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0.99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458.86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17.867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17.86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0.999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40.999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82"/>
        <w:gridCol w:w="49"/>
        <w:gridCol w:w="1603"/>
        <w:gridCol w:w="1260"/>
        <w:gridCol w:w="649"/>
        <w:gridCol w:w="1081"/>
        <w:gridCol w:w="1080"/>
        <w:gridCol w:w="987"/>
        <w:gridCol w:w="93"/>
        <w:gridCol w:w="987"/>
        <w:gridCol w:w="93"/>
        <w:gridCol w:w="807"/>
        <w:gridCol w:w="93"/>
        <w:gridCol w:w="447"/>
        <w:gridCol w:w="273"/>
        <w:gridCol w:w="410"/>
        <w:gridCol w:w="310"/>
        <w:gridCol w:w="590"/>
        <w:gridCol w:w="310"/>
        <w:gridCol w:w="799"/>
        <w:gridCol w:w="353"/>
        <w:gridCol w:w="727"/>
        <w:gridCol w:w="313"/>
        <w:gridCol w:w="545"/>
        <w:gridCol w:w="248"/>
        <w:gridCol w:w="652"/>
        <w:gridCol w:w="164"/>
        <w:gridCol w:w="820"/>
      </w:tblGrid>
      <w:tr>
        <w:trPr>
          <w:trHeight w:val="346" w:hRule="atLeast"/>
        </w:trPr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091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Szkaradowo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3.00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1.537,0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91.464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0.001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8.537,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8.537,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91.464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91.464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00,0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0.00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8.537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91.464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0.001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8.537,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8.537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91.464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91.464,0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III</w:t>
            </w:r>
          </w:p>
        </w:tc>
        <w:tc>
          <w:tcPr>
            <w:tcW w:w="3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Heading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ogółem       (I + II)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.030.81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492.522,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538.296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939.774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442.906,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442.906,00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496.868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332.463,00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64.405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2:02:00Z</dcterms:created>
  <dc:creator>Gmina Jutrosin</dc:creator>
  <dc:description/>
  <cp:keywords/>
  <dc:language>en-US</dc:language>
  <cp:lastModifiedBy>Gmina Jutrosin</cp:lastModifiedBy>
  <cp:lastPrinted>2012-01-03T13:12:00Z</cp:lastPrinted>
  <dcterms:modified xsi:type="dcterms:W3CDTF">2012-01-05T14:22:00Z</dcterms:modified>
  <cp:revision>8</cp:revision>
  <dc:subject/>
  <dc:title>   </dc:title>
</cp:coreProperties>
</file>