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AŁĄC ZNIK do Uchwały Nr  20 /  2009-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Rady Pedagogicznej z dn. 27.08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40"/>
        </w:rPr>
        <w:t>STATU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PRZEDSZKO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w    SZKARADOW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TEKST UJEDNOLICONY na dzień 27.08.2009 r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par.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azwa Przedszkola         PRZEDSZKOLE w Szkaradow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Organ prowadzący         Gmina Jutros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zedszkolu nadaje imię organ prowadzący na wniosek Rady Pedagogiczn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 Nazwa jest używana w pełnym brzmieniu:     Przedszkole w Szkaradow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par.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elem wychowania przedszkolnego jest wspomaganie i ukierunkowywanie rozwoju dziecka</w:t>
      </w:r>
    </w:p>
    <w:p>
      <w:pPr>
        <w:pStyle w:val="Normal"/>
        <w:rPr>
          <w:sz w:val="24"/>
        </w:rPr>
      </w:pPr>
      <w:r>
        <w:rPr>
          <w:sz w:val="24"/>
        </w:rPr>
        <w:t>zgodnie z jego wrodzonym potencjałem i możliwościami rozwojowymi  w relacjach ze środowiskiem społeczno-kulturowym i przyrodnicz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edszkole realizuje cele i zadania wynikające z ustawy, przepisów prawa, w                   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szczególności w zakresie:</w:t>
      </w:r>
    </w:p>
    <w:p>
      <w:pPr>
        <w:pStyle w:val="Normal"/>
        <w:rPr>
          <w:sz w:val="24"/>
        </w:rPr>
      </w:pPr>
      <w:r>
        <w:rPr>
          <w:sz w:val="24"/>
        </w:rPr>
        <w:t>1.1.    Udzielania dzieciom pomocy psychologiczno-pedagogicznej: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gromadzi informacje o trudnościach dziecka,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organizuje dzieciom oczekującym pomocy możliwości korzystania ze specjalistycznej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mocy psychologiczno-pedagogicznej, poprzez zgłoszenie i współpracę z placówką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pecjalistyczną,</w:t>
      </w:r>
    </w:p>
    <w:p>
      <w:pPr>
        <w:pStyle w:val="Normal"/>
        <w:rPr>
          <w:sz w:val="24"/>
        </w:rPr>
      </w:pPr>
      <w:r>
        <w:rPr>
          <w:sz w:val="24"/>
        </w:rPr>
        <w:t xml:space="preserve">1.1.3. </w:t>
        <w:tab/>
        <w:t>współdziała z rodziną pomagając w organizacjach zajęć o charakterze  terapeutycz-</w:t>
      </w:r>
    </w:p>
    <w:p>
      <w:pPr>
        <w:pStyle w:val="Normal"/>
        <w:rPr>
          <w:sz w:val="24"/>
        </w:rPr>
      </w:pPr>
      <w:r>
        <w:rPr>
          <w:sz w:val="24"/>
        </w:rPr>
        <w:tab/>
        <w:t>nym.</w:t>
      </w:r>
    </w:p>
    <w:p>
      <w:pPr>
        <w:pStyle w:val="Normal"/>
        <w:numPr>
          <w:ilvl w:val="2"/>
          <w:numId w:val="22"/>
        </w:numPr>
        <w:rPr>
          <w:sz w:val="24"/>
        </w:rPr>
      </w:pPr>
      <w:r>
        <w:rPr>
          <w:sz w:val="24"/>
        </w:rPr>
        <w:t>podejmuje z dziećmi działania profilaktyczne, kompensacyjne, stymulują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2.</w:t>
      </w:r>
      <w:r>
        <w:rPr>
          <w:sz w:val="24"/>
        </w:rPr>
        <w:tab/>
      </w:r>
      <w:r>
        <w:rPr>
          <w:b/>
          <w:sz w:val="24"/>
        </w:rPr>
        <w:t>Organizacja opieki nad dziećmi niepełnosprawnym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Organizuje opiekę i warunki rozwoju dzieciom z określonym rodzajem niepełnospra-</w:t>
      </w:r>
    </w:p>
    <w:p>
      <w:pPr>
        <w:pStyle w:val="Normal"/>
        <w:rPr>
          <w:sz w:val="24"/>
        </w:rPr>
      </w:pPr>
      <w:r>
        <w:rPr>
          <w:sz w:val="24"/>
        </w:rPr>
        <w:tab/>
        <w:t>wności, poprzez dostosowanie treści metod, organizacji pracy do ich potrzeb</w:t>
      </w:r>
    </w:p>
    <w:p>
      <w:pPr>
        <w:pStyle w:val="Normal"/>
        <w:rPr>
          <w:sz w:val="24"/>
        </w:rPr>
      </w:pPr>
      <w:r>
        <w:rPr>
          <w:sz w:val="24"/>
        </w:rPr>
        <w:tab/>
        <w:t>i możliw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Umożliwia dzieciom potrzymanie poczucia tożsamości narodowej: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a/ wyrabia poczucie przynależności narodowej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b/ rozwija zainteresowanie pięknem i bogactwem naszego kraju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/ rozwija procesy poznawcze, poszerza zasób wiadomości i umiejętności w toku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 xml:space="preserve">   poznawania otoczenia społecznego, przyrody i techniki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/ rozbudza wrażliwość estetyczną w kontakcie z otoczenie, przyrodą, sztuką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 xml:space="preserve">    wyobraźnią, ekspresją twórczą  dziecka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e/ inicjuje poczucie tożsamości dziecka z wzorami i normami postępowania, </w:t>
      </w:r>
    </w:p>
    <w:p>
      <w:pPr>
        <w:pStyle w:val="Normal"/>
        <w:ind w:left="705" w:hanging="0"/>
        <w:rPr/>
      </w:pPr>
      <w:r>
        <w:rPr>
          <w:sz w:val="24"/>
        </w:rPr>
        <w:t xml:space="preserve">   </w:t>
      </w:r>
      <w:r>
        <w:rPr>
          <w:sz w:val="24"/>
        </w:rPr>
        <w:t>kształtuje postawy charakteru, rozwija uczucia rodzinne i patrioty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możliwia dzieciom podtrzymywanie poczucia tożsamości religijnej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08" w:hanging="0"/>
        <w:rPr/>
      </w:pPr>
      <w:r>
        <w:rPr/>
        <w:t>Organizuje naukę religii na życzenie rodziców, wyrażone w najprostszej formi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świadczenia, które ni musi być ponawiane w kolejnym roku szkolnym, może</w:t>
      </w:r>
    </w:p>
    <w:p>
      <w:pPr>
        <w:pStyle w:val="Normal"/>
        <w:ind w:left="708" w:hanging="0"/>
        <w:rPr/>
      </w:pPr>
      <w:r>
        <w:rPr>
          <w:sz w:val="24"/>
        </w:rPr>
        <w:t>natomiast zostać zmie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rzedszkole realizuje powyższe zadania w następujący sposób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 ramach określonych obszarów edukacyjnych podstawy programowej wychowani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edszkolnego, tj.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a/ poznawanie i rozumienie siebie i świata,</w:t>
      </w:r>
    </w:p>
    <w:p>
      <w:pPr>
        <w:pStyle w:val="Normal"/>
        <w:ind w:left="705" w:hanging="0"/>
        <w:rPr/>
      </w:pPr>
      <w:r>
        <w:rPr>
          <w:sz w:val="24"/>
        </w:rPr>
        <w:t>b/ nabywanie umiejętności poprzez działanie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/ odnajdywanie swojego miejsca w grupie rówieśniczej i wspólnocie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/ budowanie systemu  wart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rPr>
          <w:sz w:val="24"/>
        </w:rPr>
      </w:pPr>
      <w:r>
        <w:rPr>
          <w:sz w:val="24"/>
        </w:rPr>
        <w:t>Stwarza atmosferę radości, warunki dla zabawy dzieci, zaspokaja ich potrzeby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biologiczne i psychospołe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rPr/>
      </w:pPr>
      <w:r>
        <w:rPr>
          <w:sz w:val="24"/>
        </w:rPr>
        <w:t>Współdziała z rodziną pomagając jej w wychowaniu dzieci i przygotowaniu ich do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nauki szkolnej, stwarza warunki dla wstępnej nauki szkol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rPr>
          <w:sz w:val="24"/>
        </w:rPr>
      </w:pPr>
      <w:r>
        <w:rPr>
          <w:sz w:val="24"/>
        </w:rPr>
        <w:t>Poprzez  zajęcia organizowane: z całą grupą, poprzez pracę indywidualną z dziećmi</w:t>
      </w:r>
    </w:p>
    <w:p>
      <w:pPr>
        <w:pStyle w:val="Normal"/>
        <w:ind w:left="705" w:hanging="0"/>
        <w:rPr/>
      </w:pPr>
      <w:r>
        <w:rPr>
          <w:sz w:val="24"/>
        </w:rPr>
        <w:t>w oddziałach złożonych z dzieci zgrupowanych wg zbliżonego wieku lub wg potrze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rPr>
          <w:sz w:val="24"/>
        </w:rPr>
      </w:pPr>
      <w:r>
        <w:rPr>
          <w:sz w:val="24"/>
        </w:rPr>
        <w:t>Poprzez oferty wspólnych działań jak m.in. zabawy, spacery, wycieczki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uroczystości  - współodpowiedzialność za proces edukacyjny wszystkich uczestników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nauczyciel – dziecko - rodz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rPr/>
      </w:pPr>
      <w:r>
        <w:rPr>
          <w:sz w:val="24"/>
        </w:rPr>
        <w:t>W swej działalności Przedszkole proponuje przyjęcie otwartości organizacyjnej, tj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dostosowanie czasu  pracy i przerw w pracy przedszkola do zgłaszanych potrzeb w tym zakresie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uwzględnianie postulatów rodziców w organizacji dnia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organizowanie zajęć dodatkowych na życzenie rodziców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umożliwienie rodzicom uczestnictwa w życiu przedszkola, m.in. zajęcia pokazowe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zorganizowanie Dnia Otwartych Drzwi Przedszkola dla dzieci mających uczęszczać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 przedszkola,</w:t>
      </w:r>
    </w:p>
    <w:p>
      <w:pPr>
        <w:pStyle w:val="Normal"/>
        <w:numPr>
          <w:ilvl w:val="2"/>
          <w:numId w:val="28"/>
        </w:numPr>
        <w:rPr>
          <w:sz w:val="24"/>
        </w:rPr>
      </w:pPr>
      <w:r>
        <w:rPr>
          <w:sz w:val="24"/>
        </w:rPr>
        <w:t>poprzez informowanie rodziców o postępach dziecka, pomaganie rodzicom w podję-</w:t>
      </w:r>
    </w:p>
    <w:p>
      <w:pPr>
        <w:pStyle w:val="Normal"/>
        <w:ind w:left="708" w:hanging="0"/>
        <w:rPr/>
      </w:pPr>
      <w:r>
        <w:rPr>
          <w:sz w:val="24"/>
        </w:rPr>
        <w:t>ciu  wczesnej interwencji specjalistycznej dziecka mającego trudności, tj. psychologii,’ pedagogicznej, logopedii,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stałe dokonywanie analizy określonych sfer życia przedszkolnego,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egrację dzieci zdrowych z niepełnosprawnymi rówieśnik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rPr>
          <w:b/>
          <w:b/>
          <w:sz w:val="24"/>
        </w:rPr>
      </w:pPr>
      <w:r>
        <w:rPr>
          <w:b/>
          <w:sz w:val="24"/>
        </w:rPr>
        <w:t>Do realizacji swych celów i zadań przedszkole posiada sale zajęć przedszkolnych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oraz teren przedszkolny z wyposażeni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"/>
        </w:numPr>
        <w:rPr>
          <w:b/>
          <w:b/>
          <w:sz w:val="24"/>
        </w:rPr>
      </w:pPr>
      <w:r>
        <w:rPr>
          <w:b/>
          <w:sz w:val="24"/>
        </w:rPr>
        <w:t>Warunki zapewniające bezpieczeństwo dzieciom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w czasie pobytu w przedszkolu / na terenie przedszkola/</w:t>
      </w:r>
    </w:p>
    <w:p>
      <w:pPr>
        <w:pStyle w:val="Normal"/>
        <w:rPr>
          <w:b/>
          <w:b/>
          <w:sz w:val="24"/>
        </w:rPr>
      </w:pPr>
      <w:r>
        <w:rPr>
          <w:b/>
          <w:iCs/>
          <w:sz w:val="24"/>
          <w:szCs w:val="24"/>
        </w:rPr>
        <w:t>3.1.1.</w:t>
      </w:r>
      <w:r>
        <w:rPr>
          <w:iCs/>
          <w:sz w:val="24"/>
          <w:szCs w:val="24"/>
        </w:rPr>
        <w:t xml:space="preserve">    Nauczyciel zobowiązany jest natychmiast reagować na wszelkie dostrzeżone  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>sytuacje lub zachowania dzieci stanowiące zagrożenie bezpieczeństwa dzieci.</w:t>
        <w:br/>
        <w:br/>
      </w:r>
      <w:r>
        <w:rPr>
          <w:b/>
          <w:iCs/>
          <w:sz w:val="24"/>
          <w:szCs w:val="24"/>
        </w:rPr>
        <w:t>3.1.2.</w:t>
      </w:r>
      <w:r>
        <w:rPr>
          <w:iCs/>
          <w:sz w:val="24"/>
          <w:szCs w:val="24"/>
        </w:rPr>
        <w:t xml:space="preserve">   Nauczyciel powinien zwrócić uwagę na osoby postronne przebywające na terenie 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 xml:space="preserve">przedszkola, w razie potrzeby zwrócić się o podanie celu pobytu na terenie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 xml:space="preserve">przedszkola. </w:t>
        <w:br/>
        <w:br/>
      </w:r>
      <w:r>
        <w:rPr>
          <w:b/>
          <w:iCs/>
          <w:sz w:val="24"/>
          <w:szCs w:val="24"/>
        </w:rPr>
        <w:t>3.1.3.</w:t>
      </w:r>
      <w:r>
        <w:rPr>
          <w:iCs/>
          <w:sz w:val="24"/>
          <w:szCs w:val="24"/>
        </w:rPr>
        <w:t xml:space="preserve">  Upoważniony przez dyrektora pracownik obsługi przedszkola powinien zwrócić się do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 xml:space="preserve">osób postronnych wchodzących na teren przedszkola o podanie celu pobytu, w razie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 xml:space="preserve">potrzeby zawiadomić o tym fakcie dyrektora przedszkola lub skierować tę osobę do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>dyrektora.</w:t>
        <w:br/>
        <w:br/>
      </w:r>
      <w:r>
        <w:rPr>
          <w:b/>
          <w:iCs/>
          <w:sz w:val="24"/>
          <w:szCs w:val="24"/>
        </w:rPr>
        <w:t>3.1.4.</w:t>
      </w:r>
      <w:r>
        <w:rPr>
          <w:iCs/>
          <w:sz w:val="24"/>
          <w:szCs w:val="24"/>
        </w:rPr>
        <w:t xml:space="preserve">  Nauczyciel lub inny pracownik przedszkola powinien niezwłocznie zawiadomić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 xml:space="preserve">dyrektora o wszelkich dostrzeżonych zdarzeniach, noszących znamiona przestępstwa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>lub stanowiących zagrożenie dla zdrowia lub życia dzieci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1.5.</w:t>
      </w:r>
      <w:r>
        <w:rPr>
          <w:sz w:val="24"/>
          <w:szCs w:val="24"/>
        </w:rPr>
        <w:t xml:space="preserve"> W wypadkach nagłych wszystkie działania pracowników   przedszkola  bez względu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a zakres ich czynności służbowych w pierwszej    kolejności skierowane są na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pewnienie bezpieczeństwa dzieci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>3.1.6</w:t>
      </w:r>
      <w:r>
        <w:rPr>
          <w:sz w:val="24"/>
          <w:szCs w:val="24"/>
        </w:rPr>
        <w:t xml:space="preserve">. W przedszkolu nie mogą być stosowane wobec wychowanków żadne   zabieg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ekarskie bez zgody rodziców poza udzielaniem pomocy w   nagłych wypadka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1.7</w:t>
      </w:r>
      <w:r>
        <w:rPr>
          <w:sz w:val="24"/>
          <w:szCs w:val="24"/>
        </w:rPr>
        <w:t xml:space="preserve">. Wychowankowie za zgodą rodziców mogą być ubezpieczeni od następstw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ieszczęśliwych wypadków, opłatę z tytułu ubezpieczenia dziecka uiszczają rodzic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początku roku szkolnego (wrzesień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3.1.8</w:t>
      </w:r>
      <w:r>
        <w:rPr>
          <w:sz w:val="24"/>
        </w:rPr>
        <w:t>.  Przedszkole powinno być wyposażone w apteczkę, zaopatrzoną w dostateczną ilość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środków niezbędnych przy udzielaniu pierwszej pomocy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1.9.</w:t>
      </w:r>
      <w:r>
        <w:rPr>
          <w:sz w:val="24"/>
        </w:rPr>
        <w:t xml:space="preserve">      Pomieszczenia wewnętrzne powinny być utrzymane w zupełnym porządku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zafy, półki, obrazy powinny być mocno przytwierdzone,</w:t>
      </w:r>
    </w:p>
    <w:p>
      <w:pPr>
        <w:pStyle w:val="Normal"/>
        <w:rPr/>
      </w:pPr>
      <w:r>
        <w:rPr>
          <w:b/>
          <w:sz w:val="24"/>
        </w:rPr>
        <w:t>3.1.10</w:t>
      </w:r>
      <w:r>
        <w:rPr>
          <w:sz w:val="24"/>
        </w:rPr>
        <w:t>.   Teren przedszkola powinien być ogrodzony i zabezpieczony zamknięciem, ab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eci nie mogły wyjść niepostrzeżeni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wypadku, gdy dziecko pomimo to oddali się poza teren przedszkola, należ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iezwłocznie wszcząć poszukiwania i jeżeli nie zostanie w ciągu 20-30 mi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dnalezione, zawiadomić rodziców i najbliższy posterunek policj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1.11</w:t>
      </w:r>
      <w:r>
        <w:rPr>
          <w:sz w:val="24"/>
        </w:rPr>
        <w:t>.   Przyrządy gimnastyczne na boisku powinny być dobrze umocowan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zwalać dzieciom korzystać z przyrządów tylko w obecności wychowawczyn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1.12</w:t>
      </w:r>
      <w:r>
        <w:rPr>
          <w:sz w:val="24"/>
        </w:rPr>
        <w:t>.   Bezwzględnie przestrzegać by dzieci nie wchodziły do kuchni, piwnicy, kotłow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1.13</w:t>
      </w:r>
      <w:r>
        <w:rPr>
          <w:sz w:val="24"/>
        </w:rPr>
        <w:t>.   Należy dążyć, by potrawy były podawane dzieciom na stoliki w wazach, dzbanka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ółmiskach itp.  Nie podawać do stołu czajników lub garnków z bardzo gorącym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łyn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1.14</w:t>
      </w:r>
      <w:r>
        <w:rPr>
          <w:sz w:val="24"/>
        </w:rPr>
        <w:t>.   Przy organizowaniu zajęć z dziećmi, w czasie których jako pomoc używane są</w:t>
      </w:r>
    </w:p>
    <w:p>
      <w:pPr>
        <w:pStyle w:val="Normal"/>
        <w:rPr/>
      </w:pPr>
      <w:r>
        <w:rPr>
          <w:sz w:val="24"/>
        </w:rPr>
        <w:tab/>
        <w:t xml:space="preserve">   ostre przedmioty, mogące być przyczyną nieszczęśliwego wypadku / nożyce ,grabie,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łopatki itp. / , oraz w czasie spacerów , wycieczek – należy zwracać uwagę szcze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gólnie na karność i dyscyplinę wśród dzieci, jako podstawowe elementy gwarantują-</w:t>
      </w:r>
    </w:p>
    <w:p>
      <w:pPr>
        <w:pStyle w:val="Normal"/>
        <w:rPr/>
      </w:pPr>
      <w:r>
        <w:rPr>
          <w:sz w:val="24"/>
        </w:rPr>
        <w:tab/>
        <w:t xml:space="preserve">   ce  bezpieczeństw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w czasie zajęć poza przedszkolem /poza terenem przedszkola /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2.1    -    nie jest wskazane organizowanie wycieczek poza teren przedszkola w okresie gdy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</w:t>
      </w:r>
      <w:r>
        <w:rPr>
          <w:sz w:val="24"/>
        </w:rPr>
        <w:t>wychowawczyni słabo jeszcze zna dziec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2.1.-  organizując wycieczki piesze lub przy użyciu środków lokomocji należy  m.in.</w:t>
      </w:r>
    </w:p>
    <w:p>
      <w:pPr>
        <w:pStyle w:val="Normal"/>
        <w:ind w:left="708" w:hanging="0"/>
        <w:rPr/>
      </w:pPr>
      <w:r>
        <w:rPr>
          <w:sz w:val="24"/>
        </w:rPr>
        <w:t xml:space="preserve">    </w:t>
      </w:r>
      <w:r>
        <w:rPr>
          <w:sz w:val="24"/>
        </w:rPr>
        <w:t>przestrzegać następujących wskazań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d wycieczką ustalić liczę personelu i liczbę dzieci, które wezmą udział</w:t>
      </w:r>
    </w:p>
    <w:p>
      <w:pPr>
        <w:pStyle w:val="Normal"/>
        <w:ind w:left="708" w:hanging="0"/>
        <w:rPr/>
      </w:pPr>
      <w:r>
        <w:rPr>
          <w:sz w:val="24"/>
        </w:rPr>
        <w:t xml:space="preserve">    </w:t>
      </w:r>
      <w:r>
        <w:rPr>
          <w:sz w:val="24"/>
        </w:rPr>
        <w:t>w wycieczce / nie więcej niż 10-15 dzieci na jedną  osobę personelu /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2.2.-  nie odbywać wycieczek w głąb lasu lub tereny nieznan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2.2.3.-  zorganizować opiekę nad dziećmi, które z jakichkolwiek przyczyn zostają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w przedszkolu /wychowawczyni lub woźna /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2.4.-  w czasie trwania wycieczki – przed wyruszeniem w drogę powrotną i po powroci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do przedszkola – kilkakrotnie sprawdzić czy wszystkie dzieci są obecn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2.5.-  w czasie dalszej wycieczki, wychowawczyni powinna mieć ze sobą środki</w:t>
      </w:r>
    </w:p>
    <w:p>
      <w:pPr>
        <w:pStyle w:val="Normal"/>
        <w:rPr/>
      </w:pPr>
      <w:r>
        <w:rPr>
          <w:sz w:val="24"/>
        </w:rPr>
        <w:tab/>
        <w:t xml:space="preserve">    niezbędne dla udzielenia pierwszej pomocy w razie wypadk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2.6.-  przy przechodzeniu przez ulicę, drogę – trzeba przestrzegać obowiązujących</w:t>
      </w:r>
    </w:p>
    <w:p>
      <w:pPr>
        <w:pStyle w:val="Normal"/>
        <w:rPr/>
      </w:pPr>
      <w:r>
        <w:rPr>
          <w:sz w:val="24"/>
        </w:rPr>
        <w:tab/>
        <w:t xml:space="preserve">    prawideł ruchu i stosować jak najdalej idącą ostrożność.</w:t>
      </w:r>
    </w:p>
    <w:p>
      <w:pPr>
        <w:pStyle w:val="Normal"/>
        <w:rPr/>
      </w:pPr>
      <w:r>
        <w:rPr>
          <w:sz w:val="24"/>
        </w:rPr>
        <w:tab/>
        <w:t xml:space="preserve">    Należy poprzez odpowiednie zabawy i zajęcia zapoznać dzieci z podstawowymi</w:t>
      </w:r>
    </w:p>
    <w:p>
      <w:pPr>
        <w:pStyle w:val="Normal"/>
        <w:rPr/>
      </w:pPr>
      <w:r>
        <w:rPr>
          <w:sz w:val="24"/>
        </w:rPr>
        <w:tab/>
        <w:t xml:space="preserve">    przepisami dotyczącymi ruchu na droga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.2.7.- wycieczki nad stawy i sadzawki można przeprowadzać tylko ze starszymi dziećm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/ 6-7 lat /, po uprzednim zbadaniu miejsca wycieczki przez wychowawczynię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i wybraniu przez nią dogodnej dla dzieci części brzeg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.2.8.- kąpać dzieci mogą się tylko w płytkich strumieniach i rzekach i to w miejscach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sprawdzonych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Przy kąpieli grupy złożonej z 25-30 dzieci powinny być obecne nie mniej niż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dwie osoby dorosłe / jedną z nich powinna być bezwzględnie wychowawczyni/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Kąpać równocześnie można 3-5 dzieci;  reszta pozostaje tymczasem na brzeg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.2.9.- saneczkowanie można urządzać na zabezpieczonym przed pojazdami tereni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równym lub o łagodnym spadku; w żadnym wypadku nie pozwolić dzieciom na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jeżdżenie sankami  po ulicy lub spadzistym terenie, porosłym drzewam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.2.10-w razie nieszczęśliwego wypadku dyrektor przedszkola / w razie jego nieobecno</w:t>
      </w:r>
    </w:p>
    <w:p>
      <w:pPr>
        <w:pStyle w:val="Normal"/>
        <w:ind w:left="705" w:hanging="0"/>
        <w:rPr/>
      </w:pPr>
      <w:r>
        <w:rPr>
          <w:sz w:val="24"/>
        </w:rPr>
        <w:t xml:space="preserve">   </w:t>
      </w:r>
      <w:r>
        <w:rPr>
          <w:sz w:val="24"/>
        </w:rPr>
        <w:t>zastępująca ją osoba, winna natychmiast po udzieleniu pierwszej  pomocy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i wezwaniu lekarza, zawiadomić rodziców, organ prowadzący i poli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Zasady przyprowadzania i odbierania dzieci z przedszko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Nauczyciel przedszkola obowiązany jest otoczyć dzieci opieką od chwili przejęci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ziecka od osoby przyprowadzającej je do przedszkola i wejścia dziecka do sali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edszkolnej, zgodnie z przyjętym rozkładem d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W czasie pobytu w przedszkolu  za bezpieczeństwo i zdrowie dzieci odpowiedzialny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jest nauczyciel, któremu dyrektor powierzył prowadzenie oddział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Dzieci powinny być pod stałą opieką nauczycieli z tym, że dopuszczalne jest w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przypadku istotnej potrzeby krótkotrwałe pozostawienie dzieci pod opieką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acownika administracyjno-obsługowego zatrudnionego w przedszko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Personel  administracyjno-obsługowy  zatrudniony w przedszkolu, jest odpowiedzial-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ny w swoim zakresie działania za życie, zdrowie i bezpieczeństwo dzieci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ebywających pod opieką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Do odbioru dziecka z przedszkola może być upoważniona jedynie osoba zapewniając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mu pełne bezpieczeństwo, tj. rodzic, prawny opiekun lub osoba upoważniona przez</w:t>
      </w:r>
    </w:p>
    <w:p>
      <w:pPr>
        <w:pStyle w:val="Normal"/>
        <w:ind w:left="705" w:hanging="0"/>
        <w:rPr/>
      </w:pPr>
      <w:r>
        <w:rPr>
          <w:sz w:val="24"/>
        </w:rPr>
        <w:t>rodziców, która od momentu odebrania dziecka przejmuje odpowiedzialność prawną za jego bezpieczeństw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W przypadku gdy dziecko jest odbierane przez osobę niepełnoletnią, można na to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zezwolić po uzyskaniu pisemnego upoważnienia rodzi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Dzieci dojeżdżające są odprowadzane do autobusu przez woźną lub inną wyznaczoną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sobę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ORGANY PRZEDSZKO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Organami przedszkola s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3"/>
        </w:numPr>
        <w:rPr>
          <w:b/>
          <w:b/>
          <w:sz w:val="28"/>
        </w:rPr>
      </w:pPr>
      <w:r>
        <w:rPr>
          <w:b/>
          <w:sz w:val="28"/>
        </w:rPr>
        <w:t>Dyrektor Przedszkola</w:t>
      </w:r>
    </w:p>
    <w:p>
      <w:pPr>
        <w:pStyle w:val="Normal"/>
        <w:numPr>
          <w:ilvl w:val="1"/>
          <w:numId w:val="23"/>
        </w:numPr>
        <w:rPr/>
      </w:pPr>
      <w:r>
        <w:rPr>
          <w:b/>
          <w:sz w:val="28"/>
        </w:rPr>
        <w:t>Rada Pedagogiczna</w:t>
      </w:r>
    </w:p>
    <w:p>
      <w:pPr>
        <w:pStyle w:val="Normal"/>
        <w:numPr>
          <w:ilvl w:val="1"/>
          <w:numId w:val="23"/>
        </w:numPr>
        <w:rPr>
          <w:b/>
          <w:b/>
          <w:sz w:val="28"/>
        </w:rPr>
      </w:pPr>
      <w:r>
        <w:rPr>
          <w:b/>
          <w:sz w:val="28"/>
        </w:rPr>
        <w:t>Rada Rodzic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1"/>
        </w:numP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Kompetencje  dyrektora przedszkola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</w:rPr>
        <w:t>1.1.1.2.</w:t>
      </w:r>
      <w:r>
        <w:rPr>
          <w:b/>
          <w:sz w:val="24"/>
        </w:rPr>
        <w:t xml:space="preserve">  </w:t>
      </w:r>
      <w:r>
        <w:rPr>
          <w:sz w:val="24"/>
        </w:rPr>
        <w:t xml:space="preserve"> kierowanie bieżącą działalnością dydaktyczno-wychowawczą placówki oraz 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prezentowanie jej na zewnątrz,</w:t>
      </w:r>
    </w:p>
    <w:p>
      <w:pPr>
        <w:pStyle w:val="Normal"/>
        <w:ind w:left="84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1.1.3.  sprawowanie nadzoru pedagogicznego, opracowanie na każdy rok szkolny planu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nadzoru pedagogicznego, który przedstawia Radzie Pedagogicznej i Radzie Rodzic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 terminie do 15 września roku szkolnego, którego dotyczy pla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0" w:hanging="900"/>
        <w:rPr/>
      </w:pPr>
      <w:r>
        <w:rPr>
          <w:sz w:val="24"/>
        </w:rPr>
        <w:t>1.1.1.4.  sprawowanie opieki nad wychowankami oraz stwarzanie warunków harmonijnego                                                                                                  rozwoju psychofizycznego poprzez aktywne działanie prozdrowotn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.1.5.  realizowanie uchwał rady pedagogicznej podjętych w ramach ich kompetencji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  <w:t>stanowiąc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.1.6. dysponowanie środkami określonymi w planie finansowym placówki zaopiniowa-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nym przez Radę Pedagogiczną i ponosi odpowiedzialność za ich prawidłowe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wykorzystanie, a także organizować administracyjną, finansową i gospodarczą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obsługę placówk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.1.7.  wykonywanie innych zadań wynikających z przepisów szczegó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.2.    Dyrektor przedszkola odpowiedzialny jest – z chwilą objęcia pracy w placówce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  <w:t>za stan sanitarny przedszkola oraz za zapewnienie dzieciom opieki gwarantującej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  <w:t>bezpieczeństw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1.3.    Dyrektor jest kierownikiem zakładu pracy dla zatrudnionych w placówce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  <w:t>nauczycieli i pracowników nie będących nauczyciel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1.4.    Dyrektor w szczególności decyduje w sprawa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22"/>
        </w:numPr>
        <w:rPr/>
      </w:pPr>
      <w:r>
        <w:rPr>
          <w:sz w:val="24"/>
        </w:rPr>
        <w:t xml:space="preserve"> </w:t>
      </w:r>
      <w:r>
        <w:rPr>
          <w:sz w:val="24"/>
        </w:rPr>
        <w:t>zatrudniania i zwalniania nauczycieli oraz innych pracowników placówki,</w:t>
      </w:r>
    </w:p>
    <w:p>
      <w:pPr>
        <w:pStyle w:val="Normal"/>
        <w:numPr>
          <w:ilvl w:val="3"/>
          <w:numId w:val="22"/>
        </w:numPr>
        <w:rPr/>
      </w:pPr>
      <w:r>
        <w:rPr>
          <w:sz w:val="24"/>
        </w:rPr>
        <w:t xml:space="preserve"> </w:t>
      </w:r>
      <w:r>
        <w:rPr>
          <w:sz w:val="24"/>
        </w:rPr>
        <w:t>przyznawania nagród oraz wymierzania kar porządkowych nauczycielom i innym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>pracownikom placówki,</w:t>
      </w:r>
    </w:p>
    <w:p>
      <w:pPr>
        <w:pStyle w:val="Normal"/>
        <w:rPr/>
      </w:pPr>
      <w:r>
        <w:rPr>
          <w:sz w:val="24"/>
        </w:rPr>
        <w:t>1.1.4.3. występuje z wnioskiem – po zasięgnięciu opinii Rady Pedagogicznej w sprawach</w:t>
      </w:r>
    </w:p>
    <w:p>
      <w:pPr>
        <w:pStyle w:val="Normal"/>
        <w:rPr/>
      </w:pPr>
      <w:r>
        <w:rPr>
          <w:sz w:val="24"/>
        </w:rPr>
        <w:tab/>
        <w:t xml:space="preserve"> odznaczeń i innych wyróżnień dla nauczycieli i innych pracowników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1.4.4 .</w:t>
      </w:r>
      <w:r>
        <w:rPr>
          <w:b/>
          <w:sz w:val="24"/>
        </w:rPr>
        <w:t>Dyrektor przedszkola w wykonywaniu swoich zadań współpracuje z Radą</w:t>
      </w:r>
    </w:p>
    <w:p>
      <w:pPr>
        <w:pStyle w:val="Normal"/>
        <w:rPr/>
      </w:pPr>
      <w:r>
        <w:rPr>
          <w:b/>
          <w:sz w:val="24"/>
        </w:rPr>
        <w:tab/>
        <w:t xml:space="preserve">  Rodziców, Radą Pedagogiczną i rodzica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2"/>
        </w:numPr>
        <w:rPr>
          <w:b/>
          <w:b/>
          <w:sz w:val="24"/>
        </w:rPr>
      </w:pPr>
      <w:r>
        <w:rPr>
          <w:b/>
          <w:sz w:val="24"/>
        </w:rPr>
        <w:t>RADA PEDAGOGICZNA  - do kompetencji stanowiących Rady Pedagogicznej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należ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2.1.1.opiniowanie i zatwierdzanie planów pracy przedszkol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1.2 .podejmowanie uchwał w sprawie innowacji i eksperymentów pedagogicznych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w przedszkolu,</w:t>
      </w: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2.1.1. ustalenie organizacji doskonalenia zawodowego nauczycieli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rPr>
          <w:b/>
          <w:b/>
          <w:sz w:val="24"/>
        </w:rPr>
      </w:pPr>
      <w:r>
        <w:rPr>
          <w:b/>
          <w:sz w:val="24"/>
        </w:rPr>
        <w:t>Rada Pedagogiczna opiniuje w szczególnośc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2.2.1.organizację pracy placówki, w tym tygodniowy rozkład zaję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2.2 .wnioski dyrektora o przyznanie nauczycielom  odznaczeń, nagród i innych</w:t>
      </w:r>
    </w:p>
    <w:p>
      <w:pPr>
        <w:pStyle w:val="Normal"/>
        <w:rPr/>
      </w:pPr>
      <w:r>
        <w:rPr>
          <w:sz w:val="24"/>
        </w:rPr>
        <w:tab/>
        <w:t xml:space="preserve"> wyróżnień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2.3. projekt planu finansowego placówk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2.4. propozycję dyrektora przedszkola w sprawie przydziału nauczycielom  stałych</w:t>
      </w:r>
    </w:p>
    <w:p>
      <w:pPr>
        <w:pStyle w:val="Normal"/>
        <w:rPr/>
      </w:pPr>
      <w:r>
        <w:rPr>
          <w:sz w:val="24"/>
        </w:rPr>
        <w:tab/>
        <w:t xml:space="preserve"> zajęć i innych prac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.2.5. Rada Pedagogiczna przygotowuje projekt statutu przedszkola lub jego zmian </w:t>
      </w:r>
    </w:p>
    <w:p>
      <w:pPr>
        <w:pStyle w:val="Normal"/>
        <w:rPr/>
      </w:pPr>
      <w:r>
        <w:rPr>
          <w:sz w:val="24"/>
        </w:rPr>
        <w:tab/>
        <w:t xml:space="preserve"> i uchwala 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2.6. Może występować z wnioskiem do organu prowadzącego placówkę o odwołanie</w:t>
      </w:r>
    </w:p>
    <w:p>
      <w:pPr>
        <w:pStyle w:val="Normal"/>
        <w:rPr/>
      </w:pPr>
      <w:r>
        <w:rPr>
          <w:sz w:val="24"/>
        </w:rPr>
        <w:tab/>
        <w:t xml:space="preserve"> z funkcji dyrektora, lub do dyrektora o odwołanie nauczyciela  z innej funkcji</w:t>
      </w:r>
    </w:p>
    <w:p>
      <w:pPr>
        <w:pStyle w:val="Normal"/>
        <w:rPr/>
      </w:pPr>
      <w:r>
        <w:rPr>
          <w:sz w:val="24"/>
        </w:rPr>
        <w:tab/>
        <w:t xml:space="preserve"> kierowniczej w placówce, a także  wyraża i przekazuje  organowi prowadzącemu</w:t>
      </w:r>
    </w:p>
    <w:p>
      <w:pPr>
        <w:pStyle w:val="Normal"/>
        <w:rPr/>
      </w:pPr>
      <w:r>
        <w:rPr>
          <w:sz w:val="24"/>
        </w:rPr>
        <w:tab/>
        <w:t xml:space="preserve"> placówkę opinię na temat pracy  dyrektora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3.</w:t>
        <w:tab/>
        <w:t>RADA RODZICÓW   - do kompetencji stanowiących Rady Rodziców należ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Gautami" w:hAnsi="Gautami" w:cs="Gautami"/>
          <w:sz w:val="24"/>
        </w:rPr>
      </w:pPr>
      <w:r>
        <w:rPr>
          <w:sz w:val="24"/>
        </w:rPr>
        <w:t>1.3.1.</w:t>
      </w:r>
      <w:r>
        <w:rPr>
          <w:b/>
          <w:sz w:val="24"/>
        </w:rPr>
        <w:t xml:space="preserve">  </w:t>
      </w:r>
      <w:r>
        <w:rPr>
          <w:rFonts w:cs="Gautami" w:ascii="Gautami" w:hAnsi="Gautami"/>
          <w:sz w:val="24"/>
        </w:rPr>
        <w:t>W przedszkolu  działa Rada Rodziców , która stanowi społeczną reprezentację  rodziców dzieci uczęszczających do naszego przedszkola i zostaje wybrana na ogólnym zebraniu rodziców.</w:t>
      </w:r>
    </w:p>
    <w:p>
      <w:pPr>
        <w:pStyle w:val="Normal"/>
        <w:rPr>
          <w:rFonts w:ascii="Gautami" w:hAnsi="Gautami" w:cs="Gautami"/>
          <w:b/>
          <w:b/>
          <w:sz w:val="24"/>
        </w:rPr>
      </w:pPr>
      <w:r>
        <w:rPr>
          <w:rFonts w:cs="Gautami" w:ascii="Gautami" w:hAnsi="Gautami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.1.1.Rada Rodziców uchwala regulamin swojej działalności, który nie może być sprzeczny ze statutem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3.1.2. W skład Rady Rodziców wchodzi troje przedstawicieli z poszczególnych grup wiekowych dzieci wybranych w tajnych wyborach przez zebranie rodziców danego od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.3. W wyborach, których mowa w ust. 1.3.1.2 , jedno dziecko reprezentuje jeden rodzic. Wybory przeprowadza się na pierwszym zebraniu rodziców w każdym roku szkol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1.4. Rada Rodziców uchwala regulamin swojej działalności, w którym określa się w szczególności wewnętrzną strukturę i tryb pracy Rady, szczegółowy tryb przeprowadzania wyborów do Rady Rodzi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.3.1.5.  Rada Rodziców może występować do Rady Pedagogicznej i dyrektora placówki</w:t>
      </w:r>
    </w:p>
    <w:p>
      <w:pPr>
        <w:pStyle w:val="Normal"/>
        <w:rPr/>
      </w:pPr>
      <w:r>
        <w:rPr>
          <w:sz w:val="24"/>
        </w:rPr>
        <w:t xml:space="preserve">z wnioskami  i opiniami dotyczącymi wszystkich spraw przedszkola.                                                                    ~ </w:t>
      </w:r>
      <w:r>
        <w:rPr/>
        <w:t>Współdziała z dyrektorem przedszkola i radą pedagogiczną w celu ujednolicenia działań wychowawczych.</w:t>
      </w:r>
    </w:p>
    <w:p>
      <w:pPr>
        <w:pStyle w:val="Normal"/>
        <w:ind w:left="180" w:hanging="180"/>
        <w:rPr/>
      </w:pPr>
      <w:r>
        <w:rPr/>
        <w:t>~  Uczestniczy we wszystkich przedsięwzięciach przedszkola mających na celu podnoszenie jakości pracy placówki       i zaspokajaniu potrzeb dzieci.</w:t>
      </w:r>
    </w:p>
    <w:p>
      <w:pPr>
        <w:pStyle w:val="Normal"/>
        <w:ind w:left="180" w:hanging="180"/>
        <w:rPr/>
      </w:pPr>
      <w:r>
        <w:rPr/>
        <w:t>~  Przedstawia wnioski i opinie dyrektorowi i Radzie Pedagogicznej w sprawie zadań realizowanych przez             Przedszkole.</w:t>
      </w:r>
    </w:p>
    <w:p>
      <w:pPr>
        <w:pStyle w:val="Normal"/>
        <w:rPr/>
      </w:pPr>
      <w:r>
        <w:rPr/>
        <w:t xml:space="preserve">~  Opiniowanie projektu planu finansowego składanego przez dyrektora Przedszkola. </w:t>
      </w:r>
    </w:p>
    <w:p>
      <w:pPr>
        <w:pStyle w:val="Normal"/>
        <w:ind w:left="180" w:hanging="180"/>
        <w:rPr/>
      </w:pPr>
      <w:r>
        <w:rPr/>
        <w:t>~ W przypadku stwierdzenia przez organ sprawujący nadzór pedagogiczny niedostatecznych efektów nauczania lub wychowania w Przedszkolu  opiniowanie programu i harmonogramu poprawy efektywności nauczania lub wychowan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3.2.      Jeżeli Rada Rodziców  w terminie 30 dni od dnia rozpoczęcia roku szkolnego nie uzyska porozumienia z            Radą Pedagogiczną w sprawie programu wychowawczego, program ten ustala dyrektor  Przedszkola w</w:t>
      </w:r>
    </w:p>
    <w:p>
      <w:pPr>
        <w:pStyle w:val="Normal"/>
        <w:ind w:left="720" w:hanging="720"/>
        <w:rPr>
          <w:sz w:val="24"/>
        </w:rPr>
      </w:pPr>
      <w:r>
        <w:rPr/>
        <w:t xml:space="preserve">               </w:t>
      </w:r>
      <w:r>
        <w:rPr/>
        <w:t>uzgodnieniu z organem sprawującym nadzór pedagogiczny. Program ustalony przez dyrektora Przedszkola obowiązuje do czasu uchwalenia programu przez Radę Pedagogiczn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3.3  .W celu wspierania działalności statutowej placówki Rada Rodziców może gromadzić</w:t>
      </w:r>
    </w:p>
    <w:p>
      <w:pPr>
        <w:pStyle w:val="Normal"/>
        <w:rPr>
          <w:sz w:val="24"/>
        </w:rPr>
      </w:pPr>
      <w:r>
        <w:rPr>
          <w:sz w:val="24"/>
        </w:rPr>
        <w:tab/>
        <w:t>fundusze z dobrowolnych składek rodziców i innych źróde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3.4.  Zasady wydatkowania funduszy Rady Rodziców określa regulamin Rady Rodziców –  stanowiący załącznik do statutu przedszkola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2"/>
        </w:rPr>
        <w:t>2.     Zasady współdziałania organów przedszkola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.1.     Każdy organ przedszkola planuje swoją działalność na rok szkolny.</w:t>
      </w:r>
    </w:p>
    <w:p>
      <w:pPr>
        <w:pStyle w:val="Normal"/>
        <w:rPr>
          <w:sz w:val="24"/>
        </w:rPr>
      </w:pPr>
      <w:r>
        <w:rPr>
          <w:sz w:val="24"/>
        </w:rPr>
        <w:tab/>
        <w:t>Plany działania powinny być uchwalane nie później niż do końca września.</w:t>
      </w:r>
    </w:p>
    <w:p>
      <w:pPr>
        <w:pStyle w:val="Normal"/>
        <w:rPr>
          <w:sz w:val="24"/>
        </w:rPr>
      </w:pPr>
      <w:r>
        <w:rPr>
          <w:sz w:val="24"/>
        </w:rPr>
        <w:tab/>
        <w:t>Kopie dokumentów przekazywane są dyrektorowi</w:t>
        <w:tab/>
        <w:t xml:space="preserve">przedszkola w celu ich </w:t>
      </w:r>
    </w:p>
    <w:p>
      <w:pPr>
        <w:pStyle w:val="Normal"/>
        <w:rPr>
          <w:sz w:val="24"/>
        </w:rPr>
      </w:pPr>
      <w:r>
        <w:rPr>
          <w:sz w:val="24"/>
        </w:rPr>
        <w:tab/>
        <w:t>powielenia i przekazania kompletu  każdemu organowi przedszkol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2.      Każdy organ przedszkola po analizie planów działania pozostałych organów, może</w:t>
        <w:tab/>
        <w:t>włączyć się do rozwiązywania konkretnych problemów przedszkola, proponując</w:t>
      </w:r>
    </w:p>
    <w:p>
      <w:pPr>
        <w:pStyle w:val="Normal"/>
        <w:rPr>
          <w:sz w:val="24"/>
        </w:rPr>
      </w:pPr>
      <w:r>
        <w:rPr>
          <w:sz w:val="24"/>
        </w:rPr>
        <w:tab/>
        <w:t>swoją opinię lub stanowisko w danej sprawie nie naruszając kompetencji organu</w:t>
      </w:r>
    </w:p>
    <w:p>
      <w:pPr>
        <w:pStyle w:val="Normal"/>
        <w:rPr>
          <w:sz w:val="24"/>
        </w:rPr>
      </w:pPr>
      <w:r>
        <w:rPr>
          <w:sz w:val="24"/>
        </w:rPr>
        <w:tab/>
        <w:t>uprawnionego.</w:t>
      </w:r>
    </w:p>
    <w:p>
      <w:pPr>
        <w:pStyle w:val="Normal"/>
        <w:rPr/>
      </w:pPr>
      <w:r>
        <w:rPr>
          <w:sz w:val="24"/>
        </w:rPr>
        <w:t>2.3.      Organy przedszkola mogą  zapraszać na swoje planowane lub doraźne zebrani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edstawicieli innych organów w celu wymiany informacji i pogląd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4.</w:t>
        <w:tab/>
        <w:t xml:space="preserve">Dyrektor przedszkola zobowiązany jest do sporządzania i przekazywania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każdemu organowi przedszkola „ sieci kompetencyjnej organów kierujących</w:t>
      </w:r>
    </w:p>
    <w:p>
      <w:pPr>
        <w:pStyle w:val="Normal"/>
        <w:rPr>
          <w:sz w:val="24"/>
        </w:rPr>
      </w:pPr>
      <w:r>
        <w:rPr>
          <w:sz w:val="24"/>
        </w:rPr>
        <w:tab/>
        <w:t>przedszkolem” opracowanej na podstawie ustaw oświatowych i niniejszego statu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3.       Rozwiązywanie sporów między organami przedszkol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3. 1.    Spory kompetencyjne między organami przedszkola rozstrzyga komisja statutowa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 skład której wchodzi jeden przedstawiciel każdego organu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rgany kolegialne wybierają swojego przedstawiciela do Komisji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yrektor wyznacza swego przedstawiciela – dowolnego nauczycie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2.     Komisja powoływana jest co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 .3.</w:t>
        <w:tab/>
        <w:t>Komisja wybiera ze swojego grona przewodniczącego na roczną kadencj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4.      Komisja statutowa wydaje swoje rozstrzygnięcia w drodze uchwały podjętej zwykł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iększością głosów, przy obecności wszystkich jej członków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Rozstrzygnięcia jej są ostate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5.     Sprawy pod obrad Komisji wnoszone są w formie pisem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6.     Organ, którego winę komisja ustaliła, musi naprawić skutki swego działania w ciągu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 miesięcy od ustalenia rozstrzygnięcia przez komis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rganizację przedszkola uwzględnia par. 5 – 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 przedszkolu mogą być organizowane na życzenia rodziców zajęcia dodatk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Oferta zajęć dodatkowych powinna w sposób szczególny uwzględniać  wiek dzieci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i ich możliwoś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Zajęcia dodatkowe odbywają się poza czasem przeznaczonym na realizację podstawy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ogramowej wychowania przedszko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Prowadzenie nauki religii, zajęć rewalidacyjnych oraz nauczanie języków obcych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ymaga przygotowania specjalist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 xml:space="preserve">Podstawową jednostką organizacyjną przedszkola jest oddział obejmujący dzieci w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zbliżonym wieku, z uwzględnieniem ich potrzeb, zainteresowań, uzdolnień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Zasady doboru mogą być rozszerzone wg  potrze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Liczba dzieci w oddziale nie może przekraczać 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W przypadku uruchomienia oddziału integracyjnego liczba dzieci powinna wynosić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d 15-20, w tym 3-5 dzieci niepełnosprawnych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8"/>
        </w:rPr>
        <w:t>par.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Zgodnie z podstawą programową celem wychowania przedszkolnego jest wspomaganie i ukierunkowanie rozwoju dziecka adekwatnie do jego wrodzonego potencjału i możliwości rozwojowych w relacjach ze środowiskiem społeczno-kulturowym i przyrodniczym.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Praca wychowawczo-dydaktyczna i opiekuńcza prowadzona jest na podstawie programu wychowania przedszkolnego, a  na zajęciach organizowanych dodatkowo na podstawie programu autorskiego zatwierdzonego w trybie przewidzianym przepisami pra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3. Godzina zajęć w przedszkolu trwa 60 min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. Czas trwania zajęć prowadzonych dodatkowo, w szczególności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zajęć umuzykalniających,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nauki języka obcego,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nauki religii,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zajęć rewalidacyjnych,  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winien być dostosowany do możliwości rozwojowych dzieci i wyno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/ z dziećmi w wieku 3 – 4 lat </w:t>
        <w:tab/>
        <w:tab/>
        <w:tab/>
        <w:t>około 15 minut,</w:t>
      </w:r>
    </w:p>
    <w:p>
      <w:pPr>
        <w:pStyle w:val="Normal"/>
        <w:rPr>
          <w:sz w:val="24"/>
        </w:rPr>
      </w:pPr>
      <w:r>
        <w:rPr>
          <w:sz w:val="24"/>
        </w:rPr>
        <w:tab/>
        <w:t>2/ z dziećmi w wieku 5 – 6 lat</w:t>
        <w:tab/>
        <w:tab/>
        <w:tab/>
        <w:t>około 30 min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Sposób dokumentowania zajęć prowadzonych w przedszkolu określają odrębne przep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b/>
          <w:sz w:val="28"/>
        </w:rPr>
        <w:t>par. 7</w:t>
      </w:r>
    </w:p>
    <w:p>
      <w:pPr>
        <w:pStyle w:val="Normal"/>
        <w:ind w:left="3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dszkole jest wielooddział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uzasadnionych przypadkach poszczególne oddziały, nie więcej jednak niż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6 oddziałów, mogą być zlokalizowane w różnych miejscach, jeżeli organ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owadzący zapewni dyrektorowi przedszkola warunki sprawowania bezpośredniego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nadzoru nad tymi oddziałami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par. 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Szczegółową organizację wychowania, nauczania i opieki w danym roku</w:t>
      </w:r>
    </w:p>
    <w:p>
      <w:pPr>
        <w:pStyle w:val="Normal"/>
        <w:ind w:left="70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szkolnym określa arkusz organizacji przedszkola, opracowany przez dyrektora.</w:t>
      </w:r>
    </w:p>
    <w:p>
      <w:pPr>
        <w:pStyle w:val="Normal"/>
        <w:ind w:left="70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Arkusz organizacji przedszkola zatwierdza organ prowadząc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W arkuszu organizacji przedszkola określa się w szczególności: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czas pracy poszczególnych oddziałów,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liczbę pracowników przedszkola, w tym pracowników zajmujących stanowiska</w:t>
      </w:r>
    </w:p>
    <w:p>
      <w:pPr>
        <w:pStyle w:val="Normal"/>
        <w:ind w:left="70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kierownicze,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ogólną liczbę godzin pracy finansowanych ze środków przydzielonych przez organ</w:t>
      </w:r>
    </w:p>
    <w:p>
      <w:pPr>
        <w:pStyle w:val="Normal"/>
        <w:ind w:left="70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rowadzący przedszkola. </w:t>
      </w:r>
    </w:p>
    <w:p>
      <w:pPr>
        <w:pStyle w:val="Normal"/>
        <w:ind w:left="70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5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Organizację pracy przedszkola określa ramowy rozkład dnia ustalony przez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yrektora przedszkola na wniosek rady pedagogicznej, z uwzględnieniem  zasad</w:t>
      </w:r>
    </w:p>
    <w:p>
      <w:pPr>
        <w:pStyle w:val="Normal"/>
        <w:ind w:left="705" w:hanging="0"/>
        <w:rPr/>
      </w:pPr>
      <w:r>
        <w:rPr>
          <w:sz w:val="24"/>
        </w:rPr>
        <w:t>ochrony zdrowia i higieny, zasady określonej w pkt  5 ust. 3 oraz oczekiwań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rodziców/ prawnych opiekunów/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a podstawie ramowego rozkładu dnia nauczyciel /nauczyciele/,  któremu powierzono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piekę nad danym oddziałem, ustala dla danego oddziału szczegółowy rozkład dnia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z uwzględnieniem potrzeb i zainteresowań dzie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Przedszkole funkcjonuje przez cały rok szkolny, z wyjątkiem przerw ustalonych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ez organ prowadzący, zgodnie z ust. 2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2.</w:t>
        <w:tab/>
        <w:t>ORGANIZACJA PRACY PRZEDSZKOL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Dzienny czas pracy przedszkola ustalony jest przez organ prowadzący na wniosek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yrektora przedszkola i rady pedagogicznej na dany rok szkolny, w tym czas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eznaczony na realizację podstawy programowej wychowania przedszkolnego</w:t>
        <w:tab/>
        <w:tab/>
        <w:t>nie krótszy niż 5 godzin dzien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2.     Przedszkole jest placówką nieferyjn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3.     Terminy przerw w pracy przedszkola ustalone są przez organ prowadzący na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niosek dyrektora przedszkola i rady pedagog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4.     Terminy przerw dla dzieci przypadają w okresie ferii letnich, zimowych oraz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zimowej i wiosennej przerwy świąte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5.    W przypadku zbyt małej liczby dzieci /poniżej 10 wychowanków/ przedszkole</w:t>
      </w:r>
    </w:p>
    <w:p>
      <w:pPr>
        <w:pStyle w:val="Normal"/>
        <w:ind w:left="705" w:hanging="0"/>
        <w:rPr/>
      </w:pPr>
      <w:r>
        <w:rPr>
          <w:sz w:val="24"/>
        </w:rPr>
        <w:t>nie organizuje dyżurów  w czasie ferii i przerw świątecznyc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2. 6.      zasady od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>wysokość opłat za świadczenia udzielane przez przedszkole ustala dyrektor przedszkola w porozumieniu z organem prowadzący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>koszty wyżywienia ustala dyrektor przedszkola i intendent, uwzględniając obowiązu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jące normy żywieniowe oraz aktualne cen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>rodzice będący w trudnej sytuacji materialnej, mogą ubiegać się za pośrednictwe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yrektora przedszkola, o dofinansowanie wyżywienia dziecka przez Ośrodek Pomocy </w:t>
      </w:r>
    </w:p>
    <w:p>
      <w:pPr>
        <w:pStyle w:val="Normal"/>
        <w:rPr>
          <w:sz w:val="24"/>
        </w:rPr>
      </w:pPr>
      <w:r>
        <w:rPr>
          <w:sz w:val="24"/>
        </w:rPr>
        <w:tab/>
        <w:t>Społecznej.</w:t>
      </w:r>
    </w:p>
    <w:p>
      <w:pPr>
        <w:pStyle w:val="Normal"/>
        <w:rPr>
          <w:sz w:val="24"/>
        </w:rPr>
      </w:pPr>
      <w:r>
        <w:rPr>
          <w:sz w:val="24"/>
        </w:rPr>
        <w:tab/>
        <w:t>W sytuacjach uzasadnionych względami losowymi i materialnymi danej rodziny,</w:t>
      </w:r>
    </w:p>
    <w:p>
      <w:pPr>
        <w:pStyle w:val="Normal"/>
        <w:rPr>
          <w:sz w:val="24"/>
        </w:rPr>
      </w:pPr>
      <w:r>
        <w:rPr>
          <w:sz w:val="24"/>
        </w:rPr>
        <w:tab/>
        <w:t>na wniosek rodziców – dyrektor przedszkola w porozumieniu z radą rodziców,</w:t>
      </w:r>
    </w:p>
    <w:p>
      <w:pPr>
        <w:pStyle w:val="Normal"/>
        <w:rPr>
          <w:sz w:val="24"/>
        </w:rPr>
      </w:pPr>
      <w:r>
        <w:rPr>
          <w:sz w:val="24"/>
        </w:rPr>
        <w:tab/>
        <w:t>jest upoważniony do stosowania ulg i zwolnień z odpłat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>za każdy dzień nieobecności  dziecka, rodzice otrzymują zwrot pieniędzy z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yżywieni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przypadku miesięcznej nieobecności dziecka, rodzice nie wnoszą opłaty z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świadczenia udzielane przez przedszko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>dyrektor przedszkola, w razie zalegania przez rodziców z uiszczeniem odpłatnośc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 wyżywienie, po bezskutecznym upomnieniu, kieruje zobowiązanie do ściągnięci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zymusowego w trybie egzekucji administracyjnej, na zasadach określonych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odrębnych przepis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>personel przedszkola odpłatność za wyżywienie wnosi w wysokości aktualnych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osztów surowca zużytego do przyrządzania posił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ab/>
        <w:tab/>
        <w:tab/>
      </w:r>
      <w:r>
        <w:rPr>
          <w:b/>
          <w:sz w:val="28"/>
        </w:rPr>
        <w:tab/>
        <w:t>par. 1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ab/>
        <w:tab/>
        <w:t>Nauczyciele i inni pracownicy przedsz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Zadania nauczyciela przedszkol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odpowiedzialność za życie, zdrowie i bezpieczeństwo dzieci,</w:t>
      </w:r>
    </w:p>
    <w:p>
      <w:pPr>
        <w:pStyle w:val="Normal"/>
        <w:numPr>
          <w:ilvl w:val="2"/>
          <w:numId w:val="17"/>
        </w:numPr>
        <w:rPr/>
      </w:pPr>
      <w:r>
        <w:rPr>
          <w:sz w:val="24"/>
          <w:szCs w:val="24"/>
        </w:rPr>
        <w:t xml:space="preserve">Dziecko przebywające w przedszkolu jest pod opieką nauczycielki, która organizuj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m zabawy, zajęcia dydaktyczno-wychowawcze zgodnie z programem i miesięcznym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lanem zajęć.</w:t>
      </w:r>
    </w:p>
    <w:p>
      <w:pPr>
        <w:pStyle w:val="Normal"/>
        <w:rPr/>
      </w:pPr>
      <w:r>
        <w:rPr>
          <w:sz w:val="24"/>
          <w:szCs w:val="24"/>
        </w:rPr>
        <w:br/>
        <w:t xml:space="preserve">1.1.2.   Dziecko uczęszczające na zajęcia dodatkowe organizowane w przedszkolu jest po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pieką osoby odpowiedzialnej za prowadzenie tych zajęć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1.1.3.   Nauczycielka jest w pełni odpowiedzialna za bezpieczeństwo powierzonych jej dziec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apewnia dzieciom pełne poczucie bezpieczeństwa, zarówno pod wzglę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izycznym, jak i psychicz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1.1.4.   Każdorazowo nauczycielka kontroluje miejsca przebywania dzieci (sale zajęć, szatni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łazienka, plac zabaw) oraz sprzęt, pomoce i inne narzędzia.</w:t>
      </w:r>
    </w:p>
    <w:p>
      <w:pPr>
        <w:pStyle w:val="Normal"/>
        <w:rPr/>
      </w:pPr>
      <w:r>
        <w:rPr>
          <w:sz w:val="24"/>
          <w:szCs w:val="24"/>
        </w:rPr>
        <w:br/>
        <w:t xml:space="preserve">1.1.5.  Nauczycielka opuszcza oddział dzieci w momencie przyjścia drugiej nauczycielki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formuje ją o wszystkich sprawach dotyczących wychowan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1.1.6.  Nauczycielka może opuścić dzieci w sytuacji nagłej tylko wtedy, gdy zapewni w ty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zasie opiekę upoważnionej osoby nad powierzonymi jej dzieć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1.1.7.  Obowiązkiem nauczyciela jest udzielanie natychmiastowej pomocy dziecku w sytuacji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gdy ta pomoc jest niezbędna. Powiadomić dyrekcję oraz rodziców o zaistniałym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padku lub zaobserwowanych niepokojących symptomach p. temperatura</w:t>
        <w:br/>
        <w:br/>
        <w:t xml:space="preserve">1.1.8.  Obowiązkiem nauczyciela jest znajomość i przestrzeganie przepisów bhp, p.poż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isów ruchu drogowego.</w:t>
      </w:r>
      <w:r>
        <w:rPr>
          <w:b/>
          <w:sz w:val="24"/>
          <w:szCs w:val="24"/>
        </w:rPr>
        <w:br/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tworzenie warunków wspomagających rozwój dzieci , ich zdolności i zainteresowań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prowadzenia pracy wychowawczo-dydaktycznej i odpowiedzialność za jej jakość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współpraca ze specjalistami świadczącymi kwalifikowaną pomoc psychologiczno-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-pedagogiczną, zdrowotną i inną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rPr>
          <w:sz w:val="24"/>
        </w:rPr>
      </w:pPr>
      <w:r>
        <w:rPr>
          <w:sz w:val="24"/>
        </w:rPr>
        <w:t>prowadzenie dokumentacji i dzienników zajęć, plany miesięczne, dokumentację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otyczącą obserwacji dzie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Nauczyciel wykonuje czynności administracyjne dotyczące oddziału zgodnie 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rębnymi przepisa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uczyciel ma prawo korzystać w swojej pracy z pomocy merytorycznej i metody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e strony dyrektora przedszkola oraz rady pedagogicznej a także ze stro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specjalizowanych w tym zakresie placówek i instytucji oświatowych i naukow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uczyciel podczas lub w związku z pełnieniem obowiązków służbowych korzysta z ochrony przewidzianej dla funkcjonariuszy publicznych na zasadach określonych w ustawie z dnia 6 czerwca 1997r.-Kodeks Karny. (Dz.U. Nr 88, poz. 553,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rgan prowadzący i dyrektor przedszkola są zobowiązani z urzędu występować w obronie nauczyciela, gdy ustalone dla nauczyciela uprawnienia zostaną narusz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zadań logopedy należy w szczególnośc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przeprowadzanie badań wstępnych w celu ustalenia stanu mowy dzie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diagnozowanie logopedyczne oraz odpowiednio do jego wyników organizowanie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omocy logopedy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prowadzenie terapii logopedycznej dzieci, u których stwierdzono nieprawidłowości w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rozwoju 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Zadania innych pracowników przedszkol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------------------------------------------------------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17"/>
        </w:numPr>
        <w:rPr>
          <w:b/>
          <w:b/>
          <w:sz w:val="24"/>
        </w:rPr>
      </w:pPr>
      <w:r>
        <w:rPr>
          <w:b/>
          <w:sz w:val="24"/>
        </w:rPr>
        <w:t>Intendent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0"/>
        </w:numPr>
        <w:rPr>
          <w:sz w:val="24"/>
        </w:rPr>
      </w:pPr>
      <w:r>
        <w:rPr>
          <w:sz w:val="24"/>
        </w:rPr>
        <w:t>zaopatrzenia przedszkola w żywność i sprzę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rPr>
          <w:sz w:val="24"/>
        </w:rPr>
      </w:pPr>
      <w:r>
        <w:rPr>
          <w:sz w:val="24"/>
        </w:rPr>
        <w:t>nadzorowanie sporządzania posiłków i przydzielania porcji żywnościowych dziecio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 personelowi wg obowiązujących przepisów i nor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rPr>
          <w:sz w:val="24"/>
        </w:rPr>
      </w:pPr>
      <w:r>
        <w:rPr>
          <w:sz w:val="24"/>
        </w:rPr>
        <w:t>codzienne sporządzanie prób żywieniowych i prawidłowe ich przechowywani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rPr>
          <w:sz w:val="24"/>
        </w:rPr>
      </w:pPr>
      <w:r>
        <w:rPr>
          <w:sz w:val="24"/>
        </w:rPr>
        <w:t>sporządzanie jadłospisó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rPr>
          <w:sz w:val="24"/>
        </w:rPr>
      </w:pPr>
      <w:r>
        <w:rPr>
          <w:sz w:val="24"/>
        </w:rPr>
        <w:t>prowadzenie magazynu i dokumentacji magazynowej zgodnie z obowiązującym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rzepisam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rPr>
          <w:sz w:val="24"/>
        </w:rPr>
      </w:pPr>
      <w:r>
        <w:rPr>
          <w:sz w:val="24"/>
        </w:rPr>
        <w:t>utrzymanie w idealnej czystości magazynu oraz sprzętu chłodnicze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rPr/>
      </w:pPr>
      <w:r>
        <w:rPr>
          <w:sz w:val="24"/>
        </w:rPr>
        <w:t>uczestniczenie w zebraniach rodziców, naradach roboczych i w razie potrzeby w posiedzeniach rady pedagogicznej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rPr>
          <w:sz w:val="24"/>
        </w:rPr>
      </w:pPr>
      <w:r>
        <w:rPr>
          <w:sz w:val="24"/>
        </w:rPr>
        <w:t>wykonywanie innych czynności zleconych przez dyrektora, wynikających z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rganizacji pracy w placówc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2       Kuchar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9"/>
        </w:numPr>
        <w:rPr>
          <w:sz w:val="24"/>
        </w:rPr>
      </w:pPr>
      <w:r>
        <w:rPr>
          <w:sz w:val="24"/>
        </w:rPr>
        <w:t>przyrządzanie zdrowych i higienicznych posiłków punktualni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9"/>
        </w:numPr>
        <w:rPr>
          <w:sz w:val="24"/>
        </w:rPr>
      </w:pPr>
      <w:r>
        <w:rPr>
          <w:sz w:val="24"/>
        </w:rPr>
        <w:t>przyjmowanie produktów z magazynu, kwitowanie ich odbioru w raportach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żywieniowych oraz dbałość o racjonalne ich zużyci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9"/>
        </w:numPr>
        <w:rPr>
          <w:sz w:val="24"/>
        </w:rPr>
      </w:pPr>
      <w:r>
        <w:rPr>
          <w:sz w:val="24"/>
        </w:rPr>
        <w:t>prowadzenie magazynu podręczne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9"/>
        </w:numPr>
        <w:rPr>
          <w:sz w:val="24"/>
        </w:rPr>
      </w:pPr>
      <w:r>
        <w:rPr>
          <w:sz w:val="24"/>
        </w:rPr>
        <w:t>utrzymanie w stanie używalności powierzonego sprzętu kuchennego oraz dbałość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 czystość pomieszczeń kuchennych i zaplecz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9"/>
        </w:numPr>
        <w:rPr>
          <w:sz w:val="24"/>
        </w:rPr>
      </w:pPr>
      <w:r>
        <w:rPr>
          <w:sz w:val="24"/>
        </w:rPr>
        <w:t>udział w ustalaniu jadłospis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     Woźna oddział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utrzymanie w czystości powierzonych sal zajęć, korytarzy, szatni i łazienek oraz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yznaczonych dodatkowo pomieszczeń przedszkoln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okresowe czyszczenie okien w wyznaczonych pomieszczenia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rozkładanie posiłków dziecio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zmywanie naczyń po śniadani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pomoc w porządkowaniu sal po zajęciach techniczn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pomoc nauczycielce w  rozbieraniu i ubieraniu leżakujących dziec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pranie firan, ręczników oraz serwetek i obrusó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utrzymywanie w czystości sprzętu i zabawek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wykonywanie innych czynności zleconych przez dyrektora przedszkola dla dobreg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 sprawnego funkcjonowania placów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>Woźny – pala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dbałość o stan urządzeń technicznych w przedszkol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dokonywanie bieżących napraw sprzętu i urządzeń w przedszkol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dbałość o czystość terenu przedszkolnego, piwnic, strychó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dbałość o utrzymanie odpowiedniej temperatury w przedszkol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utrzymanie w stanie używalności urządzeń grzewcz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wykonywanie innych czynności zleconych przez dyrektora wynikających z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rganizacji pracy w przedszkolu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par. 12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>W przedszkolu liczba oddziałów nie przekracza ............3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Ustawowo nie przewiduje tworzenia stanowiska wicedyrektora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       Dyrektor przedszkola, za zgodą organu prowadzącego, może utworzyć stanowisko                                                                       wicedyrektora w innych przypadkach niż określone w ust. 1, a także za zgodą organu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owadzącego może tworzyć inne stanowiska kierownic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Dyrektor przedszkola powierza każdy oddział opiece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a) jednemu lub dwom nauczycielom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b) dwóch lub trzech nauczycieli dla oddziałów, w których są zorganizowane zajęcia dodatk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Dla zapewnienia ciągłości i skuteczności pracy wychowawczej i dydaktycznej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skazane jest, aby nauczyciel opiekował się danym oddziałem przez cały okres </w:t>
      </w:r>
    </w:p>
    <w:p>
      <w:pPr>
        <w:pStyle w:val="Normal"/>
        <w:rPr>
          <w:sz w:val="24"/>
        </w:rPr>
      </w:pPr>
      <w:r>
        <w:rPr>
          <w:sz w:val="24"/>
        </w:rPr>
        <w:tab/>
        <w:t>uczęszczania dzieci do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o przedszkola mogą być przyjęte dzieci niepełnospra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zieci niepełnosprawne mogą być przyjęte do przedszkola po przedłożeniu orzeczenia poradni psychologiczno-pedagogicznej, określającego ich poziom</w:t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  <w:t>rozwoju psychofizycznego i stanu zdrowi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8"/>
        </w:rPr>
        <w:t>par. 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auczyciel współdziała z rodzicami /prawnymi opiekunami / w sprawach wychowani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i nauczania dzieci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Formy tego współdziałania uwzględniają prawo rodziców /prawnych opiekunów / 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</w:t>
        <w:tab/>
        <w:t>znajomości zadań wynikających w szczególności z programu wychowania</w:t>
      </w:r>
    </w:p>
    <w:p>
      <w:pPr>
        <w:pStyle w:val="Normal"/>
        <w:rPr>
          <w:sz w:val="24"/>
        </w:rPr>
      </w:pPr>
      <w:r>
        <w:rPr>
          <w:sz w:val="24"/>
        </w:rPr>
        <w:tab/>
        <w:t>przedszkolnego realizowanego w oddziale, o których informowani są na zebraniach</w:t>
      </w:r>
    </w:p>
    <w:p>
      <w:pPr>
        <w:pStyle w:val="Normal"/>
        <w:rPr>
          <w:sz w:val="24"/>
        </w:rPr>
      </w:pPr>
      <w:r>
        <w:rPr>
          <w:sz w:val="24"/>
        </w:rPr>
        <w:tab/>
        <w:t>ogólnych i tablicy ogłoszeń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uzyskiwania informacji dotyczących dziecka, jego zachowania i rozwoju poprzez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rozmowy indywidualne, udział w uroczystościach, zajęciach  pokazow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auczyciel planuje i prowadzi pracę wychowawczo-dydaktyczną, jest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dpowiedzialny za jej jakoś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nauczyciel opracowuje tygodniowe plany pracy z dziećmi na podstawie wybranego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ogramu wychowania przedszkolne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Nauczyciel ma obowiązek prowadzenia obserwacji pedagogicznych, mających na </w:t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  <w:t>celu poznanie i zabezpieczenie potrzeb rozwojowych dzieci i ich udokumentowanie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Nauczyciel współpracuje z pracownikami poradni psychologiczno-pedagogicznej</w:t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  <w:t>i pracownikami służby zdrow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pedagogizacja rodziców przynajmniej raz w rok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kierowanie dzieci na badania deficytów rozwojowych  i dojrzałości szkolnej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kontakty indywidualne pracowników poradni z nauczycielam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uczestnictwo w szkoleniach organizowanych przez poradni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udział pracowników poradni w posiedzeniach rady pedagogicznej i rodzicami w celu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uzyskania porad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pogadanki z zakresu higieny zdrowotnej prowadzone przez higienistkę lub lekarz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wycieczki do Ośrodka Zdrowi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przeglądy czyst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Nauczyciel co najmniej dwa razy  w roku organizuje zebranie z rodzicami, informując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ch o pracy wychowawczej, wynikach realizowanych zadań dydaktycznych oraz </w:t>
      </w:r>
    </w:p>
    <w:p>
      <w:pPr>
        <w:pStyle w:val="Normal"/>
        <w:rPr>
          <w:sz w:val="24"/>
        </w:rPr>
      </w:pPr>
      <w:r>
        <w:rPr>
          <w:sz w:val="24"/>
        </w:rPr>
        <w:tab/>
        <w:t>w celu dyskusji na tematy wychowawc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Rodzice mają prawo do wyrażania i przekazywania organowi sprawującemu nadzór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edagogiczny opinii na temat pracy przedszkol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przypadku opinii negatywnej należy przekazać ją  z zachowaniem drogi służbowej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. 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Do przedszkola uczęszczają dzieci w  wieku 3 – 6 lat, z zastrzeżeniem ust. 4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Dyrektor może wyrazić zgodę na uczęszczanie do przedszkola dziecka –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 szczególnie uzasadnionych przypadkach, które ukończyło 2,5 roku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zczególnie uzasadnione przypadki to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czesne wspomaganie rozwoju dzieck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podjęcie pracy zawodowej przez rodziców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ytuacja samotnej matki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olne miejsce w grupie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dziecko spełnia wymagania związane z samoobsługą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Dziecko w wieku 6 lat jest obowiązane odbyć roczne przygotowanie przedszkolne w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edszkolu lub w oddziale przedszkolnym zorganizowanym w szkole podstawowej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Dziecko, któremu odroczono realizację obowiązku szkolnego, może uczęszczać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o przedszkola nie dłużej niż do końca roku szkolnego w tym kalendarzowym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 którym kończy 10 l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Szczegółowe kryteria przyjęć dzieci z uwzględnieniem przepisów w sprawie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warunków przyjmowania uczniów do szkół publiczny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6"/>
        </w:numPr>
        <w:rPr>
          <w:sz w:val="24"/>
        </w:rPr>
      </w:pPr>
      <w:r>
        <w:rPr>
          <w:sz w:val="24"/>
        </w:rPr>
        <w:t>rekrutacje dzieci prowadzi się co roku wg następującego  harmonogram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od 01.-30 kwietnia</w:t>
        <w:tab/>
        <w:tab/>
        <w:t>wydawanie i przyjmowanie „kart zgłoszeń dziecka”,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od 01.-15 maja</w:t>
        <w:tab/>
        <w:tab/>
        <w:t>kwalifikowanie dzieci przez komisję społeczną,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- od 16 –31 maja </w:t>
        <w:tab/>
        <w:tab/>
        <w:t>wywieszanie imiennych list dzieci  przyjętych, oraz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informacje dla rodziców dzieci nie przyjętych do kogo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i w jakim terminie mogą składać podanie o ponowne</w:t>
      </w:r>
    </w:p>
    <w:p>
      <w:pPr>
        <w:pStyle w:val="Normal"/>
        <w:ind w:left="705" w:hanging="0"/>
        <w:rPr>
          <w:sz w:val="24"/>
        </w:rPr>
      </w:pPr>
      <w:r>
        <w:rPr>
          <w:b/>
          <w:sz w:val="24"/>
        </w:rPr>
        <w:tab/>
        <w:tab/>
        <w:tab/>
        <w:tab/>
        <w:tab/>
        <w:t>rozpatrzenie spra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6"/>
        </w:numPr>
        <w:rPr>
          <w:sz w:val="24"/>
        </w:rPr>
      </w:pPr>
      <w:r>
        <w:rPr>
          <w:sz w:val="24"/>
        </w:rPr>
        <w:t xml:space="preserve">Jeżeli liczba dzieci zgłoszonych do przedszkola nie przekracza liczby miejsc –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rzyjęć dokonuje dyrektor na podstawie złożonych przez rodziców kart zgłos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6"/>
        </w:numPr>
        <w:rPr/>
      </w:pPr>
      <w:r>
        <w:rPr>
          <w:b/>
          <w:sz w:val="24"/>
        </w:rPr>
        <w:t>W przypadku zgłoszenia ilości dzieci przekraczającej ilość miejsc w przedszkolu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 xml:space="preserve">o przyjęciu dziecka do przedszkola decyduje Komisja Kwalifikacyjna, w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skład której wchodzą:</w:t>
      </w:r>
    </w:p>
    <w:p>
      <w:pPr>
        <w:pStyle w:val="Normal"/>
        <w:numPr>
          <w:ilvl w:val="2"/>
          <w:numId w:val="26"/>
        </w:numPr>
        <w:rPr>
          <w:b/>
          <w:b/>
          <w:sz w:val="24"/>
        </w:rPr>
      </w:pPr>
      <w:r>
        <w:rPr>
          <w:b/>
          <w:sz w:val="24"/>
        </w:rPr>
        <w:t>dyrektor przedszkola</w:t>
      </w:r>
    </w:p>
    <w:p>
      <w:pPr>
        <w:pStyle w:val="Normal"/>
        <w:numPr>
          <w:ilvl w:val="2"/>
          <w:numId w:val="26"/>
        </w:numPr>
        <w:rPr>
          <w:b/>
          <w:b/>
          <w:sz w:val="24"/>
        </w:rPr>
      </w:pPr>
      <w:r>
        <w:rPr>
          <w:b/>
          <w:sz w:val="24"/>
        </w:rPr>
        <w:t>przedstawiciele rady rodziców</w:t>
      </w:r>
    </w:p>
    <w:p>
      <w:pPr>
        <w:pStyle w:val="Normal"/>
        <w:numPr>
          <w:ilvl w:val="2"/>
          <w:numId w:val="26"/>
        </w:numPr>
        <w:rPr>
          <w:b/>
          <w:b/>
          <w:sz w:val="24"/>
        </w:rPr>
      </w:pPr>
      <w:r>
        <w:rPr>
          <w:b/>
          <w:sz w:val="24"/>
        </w:rPr>
        <w:t>przedstawiciel organu prowadzącego placówkę.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5.3.4.  Komisja kwalifikacyjna może ustalić listę dzieci oczekujących na zwalniane w ciągu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oku szkolnego miejsca.</w:t>
      </w:r>
    </w:p>
    <w:p>
      <w:pPr>
        <w:pStyle w:val="Normal"/>
        <w:rPr>
          <w:sz w:val="24"/>
        </w:rPr>
      </w:pPr>
      <w:r>
        <w:rPr>
          <w:sz w:val="24"/>
        </w:rPr>
        <w:t>5.3.5</w:t>
        <w:tab/>
        <w:t>Dyrektor przedszkola powinien poinformować rodziców dzieci nie przyjętych</w:t>
      </w:r>
    </w:p>
    <w:p>
      <w:pPr>
        <w:pStyle w:val="Normal"/>
        <w:rPr>
          <w:sz w:val="24"/>
        </w:rPr>
      </w:pPr>
      <w:r>
        <w:rPr>
          <w:sz w:val="24"/>
        </w:rPr>
        <w:tab/>
        <w:t>o możliwościach oczekiwania na miejsce w przedszkolu, w którym złożona była kar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6"/>
        </w:numPr>
        <w:rPr/>
      </w:pPr>
      <w:r>
        <w:rPr>
          <w:sz w:val="24"/>
        </w:rPr>
        <w:t xml:space="preserve"> </w:t>
      </w:r>
      <w:r>
        <w:rPr>
          <w:sz w:val="24"/>
        </w:rPr>
        <w:t>Rodzice dzieci nie przyjętych do przedszkola, mogą złożyć skargi do Komisji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dwoław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b/>
          <w:b/>
          <w:sz w:val="28"/>
        </w:rPr>
      </w:pPr>
      <w:r>
        <w:rPr>
          <w:b/>
          <w:sz w:val="28"/>
        </w:rPr>
        <w:t>Przedszkole zapewnia dziecku prawo d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6"/>
        </w:numPr>
        <w:rPr>
          <w:sz w:val="28"/>
        </w:rPr>
      </w:pPr>
      <w:r>
        <w:rPr>
          <w:sz w:val="28"/>
        </w:rPr>
        <w:t>Właściwie zorganizowanego procesu opiekuńczo-wychowawczego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zgodnie z zasadami higieny umysłowej, czyli zaspokojenia elementarnych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potrzeb  psychicznych i fizycznych, korzystny klimat psychiczny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uwzględniający właściwości  i wymagania tego okresu rozwojoweg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6"/>
        </w:numPr>
        <w:rPr>
          <w:sz w:val="28"/>
        </w:rPr>
      </w:pPr>
      <w:r>
        <w:rPr>
          <w:sz w:val="28"/>
        </w:rPr>
        <w:t>poczucie pewnego bezpieczeństw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6"/>
        </w:numPr>
        <w:rPr>
          <w:sz w:val="28"/>
        </w:rPr>
      </w:pPr>
      <w:r>
        <w:rPr>
          <w:sz w:val="28"/>
        </w:rPr>
        <w:t>właściwe miejsce i pozycj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6"/>
        </w:numPr>
        <w:rPr>
          <w:sz w:val="28"/>
        </w:rPr>
      </w:pPr>
      <w:r>
        <w:rPr>
          <w:sz w:val="28"/>
        </w:rPr>
        <w:t>rozumna miłość do dziecka, serdeczny, życzliwy i przyjemny stosunek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otoczeni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6"/>
        </w:numPr>
        <w:rPr>
          <w:sz w:val="28"/>
        </w:rPr>
      </w:pPr>
      <w:r>
        <w:rPr>
          <w:sz w:val="28"/>
        </w:rPr>
        <w:t>serdeczna, troskliwa opieka wychowawcz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6"/>
        </w:numPr>
        <w:rPr>
          <w:sz w:val="28"/>
        </w:rPr>
      </w:pPr>
      <w:r>
        <w:rPr>
          <w:sz w:val="28"/>
        </w:rPr>
        <w:t>więź uczuciowa z najbliższym kręgiem ludzi w rodzinie, środowisku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i przedszkol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6"/>
        </w:numPr>
        <w:rPr>
          <w:sz w:val="28"/>
        </w:rPr>
      </w:pPr>
      <w:r>
        <w:rPr>
          <w:sz w:val="28"/>
        </w:rPr>
        <w:t>higieny dnia codziennego uregulowanego trybu życia dziecka przed-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szkolneg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zajęcia,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wypoczynek,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zabawy,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wychowanie fizyczne,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pobyt na świeżym powietrzu,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racjonalne żywienie,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higiena osobista,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nawyki kultural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6"/>
        </w:numPr>
        <w:rPr>
          <w:sz w:val="28"/>
        </w:rPr>
      </w:pPr>
      <w:r>
        <w:rPr>
          <w:sz w:val="28"/>
        </w:rPr>
        <w:t>Ochrony przed wszelkimi formami wyrażania przemocy fizycznej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/ zbyt silnymi bodźcami, przeżyciami, wzruszeniami / oraz ochrony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i poszanowania jego godności osobist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6"/>
        </w:numPr>
        <w:rPr>
          <w:sz w:val="28"/>
        </w:rPr>
      </w:pPr>
      <w:r>
        <w:rPr>
          <w:sz w:val="28"/>
        </w:rPr>
        <w:t>Życzliwego i podmiotowego traktowania w procesie dydaktyczno-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wychowawczy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5.   Swobody wyrażania myśli, w szczególności dotyczących organizowania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życia przedszkolnego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7.      </w:t>
      </w:r>
      <w:r>
        <w:rPr>
          <w:b/>
          <w:sz w:val="28"/>
        </w:rPr>
        <w:t>Obowiązkiem dzieci uczęszczających do przedszkola jest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7.1.      Współdziałanie z nauczycielami w procesie wychowania, naucz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7.2      .Podporządkowanie się obowiązującym w grupie umowom i zasadom współżycia    społecznego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3.      Szanowanie wytworów innych dzie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4.      Szanowanie sprzętów  i zabawek jako wspólnej włas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5.      Uczestniczenie w pracach porządkowych i samoobsługowych, pełnienie dyżur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     Przestrzeganie zasad równego prawa do korzystania ze wspólnych zabaw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7.      Kulturalne zwracanie się do innych, używanie form grzecznośc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7.8.     Zdyscyplinowane zgłaszanie się na zbiórki, zwłaszcza w czasie spacerów                                                                                                 i wyciec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9.     Przestrzeganie zasad higieny osobist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      Przestrzeganie wartości uniwersalnych, takich jak: dobro, prawa, miłość, piękno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 Dyrektor w porozumieniu z Radą Pedagogiczną i Radą Rodziców może podjąć decyzję o skreśleniu dziecka z listy dzieci uczęszczających do przedszkola w następujących przypadkach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- nieobecności dziecka ponad jeden miesiąc bez poinformowania Przedszkola o przyczynie tej nieobecnośc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- nie wniesienia płatności za przedszkole trwającej dłużej niż dwa miesiąc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- systematycznego nie opłacania w ustalonym terminie lub zalegania rodziców (bez podania przyczyny) z opłatami za usługi przedszkoln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- ukrytej choroby dzieck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- nieprzystosowania się dziecka do warunków przedszkolnych: uporczywe zakłócanie spokoju i porządku zajęć, oddziaływanie na grupę rówieśniczą niewłaściwym zachowaniem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- przejawów wyjątkowej agresji w stosunku do kolegów i pracowników przedszkol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- regularnego spóźniania się po odbiór dzieck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- nieprzestrzegania przez rodziców niniejszeg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1.Skreślenie dziecka z przedszkola odbywa się zgodnie z procedurą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) pisemne powiadomienie rodziców o zaistniałym problem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b) próby rozwiązania problemu z rodzicami poprzez rozmowy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 lub w formie pisemnej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) zasięgnięcie opinii specjalistycznej /poradni psych.-pedag.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8.2.Rodzicom przysługuje prawo do odwołania się od decyzji w sprawie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kreślenia dziecka  z listy wychowanków  w terminie 14 dni od daty jej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ręcz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 Dziecko może być zawieszone z możliwości korzystania z przedszkola w </w:t>
      </w:r>
    </w:p>
    <w:p>
      <w:pPr>
        <w:pStyle w:val="Normal"/>
        <w:ind w:left="360" w:hanging="360"/>
        <w:rPr/>
      </w:pPr>
      <w:r>
        <w:rPr>
          <w:sz w:val="28"/>
        </w:rPr>
        <w:t xml:space="preserve">     </w:t>
      </w:r>
      <w:r>
        <w:rPr>
          <w:sz w:val="28"/>
        </w:rPr>
        <w:t>przypadku:</w:t>
      </w:r>
    </w:p>
    <w:p>
      <w:pPr>
        <w:pStyle w:val="Normal"/>
        <w:ind w:left="225" w:hanging="0"/>
        <w:rPr/>
      </w:pPr>
      <w:r>
        <w:rPr>
          <w:sz w:val="28"/>
        </w:rPr>
        <w:t xml:space="preserve">  </w:t>
      </w:r>
      <w:r>
        <w:rPr>
          <w:sz w:val="28"/>
        </w:rPr>
        <w:t>a) wszawicy</w:t>
      </w:r>
    </w:p>
    <w:p>
      <w:pPr>
        <w:pStyle w:val="Normal"/>
        <w:ind w:left="225" w:hanging="0"/>
        <w:rPr/>
      </w:pPr>
      <w:r>
        <w:rPr>
          <w:sz w:val="28"/>
        </w:rPr>
        <w:t xml:space="preserve">  </w:t>
      </w:r>
      <w:r>
        <w:rPr>
          <w:sz w:val="28"/>
        </w:rPr>
        <w:t>b) choroby zakaźnej lub długotrwałej choroby</w:t>
      </w:r>
    </w:p>
    <w:p>
      <w:pPr>
        <w:pStyle w:val="Normal"/>
        <w:ind w:left="225" w:hanging="0"/>
        <w:rPr/>
      </w:pPr>
      <w:r>
        <w:rPr>
          <w:sz w:val="28"/>
        </w:rPr>
        <w:t xml:space="preserve">  </w:t>
      </w:r>
      <w:r>
        <w:rPr>
          <w:sz w:val="28"/>
        </w:rPr>
        <w:t>c)  sytuacji rodzinnej zmuszającej do zawiesz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1. O zawieszeniu w korzystaniu z przedszkola decyduje dyrekt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ab/>
        <w:tab/>
        <w:tab/>
        <w:tab/>
        <w:tab/>
        <w:t>par. 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Zmiany w niniejszym Statucie są zatwierdzane w drodze uchwały Rady   Pedagogicznej a dyrektora Przedszkola ( przewodniczącego rady pedagogicznej) upoważnia się do ogłoszenia jednolitego tekstu statutu poprzez obwieszczenie dyrektora w sprawie ogłoszenia jednolitego tekstu Statutu Przedszkola- stanowiącego załącznik do obwieszcz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Przedszkole prowadzi i przechowuje dokumentację zgodnie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z odrębnymi przepis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Zasady gospodarki finansowej i materialnej, określają odrębne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przepis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ab/>
        <w:tab/>
        <w:tab/>
        <w:t xml:space="preserve">                    Statut   </w:t>
      </w:r>
      <w:r>
        <w:rPr>
          <w:b/>
          <w:sz w:val="24"/>
        </w:rPr>
        <w:t>zatwierdzony uchwałą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Rady Pedagogicznej w dniu  27. 08. 2009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tut wchodzi w życie z dniem podpisa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ci moc dotychczasowy Statut z dnia 26.01.2009r.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stawa prawn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tawa z 7 września 1991 r. o systemie oświaty ( Dz. U  2004 nr 256, poz. 2572 ze zm.)</w:t>
      </w:r>
    </w:p>
    <w:p>
      <w:pPr>
        <w:pStyle w:val="Normal"/>
        <w:rPr/>
      </w:pPr>
      <w:r>
        <w:rPr>
          <w:b/>
          <w:sz w:val="24"/>
        </w:rPr>
        <w:t>i rozporządzenia  wykonawcze do tej Usta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zkaradowo, dnia  27.08.2009 r.       </w:t>
      </w:r>
    </w:p>
    <w:sectPr>
      <w:headerReference w:type="default" r:id="rId2"/>
      <w:type w:val="nextPage"/>
      <w:pgSz w:w="11906" w:h="16838"/>
      <w:pgMar w:left="1080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utam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Letter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Letter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lowerLetter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80008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18:00Z</dcterms:created>
  <dc:creator>UMIG JUTROSIN</dc:creator>
  <dc:description/>
  <cp:keywords/>
  <dc:language>en-US</dc:language>
  <cp:lastModifiedBy>UMiG</cp:lastModifiedBy>
  <cp:lastPrinted>2009-01-27T11:49:00Z</cp:lastPrinted>
  <dcterms:modified xsi:type="dcterms:W3CDTF">2012-01-20T08:29:00Z</dcterms:modified>
  <cp:revision>4</cp:revision>
  <dc:subject/>
  <dc:title>                                                                                                       ZAŁĄC ZNIK do Uchwały Nr  20 /  2009-2010</dc:title>
</cp:coreProperties>
</file>