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TOKÓŁ 12/201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XII SESJI Rady Miejskiej  w Jutrosinie,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tóra odbyła się dnia 29.12.2011r., o godz. 13:00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w sali MGOK w Jutrosinie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ecni na Sesji Radn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Barteczka Mirosław</w:t>
      </w:r>
    </w:p>
    <w:p>
      <w:pPr>
        <w:pStyle w:val="Normal"/>
        <w:numPr>
          <w:ilvl w:val="0"/>
          <w:numId w:val="3"/>
        </w:numPr>
        <w:rPr/>
      </w:pPr>
      <w:r>
        <w:rPr/>
        <w:t>Bartkowiak Natalia</w:t>
      </w:r>
    </w:p>
    <w:p>
      <w:pPr>
        <w:pStyle w:val="Normal"/>
        <w:numPr>
          <w:ilvl w:val="0"/>
          <w:numId w:val="3"/>
        </w:numPr>
        <w:rPr/>
      </w:pPr>
      <w:r>
        <w:rPr/>
        <w:t>Hauza Adam</w:t>
      </w:r>
    </w:p>
    <w:p>
      <w:pPr>
        <w:pStyle w:val="Normal"/>
        <w:numPr>
          <w:ilvl w:val="0"/>
          <w:numId w:val="3"/>
        </w:numPr>
        <w:rPr/>
      </w:pPr>
      <w:r>
        <w:rPr/>
        <w:t>Jakubowski Marian</w:t>
      </w:r>
    </w:p>
    <w:p>
      <w:pPr>
        <w:pStyle w:val="Normal"/>
        <w:numPr>
          <w:ilvl w:val="0"/>
          <w:numId w:val="3"/>
        </w:numPr>
        <w:rPr/>
      </w:pPr>
      <w:r>
        <w:rPr/>
        <w:t>Janiak Stanisław</w:t>
      </w:r>
    </w:p>
    <w:p>
      <w:pPr>
        <w:pStyle w:val="Normal"/>
        <w:numPr>
          <w:ilvl w:val="0"/>
          <w:numId w:val="3"/>
        </w:numPr>
        <w:rPr/>
      </w:pPr>
      <w:r>
        <w:rPr/>
        <w:t>Kalka Walerian</w:t>
      </w:r>
    </w:p>
    <w:p>
      <w:pPr>
        <w:pStyle w:val="Normal"/>
        <w:numPr>
          <w:ilvl w:val="0"/>
          <w:numId w:val="3"/>
        </w:numPr>
        <w:rPr/>
      </w:pPr>
      <w:r>
        <w:rPr/>
        <w:t>Kapała Anna</w:t>
      </w:r>
    </w:p>
    <w:p>
      <w:pPr>
        <w:pStyle w:val="Normal"/>
        <w:numPr>
          <w:ilvl w:val="0"/>
          <w:numId w:val="3"/>
        </w:numPr>
        <w:rPr/>
      </w:pPr>
      <w:r>
        <w:rPr/>
        <w:t>Kozica Marek</w:t>
      </w:r>
    </w:p>
    <w:p>
      <w:pPr>
        <w:pStyle w:val="Normal"/>
        <w:numPr>
          <w:ilvl w:val="0"/>
          <w:numId w:val="3"/>
        </w:numPr>
        <w:rPr/>
      </w:pPr>
      <w:r>
        <w:rPr/>
        <w:t>Machowicz Janina</w:t>
      </w:r>
    </w:p>
    <w:p>
      <w:pPr>
        <w:pStyle w:val="Normal"/>
        <w:numPr>
          <w:ilvl w:val="0"/>
          <w:numId w:val="3"/>
        </w:numPr>
        <w:rPr/>
      </w:pPr>
      <w:r>
        <w:rPr/>
        <w:t>May Jakub</w:t>
      </w:r>
    </w:p>
    <w:p>
      <w:pPr>
        <w:pStyle w:val="Normal"/>
        <w:numPr>
          <w:ilvl w:val="0"/>
          <w:numId w:val="3"/>
        </w:numPr>
        <w:rPr/>
      </w:pPr>
      <w:r>
        <w:rPr/>
        <w:t>Mikołajewski Ireneusz (od pkt 12)</w:t>
      </w:r>
    </w:p>
    <w:p>
      <w:pPr>
        <w:pStyle w:val="Normal"/>
        <w:numPr>
          <w:ilvl w:val="0"/>
          <w:numId w:val="3"/>
        </w:numPr>
        <w:rPr/>
      </w:pPr>
      <w:r>
        <w:rPr/>
        <w:t>Samol Szczepan</w:t>
      </w:r>
    </w:p>
    <w:p>
      <w:pPr>
        <w:pStyle w:val="Normal"/>
        <w:numPr>
          <w:ilvl w:val="0"/>
          <w:numId w:val="3"/>
        </w:numPr>
        <w:rPr/>
      </w:pPr>
      <w:r>
        <w:rPr/>
        <w:t>Stróżyński Łucjan</w:t>
      </w:r>
    </w:p>
    <w:p>
      <w:pPr>
        <w:pStyle w:val="Normal"/>
        <w:ind w:left="360" w:hanging="0"/>
        <w:rPr/>
      </w:pPr>
      <w:r>
        <w:rPr/>
        <w:t>14. Wybierała Piotr</w:t>
      </w:r>
    </w:p>
    <w:p>
      <w:pPr>
        <w:pStyle w:val="Normal"/>
        <w:ind w:left="360" w:hanging="0"/>
        <w:rPr/>
      </w:pPr>
      <w:r>
        <w:rPr/>
        <w:t>15.</w:t>
        <w:tab/>
        <w:t xml:space="preserve"> Zuziak Józef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isty obecności Radnych oraz Sołtysów stanowią załącznik nr 1,2 do protokołu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Otwarcia XII Sesji Rady Miejskiej w Jutrosinie dokonał Przewodniczący Rady Miejskiej w Jutrosinie – Pan Stanisław Janiak. Powitał przybyłych gości, Pana Mariana Poślednika - Senatora RP, Pana Zygmunta Wolnego - Starostę Powiatu Rawickiego, Pana Tomasza Trawińskiego - Komendanta Komendy Powiatowej Policji w Rawiczu, Pana Sławomira Rojdę - Komendanta PSP w Rawiczu, Pana Kazimierza Maciaszka - Dyrektora Powiatowego Urzędu Pracy w Rawiczu, Pana Henryka Lipowczyka - Kierownika Zarządu Dróg Powiatowych, Pana Zbigniewa Gąsiora - Przewodniczącego Rady Powiatowej Izby Rolniczej w Rawiczu, Ks. Kanonika Stanisława Matuszczaka, Proboszcza Kazimierza Białka, Proboszcza Piotra Zawidzkiego, Kanonika Jerzego Szczepaniaka, Kierownika Rewiru Dzielnicowych - Pana Pawła Jernasia, Dyrektorów i Prezesów zakładów pracy, Przedsiębiorców, Dyrektorów Szkół i Przedszkoli,  Radnych, Sołtysów, Pana Burmistrza, Pana Sekretarza oraz Panią Skarbni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Przewodniczący poinformował, że na 15 radnych, obecnych na sesji jest 14-większość quorum – co oznacza, że podejmowane przez Radę uchwały będą prawomocne (nieobecny Radny I. Mikołajewski spóźni się w związku z wyjazdem służbowym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zewodniczący przedstawił porządek obrad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rządek obrad Sesji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I. Część robocza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Przyjęcie protokołu z obrad poprzedniej Sesji Rady Miejskiej w Jutrosini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prawozdanie Burmistrza Miasta i Gminy w Jutrosinie z działalności za okres pomiędzy sesjami.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3.  Podjęcie uchwały w sprawie zmian w budżecie Miasta i Gminy Jutrosin w roku 2011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4. Podjęcie uchwały w sprawie zmiany uchwały Nr X/64/2011 Rady Miejskiej w Jutrosinie z dnia 27 października 2011 roku w sprawie zaciągnięcia kredytu na inwestycję pn. „Przebudowa drogi gminnej Pawłowo-Rogożewo”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5. Podjęcie uchwały w sprawie zmiany uchwały Nr V/17/2011 z dnia 28 marca 2011r. w sprawie zaciągnięcia pożyczki z Banku Gospodarstwa Krajowego na wyprzedzające finansowanie inwestycji pn. „Budowa stacji uzdatniania wody w miejscowości Szymonki dla miasta Jutrosin” realizowanej w ramach Programu Rozwoju Obszarów Wiejskich na lata 2007-2013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6. Podjęcie uchwały w sprawie zmiany uchwały Nr X/63/2011 Rady Miejskiej w Jutrosinie z dnia 27 października 2011 roku w sprawie zaciągnięcia kredytu na inwestycję pn. „Budowa stacji uzdatniania wody w Jutrosinie oraz sieci wodociągowej Stary Sielec-Rogożewo”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7.  Podjęcie uchwały w sprawie zmiany Wieloletniej Prognozy Finansowej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8. Podjęcie uchwały w sprawie trybu postępowania o udzielenie dotacji z budżetu Gminy Jutrosin spółkom wodnym, sposobu jej rozliczania oraz sposobu kontroli wykonania zadań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9. Uchwalenie Wieloletniej Prognozy Finansowej Miasta i Gminy Jutrosin na lata 2012-2021 według następującego porządku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zedstawienie projektu Wieloletniej Prognozy Finansowej Miasta i Gminy na lata  2012-2021 przez Burmistrza Miasta i Gminy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zedłożenie opinii Regionalnej Izby Obrachunkowej w Poznaniu - Zespołu w Lesznie o projekcie Wieloletniej Prognozy Finansowej Miasta i Gminy Jutrosin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yrażenie stanowiska przez Burmistrza do wniosków zawartych w opinii Regionalnej Izby Obrachunkowej w Poznaniu - Zespołu w Lesznie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głosowanie nad uchwałą w sprawie Wieloletniej Prognozy Finansowej Miasta i Gminy Jutrosin na lata 2012-2021</w:t>
      </w:r>
    </w:p>
    <w:p>
      <w:pPr>
        <w:pStyle w:val="Normal"/>
        <w:spacing w:lineRule="auto" w:line="360"/>
        <w:jc w:val="both"/>
        <w:rPr/>
      </w:pPr>
      <w:r>
        <w:rPr/>
        <w:t>10. Uchwalenie Budżetu Miasta i Gminy Jutrosin na rok 2012 według następującego porządku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edstawienie projektu budżetu Miasta i Gminy Jutrosin na rok 2012 przez Burmistrza Miasta i Gminy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edstawienie opinii do projektu budżetu przez Przewodniczących Komisji Stałych Rady Miejskiej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edłożenie opinii Regionalnej Izby Obrachunkowej w Poznaniu - Zespołu w Lesznie o projekcie budżet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tanowisko Burmistrza Miasta i Gminy Jutrosin w sprawie przedstawionych opinii i wniosków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głaszanie poprawek, dyskusja oraz głosowanie poprawek do projektu budżet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łosowanie nad uchwałą w sprawie Budżetu Miasta i Gminy Jutrosin na rok 2012</w:t>
      </w:r>
    </w:p>
    <w:p>
      <w:pPr>
        <w:pStyle w:val="Normal"/>
        <w:spacing w:lineRule="auto" w:line="360"/>
        <w:jc w:val="both"/>
        <w:rPr/>
      </w:pPr>
      <w:r>
        <w:rPr/>
        <w:t>11. Interpelacje i zapytania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>12. Wolne głosy i wnioski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II. Część okolicznościowa Sesji związana ze Świętami Bożego Narodzenia oraz Nowym 2012 Rokiem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>Porządek obrad Rada przyjęła bez sprzeciwu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Przed omawianiem kolejnych punktów z porządku obrad nauczyciele mianowani: Pani Małgorzata Zyber oraz Pani Beata Bijoch złożyły ślubowanie oraz otrzymały z rąk Burmistrza oraz Przewodniczącego Rady Miejskiej akty nadania stopnia awansu zawodowego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1</w:t>
      </w:r>
    </w:p>
    <w:p>
      <w:pPr>
        <w:pStyle w:val="Normal"/>
        <w:spacing w:lineRule="auto" w:line="360"/>
        <w:jc w:val="both"/>
        <w:rPr/>
      </w:pPr>
      <w:r>
        <w:rPr/>
        <w:t>Przyjęcie protokołu z obrad poprzedniej Sesji Rady Miejskiej w Jutrosini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W związku z tym, że do protokołu z Sesji nie zgłoszono żadnych uwag – powyższy protokół przyjęto bez odczytywania. Jest on do wglądu w Urzędzie Miasta i Gminy w Jutrosinie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2</w:t>
      </w:r>
    </w:p>
    <w:p>
      <w:pPr>
        <w:pStyle w:val="Normal"/>
        <w:spacing w:lineRule="auto" w:line="360"/>
        <w:rPr/>
      </w:pPr>
      <w:r>
        <w:rPr/>
        <w:t>Sprawozdanie Burmistrza Miasta i Gminy w Jutrosinie z działalności za okres pomiędzy sesjam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udział w obchodach 100-tnych urodzin mieszkanki Dubina Pani Pelagii Giec (obecnie przebywającej w Poznaniu);</w:t>
      </w:r>
    </w:p>
    <w:p>
      <w:pPr>
        <w:pStyle w:val="Normal"/>
        <w:spacing w:lineRule="auto" w:line="360"/>
        <w:jc w:val="both"/>
        <w:rPr/>
      </w:pPr>
      <w:r>
        <w:rPr/>
        <w:t>- udział w obchodach Barbórki;</w:t>
      </w:r>
    </w:p>
    <w:p>
      <w:pPr>
        <w:pStyle w:val="Normal"/>
        <w:spacing w:lineRule="auto" w:line="360"/>
        <w:jc w:val="both"/>
        <w:rPr/>
      </w:pPr>
      <w:r>
        <w:rPr/>
        <w:t>- udział w zjeździe Burmistrzów w Bojanowie;</w:t>
      </w:r>
    </w:p>
    <w:p>
      <w:pPr>
        <w:pStyle w:val="Normal"/>
        <w:spacing w:lineRule="auto" w:line="360"/>
        <w:jc w:val="both"/>
        <w:rPr/>
      </w:pPr>
      <w:r>
        <w:rPr/>
        <w:t>- udział w naradzie sołtysów;</w:t>
      </w:r>
    </w:p>
    <w:p>
      <w:pPr>
        <w:pStyle w:val="Normal"/>
        <w:spacing w:lineRule="auto" w:line="360"/>
        <w:jc w:val="both"/>
        <w:rPr/>
      </w:pPr>
      <w:r>
        <w:rPr/>
        <w:t>- uczestniczyłem w zjeździe studyjnym Wójtów, Burmistrzów - organizowanym przez WOKISS - w Rosnówku;</w:t>
      </w:r>
    </w:p>
    <w:p>
      <w:pPr>
        <w:pStyle w:val="Normal"/>
        <w:spacing w:lineRule="auto" w:line="360"/>
        <w:jc w:val="both"/>
        <w:rPr/>
      </w:pPr>
      <w:r>
        <w:rPr/>
        <w:t>- 14 grudnia odbyło się uroczyste otwarcie zbiornika retencyjnego;</w:t>
      </w:r>
    </w:p>
    <w:p>
      <w:pPr>
        <w:pStyle w:val="Normal"/>
        <w:spacing w:lineRule="auto" w:line="360"/>
        <w:jc w:val="both"/>
        <w:rPr/>
      </w:pPr>
      <w:r>
        <w:rPr/>
        <w:t>- udział w spotkaniach opłatkowych;</w:t>
      </w:r>
    </w:p>
    <w:p>
      <w:pPr>
        <w:pStyle w:val="Normal"/>
        <w:spacing w:lineRule="auto" w:line="360"/>
        <w:jc w:val="both"/>
        <w:rPr/>
      </w:pPr>
      <w:r>
        <w:rPr/>
        <w:t>- udział w pracach Komisji Stałych Rad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rak pytań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Ad. 3 </w:t>
      </w:r>
    </w:p>
    <w:p>
      <w:pPr>
        <w:pStyle w:val="Normal"/>
        <w:spacing w:lineRule="auto" w:line="360"/>
        <w:jc w:val="both"/>
        <w:rPr/>
      </w:pPr>
      <w:r>
        <w:rPr/>
        <w:t>Podjęcie uchwały w sprawie zmian w budżecie Miasta i Gminy Jutrosin w roku 201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Głos zajęła Pani Skarbnik – Pani Grażyna Niedbała. Przedstawiła zmiany po stronie dochodów jak i wydatków. Brak pytań ze strony Radnych, zatem Przewodniczący odczytał projekt uchwały. Kto z Państwa Radnych jest za podjęciem przedstawionego projektu uchwały proszę o podniesienie ręki: 14”za” (nieobecność 1 Radnego jest usprawiedliwiona), kto jest przeciwny – nie widzę, kto się wstrzymał – nie widzę. Dziękuję zatem Uchwała Nr  XII/80/2011 Rady Miejskiej w Jutrosinie z dnia 29 grudnia 2011 roku została przyjęta przez Radę jednogłośnie.</w:t>
      </w:r>
    </w:p>
    <w:p>
      <w:pPr>
        <w:pStyle w:val="Normal"/>
        <w:spacing w:lineRule="auto" w:line="360"/>
        <w:jc w:val="both"/>
        <w:rPr/>
      </w:pPr>
      <w:r>
        <w:rPr/>
        <w:t>Uchwała stanowi załącznik nr 3 do protok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4</w:t>
      </w:r>
    </w:p>
    <w:p>
      <w:pPr>
        <w:pStyle w:val="Normal"/>
        <w:spacing w:lineRule="auto" w:line="360"/>
        <w:jc w:val="both"/>
        <w:rPr/>
      </w:pPr>
      <w:r>
        <w:rPr/>
        <w:t>Podjęcie uchwały w sprawie zmiany uchwały Nr X/64/2011 Rady Miejskiej w Jutrosinie z dnia 27 października 2011 roku w sprawie zaciągnięcia kredytu na inwestycję pn. „Przebudowa drogi gminnej Pawłowo-Rogożewo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Głos zajęła Pani Skarbnik - Pani Grażyna Niedbała. Uchwałą tą zmniejszamy kwotę zaciągniętego kredytu, z 300.000,00 zł. na 280.000,00 zł. na finansowanie inwestycji pn. </w:t>
      </w:r>
      <w:r>
        <w:rPr>
          <w:b/>
        </w:rPr>
        <w:t>„Przebudowa drogi gminnej Pawłowo-Rogożewo”.</w:t>
      </w:r>
      <w:r>
        <w:rPr/>
        <w:t xml:space="preserve"> Brak pytań ze strony Radnych, zatem Przewodniczący odczytał projekt uchwały. Kto z Państwa Radnych jest za podjęciem przedstawionego projektu uchwały proszę o podniesienie ręki: 14”za” (nieobecność 1 Radnego jest usprawiedliwiona), kto jest przeciwny – nie widzę, kto się wstrzymał – nie widzę. Dziękuję zatem Uchwała Nr XII/81/2011 Rady Miejskiej w Jutrosinie z dnia 29 grudnia 2011 roku została przyjęta przez Radę jednogłośnie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chwała stanowi załącznik nr 4 do protok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5</w:t>
      </w:r>
    </w:p>
    <w:p>
      <w:pPr>
        <w:pStyle w:val="Normal"/>
        <w:spacing w:lineRule="auto" w:line="360"/>
        <w:jc w:val="both"/>
        <w:rPr/>
      </w:pPr>
      <w:r>
        <w:rPr/>
        <w:t>Podjęcie uchwały w sprawie zmiany uchwały Nr V/17/2011 z dnia 28 marca 2011r. w sprawie zaciągnięcia pożyczki z Banku Gospodarstwa Krajowego na wyprzedzające finansowanie inwestycji pn. „Budowa stacji uzdatniania wody w miejscowości Szymonki dla miasta Jutrosin” realizowanej w ramach Programu Rozwoju Obszarów Wiejskich na lata 2007-201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Głos zajęła Pani Skarbnik - Pani Grażyna Niedbała. Uchwałą tą zmieniamy zapis poprzedniej uchwały. Brzmi on teraz następująco: postanawia się zaciągnąć pożyczkę z budżetu państwa, za pośrednictwem Banku Gospodarstwa Krajowego Oddział w Poznaniu, na wyprzedzające finansowanie inwestycji pn. „Budowa stacji uzdatniania wody w Jutrosinie oraz sieci wodociągowej Stary Sielec-Rogożewo” realizowanego w ramach działań Programu Rozwoju Obszarów Wiejskich na lata 2007-2013, Oś „Jakość życia na obszarach wiejskich i różnicowanie gospodarki wiejskiej” w zakresie działania „Podstawowe usługi dla gospodarki i ludności wiejskiej”, w kwocie </w:t>
      </w:r>
      <w:r>
        <w:rPr>
          <w:b/>
        </w:rPr>
        <w:t>841.600,00 zł</w:t>
      </w:r>
      <w:r>
        <w:rPr/>
        <w:t xml:space="preserve">. w roku 2012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Brak pytań ze strony Radnych, zatem Przewodniczący odczytał projekt uchwały. Kto z Państwa Radnych jest za podjęciem przedstawionego projektu uchwały proszę o podniesienie ręki: 14”za” (nieobecność 1 Radnego jest usprawiedliwiona), kto jest przeciwny – nie widzę, kto się wstrzymał – nie widzę. Dziękuję zatem Uchwała Nr XII/82/2011 Rady Miejskiej w Jutrosinie z dnia 29 grudnia 2011 roku została przyjęta przez Radę jednogłośnie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chwała stanowi załącznik nr 5 do protok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6</w:t>
      </w:r>
    </w:p>
    <w:p>
      <w:pPr>
        <w:pStyle w:val="Normal"/>
        <w:spacing w:lineRule="auto" w:line="360"/>
        <w:jc w:val="both"/>
        <w:rPr/>
      </w:pPr>
      <w:r>
        <w:rPr/>
        <w:t>Podjęcie uchwały w sprawie zmiany uchwały Nr X/63/2011 Rady Miejskiej w Jutrosinie z dnia 27 października 2011 roku w sprawie zaciągnięcia kredytu na inwestycję pn. „Budowa stacji uzdatniania wody w Jutrosinie oraz sieci wodociągowej Stary Sielec-Rogożewo”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Głos zajęła Pani Skarbnik - Pani Grażyna Niedbała. Postanawia się zaciągnąć kredyt długoterminowy w wysokości 320.000,00 zł. na finansowanie inwestycji pn. </w:t>
      </w:r>
      <w:r>
        <w:rPr>
          <w:b/>
        </w:rPr>
        <w:t>„Budowa stacji uzdatniania wody w Jutrosinie oraz sieci wodociągowej Stary Sielec-Rogożewo”</w:t>
      </w:r>
      <w:r>
        <w:rPr/>
        <w:t xml:space="preserve"> w roku 2012. W poprzedniej uchwale zawarte dodatkowo były informacje dotyczące sposobu spłaty kredytu oraz wyrażenia zgody na wystawienie weksla in blanco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Brak pytań ze strony Radnych, zatem Przewodniczący odczytał projekt uchwały. Kto z Państwa Radnych jest za podjęciem przedstawionego projektu uchwały proszę o podniesienie ręki: 14”za” (nieobecność 1 Radnego jest usprawiedliwiona), kto jest przeciwny – nie widzę, kto się wstrzymał – nie widzę. Dziękuję zatem Uchwała Nr XII/83/2011 Rady Miejskiej w Jutrosinie z dnia 29 grudnia 2011 roku została przyjęta przez Radę jednogłośnie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chwała stanowi załącznik nr 6 do protok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7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Podjęcie uchwały w sprawie zmiany Wieloletniej Prognozy Finansowej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Głos zajęła Pani Skarbnik - Pani Grażyna Niedbała. Wszelkie zmiany, które wprowadzamy w budżecie musimy również uwzględnić w Wieloletniej Prognozie Finansowej Miasta i Gminy Jutrosin. Taki jest wymóg. Brak pytań ze strony Radnych, zatem Przewodniczący odczytał projekt uchwały. Kto z Państwa Radnych jest za podjęciem przedstawionego projektu uchwały proszę o podniesienie ręki: 14”za” (nieobecność 1 Radnego jest usprawiedliwiona), kto jest przeciwny – nie widzę, kto się wstrzymał – nie widzę. Dziękuję zatem Uchwała Nr XII/84/2011 Rady Miejskiej w Jutrosinie z dnia 29 grudnia 2011 roku została przyjęta przez Radę jednogłoś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chwała stanowi załącznik nr 7 do protok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8</w:t>
      </w:r>
    </w:p>
    <w:p>
      <w:pPr>
        <w:pStyle w:val="Normal"/>
        <w:spacing w:lineRule="auto" w:line="360"/>
        <w:jc w:val="both"/>
        <w:rPr/>
      </w:pPr>
      <w:r>
        <w:rPr/>
        <w:t>Podjęcie uchwały w sprawie trybu postępowania o udzielenie dotacji z budżetu Gminy Jutrosin spółkom wodnym, sposobu jej rozliczania oraz sposobu kontroli wykonania zadań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 xml:space="preserve">Głos zajął Pan Sekretarz - Pan Zenon Łakomy. Określamy tryb postępowania o udzielenie dotacji z budżetu Gminy Jutrosin dla spółek wodnych będących podmiotami niezaliczanymi do sektora finansów publicznych i niedziałających w celu osiągnięcia zysku.  Spółki wodne mogą otrzymać z budżetu Gminy Jutrosin dotacje z przeznaczeniem na dofinansowanie realizacji robót ze składek członkowskich na bieżące utrzymanie urządzeń melioracji wodnych. Spółki wodne mogą ubiegać się o przyznanie dotacji na dofinansowanie robót polegających na bieżącym utrzymaniu urządzeń melioracji wodnych szczegółowych, składając wniosek do Urzędu Miasta i Gminy w Jutrosinie w terminie do dnia 15 czerwca kolejnego roku budżetowego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Brak pytań ze strony Radnych, zatem Przewodniczący odczytał projekt uchwały. Kto z Państwa Radnych jest za podjęciem przedstawionego projektu uchwały proszę o podniesienie ręki: 14”za” (nieobecność 1 Radnego jest usprawiedliwiona), kto jest przeciwny – nie widzę, kto się wstrzymał – nie widzę. Dziękuję zatem Uchwała Nr XII/85/2011 Rady Miejskiej w Jutrosinie z dnia 29 grudnia 2011 roku została przyjęta przez Radę jednogłoś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chwała stanowi załącznik nr 8 do protok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9</w:t>
      </w:r>
    </w:p>
    <w:p>
      <w:pPr>
        <w:pStyle w:val="Normal"/>
        <w:spacing w:lineRule="auto" w:line="360"/>
        <w:jc w:val="both"/>
        <w:rPr/>
      </w:pPr>
      <w:r>
        <w:rPr/>
        <w:t>Uchwalenie Wieloletniej Prognozy Finansowej Miasta i Gminy Jutrosin na lata 2012-2021 według następującego porzą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przedstawienie projektu Wieloletniej Prognozy Finansowej Miasta i Gminy na lata  2012-2021 przez Burmistrza Miasta i Gminy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uchwalanej Wieloletniej Prognozie Finansowej dla Miasta i Gminy Jutrosin na lata 2012-2021 nastąpiły zmiany w porównaniu z projektem Wieloletniej Prognozy Finansowej przedłożonej Regionalnej Izbie Obrachunkowej i Radzie Miejskiej w Jutrosinie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załączniku nr 1 wprowadzono zmiany według uchwały budżetowej na rok 2012. Zmiany te miały wpływ na planowany poziom zadłużenia oraz planowane przychody i rozchody z tytułu rat kapitałowych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roku 2012 zmniejszono rozchody z tytułu spłaty zaciągniętych pożyczek na finansowanie zadań realizowanych z udziałem środków pochodzących z budżetu UE o kwotę 34.572,00 zł., a także zmniejszono rozchody z tytułu spłaty otrzymanych krajowych pożyczek i kredytów o kwotę 120.757,00 z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roku 2012 zwiększono przychody z zaciągniętych pożyczek i kredytów na rynku krajowym o kwotę 127.000,00 zł. oraz zwiększono przychody z zaciągniętych pożyczek na finansowanie zadań realizowanych z udziałem środków pochodzących z budżetu UE o kwotę 499.139,00 zł.,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roku 2012 zaplanowano zarówno wpływ jak i spłatę pożyczek na wyprzedzające finansowanie następujących projektów:</w:t>
      </w:r>
    </w:p>
    <w:p>
      <w:pPr>
        <w:pStyle w:val="Normal"/>
        <w:spacing w:lineRule="auto" w:line="360"/>
        <w:jc w:val="both"/>
        <w:rPr/>
      </w:pPr>
      <w:r>
        <w:rPr/>
        <w:t>- budowa instalacji solarno wiatrowej do zasilania oświetlenia drogowego na terenie gminy Jutrosin,</w:t>
      </w:r>
    </w:p>
    <w:p>
      <w:pPr>
        <w:pStyle w:val="Normal"/>
        <w:spacing w:lineRule="auto" w:line="360"/>
        <w:jc w:val="both"/>
        <w:rPr/>
      </w:pPr>
      <w:r>
        <w:rPr/>
        <w:t>- budowa stacji uzdatniania wody w Jutrosinie oraz sieci wodociągowej Stary Sielec-Rogożewo.</w:t>
      </w:r>
    </w:p>
    <w:p>
      <w:pPr>
        <w:pStyle w:val="Normal"/>
        <w:spacing w:lineRule="auto" w:line="360"/>
        <w:jc w:val="both"/>
        <w:rPr/>
      </w:pPr>
      <w:r>
        <w:rPr/>
        <w:t>Zakończenie i rozliczenie tych zadań przewidziane jest na I półrocze 2012r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załączniku nr 2 wprowadzono zmiany odnośnie następujących zadań:</w:t>
      </w:r>
    </w:p>
    <w:p>
      <w:pPr>
        <w:pStyle w:val="Normal"/>
        <w:spacing w:lineRule="auto" w:line="360"/>
        <w:jc w:val="both"/>
        <w:rPr/>
      </w:pPr>
      <w:r>
        <w:rPr/>
        <w:t>- budowa dróg osiedlowych wraz z kanalizacją deszczową, zwiększono wydatki w roku 2012 o kwotę 100.000,00 zł.,</w:t>
      </w:r>
    </w:p>
    <w:p>
      <w:pPr>
        <w:pStyle w:val="Normal"/>
        <w:spacing w:lineRule="auto" w:line="360"/>
        <w:jc w:val="both"/>
        <w:rPr/>
      </w:pPr>
      <w:r>
        <w:rPr/>
        <w:t>- budowa obiektów sportowych - Szkaradowo; zwiększono wydatki w roku 2012 o kwotę 50.000,00 zł.;</w:t>
      </w:r>
    </w:p>
    <w:p>
      <w:pPr>
        <w:pStyle w:val="Normal"/>
        <w:spacing w:lineRule="auto" w:line="360"/>
        <w:jc w:val="both"/>
        <w:rPr/>
      </w:pPr>
      <w:r>
        <w:rPr/>
        <w:t>- kształtowanie centrum wsi Śląskowo oraz kształtowanie centrum wsi Pawłowo; zwiększono wydatki w roku 2012 o kwotę 5.000,00 zł.</w:t>
      </w:r>
    </w:p>
    <w:p>
      <w:pPr>
        <w:pStyle w:val="Normal"/>
        <w:spacing w:lineRule="auto" w:line="360"/>
        <w:jc w:val="both"/>
        <w:rPr/>
      </w:pPr>
      <w:r>
        <w:rPr/>
        <w:t>- zagospodarowanie terenu przy zbiorniku wodnym w Jutrosinie na cele rekreacyjne. Budowa wiatraka jako platformy widokowej i infrastruktura towarzysząca; zwiększenie wydatków w roku 2012 o kwotę 25.000,00 zł.</w:t>
      </w:r>
    </w:p>
    <w:p>
      <w:pPr>
        <w:pStyle w:val="Normal"/>
        <w:spacing w:lineRule="auto" w:line="360"/>
        <w:jc w:val="both"/>
        <w:rPr/>
      </w:pPr>
      <w:r>
        <w:rPr/>
        <w:t>- budowa stacji uzdatniania wody w Jutrosinie oraz sieci wodociągowej Stary Sielec-Rogożewo; zwiększenie wydatków w roku 2012 o kwotę 820.000,00 zł.;</w:t>
      </w:r>
    </w:p>
    <w:p>
      <w:pPr>
        <w:pStyle w:val="Normal"/>
        <w:spacing w:lineRule="auto" w:line="360"/>
        <w:jc w:val="both"/>
        <w:rPr/>
      </w:pPr>
      <w:r>
        <w:rPr/>
        <w:t>- kształtowanie centrum wsi Janowo oraz kształtowanie centrum wsi Dubin; zmniejszenie wydatków w roku 2012 o kwotę 219.243,00 z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ab/>
        <w:tab/>
        <w:t xml:space="preserve">Inwestycje zaplanowane na rok 2012 zostały przedstawione w Uchwale budżetowej Miasta i Gminy Jutrosin na rok 2012. </w:t>
      </w:r>
      <w:r>
        <w:rPr>
          <w:b/>
        </w:rPr>
        <w:t>Na wydatki majątkowe w roku 2012 przewidziano ogółem kwotę 4.679.217,00 zł.</w:t>
      </w:r>
      <w:r>
        <w:rPr/>
        <w:t xml:space="preserve"> (w tym wydatki  jednoroczne i kończące się w roku 2012 w kwocie 4.525.057,00 zł. oraz przedsięwzięcia  zawarte w załączniku nr 2 WPF, w kwocie 154.160,00 zł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</w:r>
    </w:p>
    <w:p>
      <w:pPr>
        <w:pStyle w:val="Akapitzlist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a rok 2013 zaplanowano wydatki majątkowe w kwocie ogółem 799.237,00 zł</w:t>
      </w:r>
      <w:r>
        <w:rPr>
          <w:rFonts w:cs="Times New Roman" w:ascii="Times New Roman" w:hAnsi="Times New Roman"/>
          <w:sz w:val="24"/>
          <w:szCs w:val="24"/>
        </w:rPr>
        <w:t xml:space="preserve"> i realizację następujących zadań: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udowa bezprzewodowej sieci w Gminie; zaplanowano na ten cel, tak jak w latach poprzednich kwotę 4.160,00 zł., jako dotację do Urzędu Marszałkowskiego;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ształtowanie centrum wsi Śląskowo oraz kształtowanie centrum wsi Pawłowo, zaplanowano na ten cel 100.000,00 zł.;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agospodarowanie terenu przy zbiorniku wodnym w Jutrosinie na cele rekreacyjne. Budowa wiatraka jako platformy widokowej i infrastruktura towarzysząca. W roku 2012 zaplanowano na ten cel  kwotę 250.000,00 zł.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Akapitzlist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a rok 2014 zaprojektowano wydatki majątkowe w kwocie ogółem 3.509.491,00 zł</w:t>
      </w:r>
      <w:r>
        <w:rPr>
          <w:rFonts w:cs="Times New Roman" w:ascii="Times New Roman" w:hAnsi="Times New Roman"/>
          <w:sz w:val="24"/>
          <w:szCs w:val="24"/>
        </w:rPr>
        <w:t xml:space="preserve"> i realizację następujących zadań: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udowa bezprzewodowej sieci w Gminie zaplanowano na ten cel, tak jak w latach poprzednich kwotę 4.160,00 zł., jako dotację do Urzędu Marszałkowskiego;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udowa obiektów sportowych - Szkaradowo; zaplanowano na ten cel kwotę 2.000.000,00 zł.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kształtowanie centrum wsi Śląskowo oraz kształtowanie centrum wsi Pawłowo, zaplanowano na ten cel 500.000,00 zł;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agospodarowanie terenu przy zbiorniku wodnym w Jutrosinie na cele rekreacyjne. Budowa wiatraka jako platformy widokowej i infrastruktura towarzysząca w roku 2012 zaplanowano na ten cel kwotę 450.000,00 zł.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0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roku 2015 przewidziano na wydatki majątkowe kwotę ogółem 3.450.000,00 zł</w:t>
      </w:r>
      <w:r>
        <w:rPr>
          <w:rFonts w:cs="Times New Roman" w:ascii="Times New Roman" w:hAnsi="Times New Roman"/>
          <w:sz w:val="24"/>
          <w:szCs w:val="24"/>
        </w:rPr>
        <w:t xml:space="preserve"> i do realizacji następujące zadania: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udowa obiektów sportowych - Szkaradowo; zaplanowano na ten cel kwotę 1.950.000,00 zł; kontynuacja prac rozpoczętych w roku 2014;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udowa kanalizacji sanitarnej Śląskowo-Domaradzice; zaplanowano na ten cel kwotę 1.500.000,00 zł. Przewiduje się na ten rok wykonanie prac budowlanych, jednak realizacja tego zadania uzależniona jest od pozyskania dofinansowania.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oku 2016 przewidziano na wydatki majątkowe kwotę ogółem 3.016.500,00 zł.</w:t>
      </w:r>
      <w:r>
        <w:rPr>
          <w:rFonts w:cs="Times New Roman" w:ascii="Times New Roman" w:hAnsi="Times New Roman"/>
          <w:sz w:val="24"/>
          <w:szCs w:val="24"/>
        </w:rPr>
        <w:t xml:space="preserve"> i do realizacji następujące zadanie: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ojekt i modernizacja ul. Wrocławskiej, zaplanowano na ten cel kwotę 1.016.500,00 zł.;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budowa kanalizacji sanitarnej Śląskowo - Domaradzice - zaplanowano na ten cel kwotę 2.000.000,00 zł.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latach 2017-2021 Gmina posiada środki do dyspozycji, które zamierza przeznaczyć na inwestycje, jednak na chwilę obecną nie określono szczegółowo zadań.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Rady zwrócił się do Przewodniczących Komisji Stałych Rady o wyrażenie stanowiska do przedstawionego projektu.</w:t>
      </w:r>
    </w:p>
    <w:p>
      <w:pPr>
        <w:pStyle w:val="Akapitzlist"/>
        <w:spacing w:lineRule="auto" w:line="36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komisja rewizyjna – opinia pozytywna, 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komisja oświaty, zdrowia, kultury i sportu – opinia pozytywna;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omisja rolnictwa i ochrony środowiska – opinia pozytywna;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omisja budżetu i rozwoju gospodarczego – opinia pozytywna.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dłożenie opinii Regionalnej Izby Obrachunkowej w Poznaniu – Zespołu w Lesznie o projekcie Wieloletniej Prognozy Finansowej Miasta i Gminy Jutrosin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spacing w:lineRule="auto" w:line="36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łos zajęła Pani Skarbnik – Grażyna Niedbała. Przedstawiła Uchwałę Nr SO-0952/II/37/9/Ln/2011 Składu Orzekającego Regionalnej Izby Obrachunkowej w Poznaniu z dnia 13 grudnia 2011 roku w sprawie: wyrażenia opinii o projekcie wieloletniej prognozy finansowej Gminy Jutrosin. Skład Orzekający Regionalnej Izby Obrachunkowej w Poznaniu wyznaczony Zarządzeniem Nr 11/2009 Prezesa Regionalnej Izby Obrachunkowej w Poznaniu z dnia 6 lipca 2009r. działając na podstawie art. 13 pkt 12 i art. 19 ust. 2 ustawy z dnia 7 października 1992 r. o regionalnych izbach obrachunkowych (Dz. U. z 2001r. Nr 55, poz. 577 ze zmianami), po rozpoznaniu wyraża o przedłożonym przez Burmistrza Miasta i Gminy Jutrosin projekcie wieloletniej prognozy finansowej Miasta i Gminy Jutrosin opinię pozytywną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wyrażenie stanowiska przez Burmistrza do wniosków zawartych w opinii Regionalnej Izby Obrachunkowej w Poznaniu – Zespołu w Lesznie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>brak wniosków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głosowanie nad uchwałą w sprawie Wieloletniej Prognozy Finansowej Miasta i Gminy Jutrosin  na lata 2012-2021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57"/>
        <w:jc w:val="both"/>
        <w:rPr/>
      </w:pPr>
      <w:r>
        <w:rPr/>
        <w:t xml:space="preserve"> </w:t>
      </w:r>
      <w:r>
        <w:rPr/>
        <w:tab/>
        <w:t xml:space="preserve"> Przewodniczący odczytał projekt uchwały. Kto z państwa Radnych jest za podjęciem przedstawionego projektu uchwały proszę o podniesienie ręki: 14 „za” (nieobecność 1 Radnego usprawiedliwiona), kto jest przeciwny – nie widzę, kto się wstrzymał – nie widzę. Dziękuję – zatem uchwała Nr XII/86/2011 Rady Miejskiej w Jutrosinie z dnia 29 grudnia 2011 roku  w sprawie uchwalenia Wieloletniej Prognozy Finansowej Miasta i Gminy Jutrosin na lata 2012-2021 została przyjęta przez Radę jednogłośnie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left="357" w:hanging="357"/>
        <w:jc w:val="both"/>
        <w:rPr/>
      </w:pPr>
      <w:r>
        <w:rPr/>
        <w:t>Uchwała stanowi załącznik 10 do protokołu.</w:t>
      </w:r>
    </w:p>
    <w:p>
      <w:pPr>
        <w:pStyle w:val="Normal"/>
        <w:spacing w:lineRule="auto" w:line="360"/>
        <w:ind w:left="357" w:hanging="357"/>
        <w:jc w:val="both"/>
        <w:rPr/>
      </w:pPr>
      <w:r>
        <w:rPr/>
      </w:r>
    </w:p>
    <w:p>
      <w:pPr>
        <w:pStyle w:val="Normal"/>
        <w:spacing w:lineRule="auto" w:line="360"/>
        <w:ind w:left="357" w:hanging="357"/>
        <w:jc w:val="both"/>
        <w:rPr>
          <w:u w:val="single"/>
        </w:rPr>
      </w:pPr>
      <w:r>
        <w:rPr>
          <w:u w:val="single"/>
        </w:rPr>
        <w:t>Ad. 10</w:t>
      </w:r>
    </w:p>
    <w:p>
      <w:pPr>
        <w:pStyle w:val="Normal"/>
        <w:spacing w:lineRule="auto" w:line="360"/>
        <w:ind w:left="357" w:hanging="357"/>
        <w:jc w:val="both"/>
        <w:rPr/>
      </w:pPr>
      <w:r>
        <w:rPr/>
        <w:t>Uchwalenie Budżetu Miasta i Gminy Jutrosin na rok 2012 według następującego porządku:</w:t>
      </w:r>
    </w:p>
    <w:p>
      <w:pPr>
        <w:pStyle w:val="Normal"/>
        <w:spacing w:lineRule="auto" w:line="360"/>
        <w:ind w:left="357" w:hanging="357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rzedstawienie projektu budżetu Miasta i Gminy Jutrosin na rok 2012 przez Burmistrza Miasta i Gminy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Głos zajął Pan Burmistrz Miasta i Gminy Jutrosin – Pan Zbigniew Koszarek. W uchwalanym budżecie Miasta i Gminy Jutrosin na 2012 rok nastąpiły zmiany w porównaniu z projektem uchwały budżetowej przedłożonej Regionalnej Izbie Obrachunkowej i Radzie Miejskiej. Uwzględniono uwagi zawarte w opinii Regionalnej Izby Obrachunkowej i wprowadzono wskazane zmiany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Planie dochodów zwiększono dochody o kwotę 10.500,00 zł. (darowizna dla szkół na wypłatę stypendiów);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Planie wydatków, wprowadzono następujące zmiany:</w:t>
      </w:r>
    </w:p>
    <w:p>
      <w:pPr>
        <w:pStyle w:val="Normal"/>
        <w:spacing w:lineRule="auto" w:line="360"/>
        <w:jc w:val="both"/>
        <w:rPr/>
      </w:pPr>
      <w:r>
        <w:rPr/>
        <w:t>- zwiększono wydatki o kwotę 820.000,00 zł. (inwestycja - budowa stacji uzdatniania wody w Jutrosinie oraz sieci wodociągowej Stary Sielec-Rogożewo, przesunięto finansowanie z roku 2011 na rok 2012);</w:t>
      </w:r>
    </w:p>
    <w:p>
      <w:pPr>
        <w:pStyle w:val="Normal"/>
        <w:spacing w:lineRule="auto" w:line="360"/>
        <w:jc w:val="both"/>
        <w:rPr/>
      </w:pPr>
      <w:r>
        <w:rPr/>
        <w:t>- zwiększono wydatki o kwotę 5.000,00 zł. (inwestycja - kształtowanie centrum wsi Śląskowo oraz kształtowanie centrum wsi Pawłowo, zwiększono wydatki w roku 2012 na przygotowanie dokumentacji);</w:t>
      </w:r>
    </w:p>
    <w:p>
      <w:pPr>
        <w:pStyle w:val="Normal"/>
        <w:spacing w:lineRule="auto" w:line="360"/>
        <w:jc w:val="both"/>
        <w:rPr/>
      </w:pPr>
      <w:r>
        <w:rPr/>
        <w:t>- zmniejszono wydatki o kwotę 219.243,00 zł. (inwestycja - kształtowanie centrum wsi Janowo oraz kształtowanie centrum wsi Dubin, zmniejszenie wydatków po rozstrzygnięciu procedury przetargowej);</w:t>
      </w:r>
    </w:p>
    <w:p>
      <w:pPr>
        <w:pStyle w:val="Normal"/>
        <w:spacing w:lineRule="auto" w:line="360"/>
        <w:jc w:val="both"/>
        <w:rPr/>
      </w:pPr>
      <w:r>
        <w:rPr/>
        <w:t>- zwiększono wydatki o kwotę 100.000,00 zł. (inwestycja - budowa dróg osiedlowych wraz z kanalizacją deszczową w Jutrosinie, etap II; przesunięto planowane finansowanie w roku 2011 na rok 2012);</w:t>
      </w:r>
    </w:p>
    <w:p>
      <w:pPr>
        <w:pStyle w:val="Normal"/>
        <w:spacing w:lineRule="auto" w:line="360"/>
        <w:jc w:val="both"/>
        <w:rPr/>
      </w:pPr>
      <w:r>
        <w:rPr/>
        <w:t>- zwiększono wydatki o kwotę 25.000,00 zł. (inwestycja - zagospodarowanie terenu przy zbiorniku wodnym w Jutrosinie na cele rekreacyjne. Budowa wiatraka jako platformy widokowej i infrastruktura towarzysząca, zwiększono wydatki w roku 2012 na przygotowanie dokumentacji);</w:t>
      </w:r>
    </w:p>
    <w:p>
      <w:pPr>
        <w:pStyle w:val="Normal"/>
        <w:spacing w:lineRule="auto" w:line="360"/>
        <w:jc w:val="both"/>
        <w:rPr/>
      </w:pPr>
      <w:r>
        <w:rPr/>
        <w:t>- zwiększono wydatki o kwotę 10.500,00 zł. (stypendia dla uczniów Zespołu Szkół im. Jana Pawła II w Jutrosinie);</w:t>
      </w:r>
    </w:p>
    <w:p>
      <w:pPr>
        <w:pStyle w:val="Normal"/>
        <w:spacing w:lineRule="auto" w:line="360"/>
        <w:jc w:val="both"/>
        <w:rPr/>
      </w:pPr>
      <w:r>
        <w:rPr/>
        <w:t>- zwiększono wydatki o kwotę 50.000,00 zł. (inwestycja - budowa obiektów sportowych - Szkaradowo; przesunięto finansowanie za dokumentację projektową z roku 2011 na rok 2012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Ustala się dochody budżetu na rok 2012 w wysokości </w:t>
      </w:r>
      <w:r>
        <w:rPr>
          <w:b/>
        </w:rPr>
        <w:t>21.790.963,00 zł.</w:t>
      </w:r>
      <w:r>
        <w:rPr/>
        <w:t xml:space="preserve"> z tego dochody bieżące w kwocie 20.120.283,00 zł., a dochody majątkowe w kwocie 1.670.680,00 zł. Ustala się wydatki budżetu na rok 2012 w wysokości </w:t>
      </w:r>
      <w:r>
        <w:rPr>
          <w:b/>
        </w:rPr>
        <w:t>23.748.140,00 zł</w:t>
      </w:r>
      <w:r>
        <w:rPr/>
        <w:t>. z tego wydatki bieżące w wysokości 19.068.923,00 zł., a wydatki majątkowe w wysokości 4.679.217,00 zł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Dalej na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 rolnictwo i łowiectwo przeznacza się kwotę </w:t>
      </w:r>
      <w:r>
        <w:rPr>
          <w:b/>
        </w:rPr>
        <w:t>2.692.161,00 zł.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- </w:t>
      </w:r>
      <w:r>
        <w:rPr/>
        <w:t>transport i łączność</w:t>
      </w:r>
      <w:r>
        <w:rPr>
          <w:b/>
        </w:rPr>
        <w:t xml:space="preserve"> – 1.689.906,00 zł.;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</w:t>
      </w:r>
      <w:r>
        <w:rPr/>
        <w:t xml:space="preserve">- gospodarkę mieszkaniową – </w:t>
      </w:r>
      <w:r>
        <w:rPr>
          <w:b/>
        </w:rPr>
        <w:t>195.000,00 zł.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 administrację publiczną – </w:t>
      </w:r>
      <w:r>
        <w:rPr>
          <w:b/>
        </w:rPr>
        <w:t>1.923.470,00 zł.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- </w:t>
      </w:r>
      <w:r>
        <w:rPr/>
        <w:t>promocję jednostek samorządu terytorialnego</w:t>
      </w:r>
      <w:r>
        <w:rPr>
          <w:b/>
        </w:rPr>
        <w:t xml:space="preserve"> – 15.000,00 zł.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- </w:t>
      </w:r>
      <w:r>
        <w:rPr/>
        <w:t>pozostała działalność</w:t>
      </w:r>
      <w:r>
        <w:rPr>
          <w:b/>
        </w:rPr>
        <w:t xml:space="preserve"> – 312.090,00 zł.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- </w:t>
      </w:r>
      <w:r>
        <w:rPr/>
        <w:t>urzędy naczelnych organów władzy państwowej, kontroli i ochrony prawa oraz sądownictwa</w:t>
      </w:r>
      <w:r>
        <w:rPr>
          <w:b/>
        </w:rPr>
        <w:t xml:space="preserve"> – 1.200,00 zł.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- </w:t>
      </w:r>
      <w:r>
        <w:rPr/>
        <w:t>bezpieczeństwo publiczne i ochrona przeciwpożarowa</w:t>
      </w:r>
      <w:r>
        <w:rPr>
          <w:b/>
        </w:rPr>
        <w:t xml:space="preserve"> – 123.182,00 zł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- </w:t>
      </w:r>
      <w:r>
        <w:rPr/>
        <w:t xml:space="preserve">obsługę długu publicznego – </w:t>
      </w:r>
      <w:r>
        <w:rPr>
          <w:b/>
        </w:rPr>
        <w:t>399.650,00 zł.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 oświatę i wychowanie – </w:t>
      </w:r>
      <w:r>
        <w:rPr>
          <w:b/>
        </w:rPr>
        <w:t>10.604.740,00 zł.</w:t>
      </w:r>
      <w:r>
        <w:rPr/>
        <w:t>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 ochronę zdrowia – </w:t>
      </w:r>
      <w:r>
        <w:rPr>
          <w:b/>
        </w:rPr>
        <w:t>130.000,00 zł</w:t>
      </w:r>
      <w:r>
        <w:rPr/>
        <w:t>.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 pomoc społeczną – </w:t>
      </w:r>
      <w:r>
        <w:rPr>
          <w:b/>
        </w:rPr>
        <w:t>3.428.901,00 zł</w:t>
      </w:r>
      <w:r>
        <w:rPr/>
        <w:t>.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 pozostałe zadania w zakresie polityki społecznej – </w:t>
      </w:r>
      <w:r>
        <w:rPr>
          <w:b/>
        </w:rPr>
        <w:t>36.388,00 zł.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 edukacyjną opiekę wychowawczą – </w:t>
      </w:r>
      <w:r>
        <w:rPr>
          <w:b/>
        </w:rPr>
        <w:t>267.011,00 zł</w:t>
      </w:r>
      <w:r>
        <w:rPr/>
        <w:t xml:space="preserve">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 gospodarkę komunalną i ochronę środowiska – </w:t>
      </w:r>
      <w:r>
        <w:rPr>
          <w:b/>
        </w:rPr>
        <w:t>1.142.206,00 zł</w:t>
      </w:r>
      <w:r>
        <w:rPr/>
        <w:t>.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 kulturę i ochronę dziedzictwa narodowego – </w:t>
      </w:r>
      <w:r>
        <w:rPr>
          <w:b/>
        </w:rPr>
        <w:t>780.946,00 zł.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 kulturę fizyczną i sport – </w:t>
      </w:r>
      <w:r>
        <w:rPr>
          <w:b/>
        </w:rPr>
        <w:t>223.379,00 zł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Wydatki majątkowe realizowane w roku 2012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- kształtowanie centrum wsi Janowo oraz kształtowanie centrum wsi Dubin;</w:t>
      </w:r>
    </w:p>
    <w:p>
      <w:pPr>
        <w:pStyle w:val="Normal"/>
        <w:spacing w:lineRule="auto" w:line="360"/>
        <w:jc w:val="both"/>
        <w:rPr/>
      </w:pPr>
      <w:r>
        <w:rPr/>
        <w:t>- kształtowanie centrum wsi Szkaradowo;</w:t>
      </w:r>
    </w:p>
    <w:p>
      <w:pPr>
        <w:pStyle w:val="Normal"/>
        <w:spacing w:lineRule="auto" w:line="360"/>
        <w:jc w:val="both"/>
        <w:rPr/>
      </w:pPr>
      <w:r>
        <w:rPr/>
        <w:t>- budowa stacji uzdatniania wody w Jutrosinie oraz sieci wodociągowej Stary Sielec-Rogożewo;</w:t>
      </w:r>
    </w:p>
    <w:p>
      <w:pPr>
        <w:pStyle w:val="Normal"/>
        <w:spacing w:lineRule="auto" w:line="360"/>
        <w:jc w:val="both"/>
        <w:rPr/>
      </w:pPr>
      <w:r>
        <w:rPr/>
        <w:t>- budowa dróg osiedlowych wraz z kanalizacją deszczową w Jutrosinie, etap II (ulice: Bukowa, Lipowa, Sienkiewicza, Klonowa, Kasztanowa);</w:t>
      </w:r>
    </w:p>
    <w:p>
      <w:pPr>
        <w:pStyle w:val="Normal"/>
        <w:spacing w:lineRule="auto" w:line="360"/>
        <w:jc w:val="both"/>
        <w:rPr/>
      </w:pPr>
      <w:r>
        <w:rPr/>
        <w:t>- przebudowa drogi gminnej Pawłowo - Rogożewo;</w:t>
      </w:r>
    </w:p>
    <w:p>
      <w:pPr>
        <w:pStyle w:val="Normal"/>
        <w:spacing w:lineRule="auto" w:line="360"/>
        <w:jc w:val="both"/>
        <w:rPr/>
      </w:pPr>
      <w:r>
        <w:rPr/>
        <w:t>- wykup gruntów na poszerzenie zasobów gminy;</w:t>
      </w:r>
    </w:p>
    <w:p>
      <w:pPr>
        <w:pStyle w:val="Normal"/>
        <w:spacing w:lineRule="auto" w:line="360"/>
        <w:jc w:val="both"/>
        <w:rPr/>
      </w:pPr>
      <w:r>
        <w:rPr/>
        <w:t>- budowa instalacji solarno wiatrowych do zasilania oświetlenia drogowego na terenie gminy Jutrosin;</w:t>
      </w:r>
    </w:p>
    <w:p>
      <w:pPr>
        <w:pStyle w:val="Normal"/>
        <w:spacing w:lineRule="auto" w:line="360"/>
        <w:jc w:val="both"/>
        <w:rPr/>
      </w:pPr>
      <w:r>
        <w:rPr/>
        <w:t>- projekt i budowa oświetlenia wsi Dubin, Bartoszewic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Zadania majątkowe wieloletnie w roku 2012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- budowa kanalizacji sanitarnej Domaradzice - Śląskowo - Nowy Sielec;</w:t>
      </w:r>
    </w:p>
    <w:p>
      <w:pPr>
        <w:pStyle w:val="Normal"/>
        <w:spacing w:lineRule="auto" w:line="360"/>
        <w:jc w:val="both"/>
        <w:rPr/>
      </w:pPr>
      <w:r>
        <w:rPr/>
        <w:t>- kształtowanie centrum wsi Śląskowo oraz kształtowanie centrum wsi Pawłowo;</w:t>
      </w:r>
    </w:p>
    <w:p>
      <w:pPr>
        <w:pStyle w:val="Normal"/>
        <w:spacing w:lineRule="auto" w:line="360"/>
        <w:jc w:val="both"/>
        <w:rPr/>
      </w:pPr>
      <w:r>
        <w:rPr/>
        <w:t>- zagospodarowanie terenu przy zbiorniku wodnym w Jutrosinie na cele rekreacyjne;</w:t>
      </w:r>
    </w:p>
    <w:p>
      <w:pPr>
        <w:pStyle w:val="Normal"/>
        <w:spacing w:lineRule="auto" w:line="360"/>
        <w:jc w:val="both"/>
        <w:rPr/>
      </w:pPr>
      <w:r>
        <w:rPr/>
        <w:t>- budowa bezprzewodowej sieci w Gminie;</w:t>
      </w:r>
    </w:p>
    <w:p>
      <w:pPr>
        <w:pStyle w:val="Normal"/>
        <w:spacing w:lineRule="auto" w:line="360"/>
        <w:jc w:val="both"/>
        <w:rPr/>
      </w:pPr>
      <w:r>
        <w:rPr/>
        <w:t>- budowa obiektów sportowych - Szkaradow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 koniec Burmistrz zwrócił się do Rady o zaakceptowanie projektu budżetu i przegłosowanie. Szczegóły budżetu znajdują się do wglądu w Sekretariacie Urzędu oraz na stronie Biuletynu Informacji Publicznej Urzędu Miasta i Gminy Jutrosin. Projekt budżetu został przedłożony  Przewodniczącemu Rady, który to niezwłocznie przekazał go Radnym do rozpatrzenia na Komisjach Stałych Rad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posiedzeniach Komisji omawiano szczegóły projektu budżet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zewodniczący podziękował Burmistrzowi za przedstawienie projektu budżetu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przedstawienie opinii do projektu budżetu przez  Przewodniczących Komisji Stałych Rady Miejskiej:</w:t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Przewodniczący poprosił przewodniczących Komisji Stałych Rady o przedłożenie opinii do projektu budżetu 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omisja Oświaty, Kultury i Sportu –  opinia pozytywna;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Komisja Budżetu i Rozwoju Gospodarczego – opinia pozytywna;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Komisja Rolnictwa i Ochrony Środowiska – opinia pozytywna;</w:t>
      </w:r>
    </w:p>
    <w:p>
      <w:pPr>
        <w:pStyle w:val="Normal"/>
        <w:spacing w:lineRule="auto" w:line="360"/>
        <w:jc w:val="both"/>
        <w:rPr/>
      </w:pPr>
      <w:r>
        <w:rPr/>
        <w:t>Komisja Rewizyjna – opinia pozytywna ale z trzema uwagami dotyczącymi: modernizacji ulicy Garncarskiej w Jutrosinie, oczyszczenia rowu w Dubinie oraz założenia chodników w Grąbkowie)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Brak pytań ze strony Radnych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Przewodniczący wszystkich komisji stałych wyrazili opinię pozytywną do projektu budżetu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rPr>
          <w:u w:val="single"/>
        </w:rPr>
      </w:pPr>
      <w:r>
        <w:rPr>
          <w:u w:val="single"/>
        </w:rPr>
        <w:t>przedłożenie opinii Regionalnej Izby Obrachunkowej w Poznaniu – Zespołu w Lesznie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o projekcie budżetu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Akapitzlist"/>
        <w:spacing w:lineRule="auto" w:line="36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łos zajęła Pani Skarbnik – Pani Grażyna Niedbała. Przedstawiła Uchwałę Nr SO-0952/I/37/9/Ln/2011 Składu Orzekającego Regionalnej Izby Obrachunkowej w Poznaniu z dnia 13 grudnia 2011 roku w sprawie: wyrażenia opinii o projekcie uchwały budżetowej Miasta i Gminy Jutrosin. Skład Orzekający Regionalnej Izby Obrachunkowej w Poznaniu wyznaczony Zarządzeniem Nr 11/2009 Prezesa Regionalnej Izby Obrachunkowej w Poznaniu z dnia 6 lipca 2009r. działając na podstawie art. 13 pkt 3 i art. 19 ust. 2 ustawy z dnia 7 października 1992 r. o regionalnych izbach obrachunkowych (Dz. U. z 2001r. Nr 55, poz. 577 ze zmianami), wyraża o przedłożonym przez Burmistrza Miasta i Gminy Jutrosin projekcie uchwały budżetowej Miasta i Gminy Jutrosin na 2012 rok opinię pozytywną.</w:t>
      </w:r>
    </w:p>
    <w:p>
      <w:pPr>
        <w:pStyle w:val="Normal"/>
        <w:rPr>
          <w:u w:val="single"/>
        </w:rPr>
      </w:pPr>
      <w:r>
        <w:rPr>
          <w:u w:val="single"/>
        </w:rPr>
        <w:t>stanowisko Burmistrza Miasta i Gminy Jutrosin w sprawie przedstawionych opinii i wniosków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Przedstawione opinie są opiniami pozytywnymi, a propozycje zgłoszone przez p. N. Bartkowiak - Przewodniczącą Komisji Rewizyjnej będą w miarę możliwości finansowych realizowane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zgłaszanie poprawek, dyskusji oraz głosowanie poprawek do projektu budżetu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Brak poprawek do projektu budżetu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głosowanie nad projektem uchwały budżetowej po poprawkach</w:t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Przewodniczący odczytał projekt uchwały w sprawie przyjęcia budżetu Miasta i Gminy na rok 2012. Po odczytaniu projektu budżetu Przewodniczący Rady poprosił o przegłosowanie projektu uchwały Nr XII/87/2011: Kto z Państwa Radnych jest za przyjęciem uchwały proszę o podniesienie ręki – 14 „za”(nieobecność 1 Radnego usprawiedliwiona), kto jest przeciwny – nie widzę, kto się wstrzymał – nie widzę. Dziękuję – zatem uchwała XII/87/2011 została przyjęta przez Radę jednogłośni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Przewodniczący podziękował za uchwalenie budżetu Miasta i Gminy Jutrosin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urmistrz również podziękował Radnym za podjęcie uchwały w sprawie budżetu na rok 2012 – będziemy go wspólnie realizować – dodał Burmistrz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chwała stanowi załącznik Nr 12 do protok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11</w:t>
      </w:r>
    </w:p>
    <w:p>
      <w:pPr>
        <w:pStyle w:val="Normal"/>
        <w:spacing w:lineRule="auto" w:line="360"/>
        <w:jc w:val="both"/>
        <w:rPr/>
      </w:pPr>
      <w:r>
        <w:rPr/>
        <w:t>Interpelacje i zapytani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ra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12 ( od tego pkt obecny Radny I. Mikołajewski)</w:t>
      </w:r>
    </w:p>
    <w:p>
      <w:pPr>
        <w:pStyle w:val="Normal"/>
        <w:spacing w:lineRule="auto" w:line="360"/>
        <w:jc w:val="both"/>
        <w:rPr/>
      </w:pPr>
      <w:r>
        <w:rPr/>
        <w:t>Wolne głosy i wniosk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an Burmistrz przedstawił prezentację multimedialną, obrazującą najważniejsze zadania inwestycyjne realizowane w 2011 roku. W ciągu ostatnich 2 lat zainwestowano w Gminę Jutrosin około 59 mln. zł. Najwięcej, bo aż 27 mln. zł. kosztował zbiornik retencyjny, którego budowę sfinansował WZMiUW. </w:t>
      </w:r>
    </w:p>
    <w:p>
      <w:pPr>
        <w:pStyle w:val="Normal"/>
        <w:spacing w:lineRule="auto" w:line="360"/>
        <w:jc w:val="both"/>
        <w:rPr/>
      </w:pPr>
      <w:r>
        <w:rPr/>
        <w:t>Gmina zainwestowała m.in. w drogi, chodniki i kanalizację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Pan Przewodniczący - Stanisław Janiak - poinformował obecnych o ilości odbytych sesji, przyjętych uchwał czy też frekwencji Radnych na sesjach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Na koniec głos zabrali Starosta Powiatu Rawickiego - Pan Zygmunt Wolny oraz Senator RP - Pan Marian Poślednik. Pogratulowali Burmistrzowi trafnych inwestycji, jak również życzyli Gminie dalszego rozwoju i owocnej współprac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Po 10-minutowej przerwie ks. Proboszcz Parafii Jutrosińskiej - Kazimierz Białek modlitwą wprowadził obecnych w nastrój świąteczny. Podzielono się opłatkiem oraz złożono świąteczno - noworoczne życzenia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13</w:t>
      </w:r>
    </w:p>
    <w:p>
      <w:pPr>
        <w:pStyle w:val="Normal"/>
        <w:spacing w:lineRule="auto" w:line="360"/>
        <w:jc w:val="both"/>
        <w:rPr/>
      </w:pPr>
      <w:r>
        <w:rPr/>
        <w:t>Zakończenie obrad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powyższym zakończono obrady XII Sesji Rady Miejskiej w Jutrosinie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otokołowała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atarzyna Zuziak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24:00Z</dcterms:created>
  <dc:creator>Urząd Miasta i Gminy</dc:creator>
  <dc:description/>
  <cp:keywords/>
  <dc:language>en-US</dc:language>
  <cp:lastModifiedBy>Urząd Miasta i Gminy</cp:lastModifiedBy>
  <cp:lastPrinted>2012-01-30T15:34:00Z</cp:lastPrinted>
  <dcterms:modified xsi:type="dcterms:W3CDTF">2012-01-31T11:33:00Z</dcterms:modified>
  <cp:revision>75</cp:revision>
  <dc:subject/>
  <dc:title>PROTOKÓŁ 12/2011</dc:title>
</cp:coreProperties>
</file>