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firstLine="708"/>
        <w:rPr>
          <w:b/>
          <w:b/>
        </w:rPr>
      </w:pPr>
      <w:r>
        <w:rPr>
          <w:b/>
        </w:rPr>
        <w:t>Załącznik Nr 1</w:t>
      </w:r>
    </w:p>
    <w:p>
      <w:pPr>
        <w:pStyle w:val="Normal"/>
        <w:ind w:left="9912" w:firstLine="708"/>
        <w:rPr>
          <w:b/>
          <w:b/>
        </w:rPr>
      </w:pPr>
      <w:r>
        <w:rPr>
          <w:b/>
        </w:rPr>
        <w:t>do Zarządzenia nr 4/2012</w:t>
      </w:r>
    </w:p>
    <w:p>
      <w:pPr>
        <w:pStyle w:val="Normal"/>
        <w:ind w:left="10620" w:hanging="0"/>
        <w:rPr>
          <w:b/>
          <w:b/>
        </w:rPr>
      </w:pPr>
      <w:r>
        <w:rPr>
          <w:b/>
        </w:rPr>
        <w:t>Burmistrza Miasta i Gminy</w:t>
      </w:r>
    </w:p>
    <w:p>
      <w:pPr>
        <w:pStyle w:val="Normal"/>
        <w:ind w:left="10620" w:hanging="0"/>
        <w:rPr>
          <w:b/>
          <w:b/>
        </w:rPr>
      </w:pPr>
      <w:r>
        <w:rPr>
          <w:b/>
        </w:rPr>
        <w:t>Jutrosin</w:t>
      </w:r>
    </w:p>
    <w:p>
      <w:pPr>
        <w:pStyle w:val="Normal"/>
        <w:ind w:left="9912" w:firstLine="708"/>
        <w:rPr>
          <w:b/>
          <w:b/>
        </w:rPr>
      </w:pPr>
      <w:r>
        <w:rPr>
          <w:b/>
        </w:rPr>
        <w:t>z dnia 9 lutego 2012r.</w:t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459"/>
        <w:gridCol w:w="2363"/>
        <w:gridCol w:w="2325"/>
        <w:gridCol w:w="3015"/>
        <w:gridCol w:w="1381"/>
        <w:gridCol w:w="1618"/>
        <w:gridCol w:w="142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pływu oferty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erent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rmin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miejsce realizacji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oszt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ni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wot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nioskowan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wot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yznan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7.01.2012r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nk Żywnośc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CARITAS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wicz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Udzielanie pomocy żywnościowej dla rodzin i osób znajdujących się w trudnej sytuacji materialnej”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d dnia zawarcia umowy </w:t>
            </w:r>
          </w:p>
          <w:p>
            <w:pPr>
              <w:pStyle w:val="Normal"/>
              <w:rPr/>
            </w:pPr>
            <w:r>
              <w:rPr/>
              <w:t>do 31.12.2012r.</w:t>
            </w:r>
          </w:p>
          <w:p>
            <w:pPr>
              <w:pStyle w:val="Normal"/>
              <w:rPr/>
            </w:pPr>
            <w:r>
              <w:rPr/>
              <w:t xml:space="preserve">Dom Katolicki – </w:t>
            </w:r>
          </w:p>
          <w:p>
            <w:pPr>
              <w:pStyle w:val="Normal"/>
              <w:rPr/>
            </w:pPr>
            <w:r>
              <w:rPr/>
              <w:t xml:space="preserve">Bank Żywności, </w:t>
            </w:r>
          </w:p>
          <w:p>
            <w:pPr>
              <w:pStyle w:val="Normal"/>
              <w:rPr/>
            </w:pPr>
            <w:r>
              <w:rPr/>
              <w:t xml:space="preserve">63-900 Rawicz, </w:t>
            </w:r>
          </w:p>
          <w:p>
            <w:pPr>
              <w:pStyle w:val="Normal"/>
              <w:rPr/>
            </w:pPr>
            <w:r>
              <w:rPr/>
              <w:t>ul. Wały J. Dąbrowskiego 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000 zł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000 z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000 zł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4.01.2012r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Towarzystwo Miłośników Ziemi Jutrosińskiej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Jutrosin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Wydanie publikacji Zeszyty Historyczne cz. 1: Powstańcy Wielkopolscy Ziemi Jutrosińskiej 1918-1919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 1 kwietnia do 30 kwietnia 2012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utrosin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.983 zł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400 z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400 zł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6.01.2012r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Ludowy Uczniowski Klub Sportowy Szkaradowo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Prowadzenie klubowych rozgrywek w piłce nożnej oraz promowanie zdrowego i sportowego życia młodzieży z terenu Gminy Jutrosin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 dnia zawarcia umowy do 31.12.2012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wiat rawicki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000 zł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940 z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000 zł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0.01.2012r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Stowarzyszenie Dzieci i Osób Niepełnosprawnych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trosin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 xml:space="preserve">Działalność na rzecz osób niepełnosprawnych i/lub przewlekle chorych - </w:t>
            </w:r>
          </w:p>
          <w:p>
            <w:pPr>
              <w:pStyle w:val="Normal"/>
              <w:rPr/>
            </w:pPr>
            <w:r>
              <w:rPr/>
              <w:t>Wakacje z niepełnosprawnością - półkolonie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d 9 lipca do 20 lipca </w:t>
            </w:r>
          </w:p>
          <w:p>
            <w:pPr>
              <w:pStyle w:val="Normal"/>
              <w:rPr/>
            </w:pPr>
            <w:r>
              <w:rPr/>
              <w:t>2012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mina Jutrosin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.360 zł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000 z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000 zł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0.01.2012r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 xml:space="preserve">Towarzystwo Przyjaźn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trosin - Potigny”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Działalność na rzecz integracji europejskiej oraz rozwijania kontaktów i współpracy między społeczeństwami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d 8 lipca do 18 lipca </w:t>
            </w:r>
          </w:p>
          <w:p>
            <w:pPr>
              <w:pStyle w:val="Normal"/>
              <w:rPr/>
            </w:pPr>
            <w:r>
              <w:rPr/>
              <w:t>2012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mina Jutrosin, Warszawa, Cichowo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.214 zł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000 z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000 zł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0.01.2012r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Stowarzyszenie Wędkarskie „ŻWIREK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trosin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Kształtowanie i dbałość o środowisko naturalne, rozwijanie zainteresowań środowiskiem naturalnym i sportem wędkarskim wśród dzieci i młodzieży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d 3 czerwca do </w:t>
            </w:r>
          </w:p>
          <w:p>
            <w:pPr>
              <w:pStyle w:val="Normal"/>
              <w:rPr/>
            </w:pPr>
            <w:r>
              <w:rPr/>
              <w:t>31 października 2012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mina Jutrosin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400 zł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000 z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000 zł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1.01.2012r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Jutrosińskie Stowarzyszenie Modelarzy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trosin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Umożliwienie młodzieży zdobywania wiedzy i technik modelarskich”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 dnia zawarcia umowy do 31.12.2012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mina Jutrosin, lotniska i aerokluby (Zielona Góra, Ostrów Wielkopolski, Leszno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980 zł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480 z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600 zł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1.01.2012r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KS „ORLIK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y Szkole Podstawowej w Jutrosini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Prowadzenie rozgrywek w piłce nożnej halowej”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 dnia zawarcia umowy do 31.12.2012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Gmina Jutros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000 zł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000 z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000 zł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9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1.01.2012r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ub Sportowy „ORLA” w Jutrosini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Prowadzenie klubowych rozgrywek w piłce nożnej”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 dnia zawarcia umowy do 31.12.2012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mina Jutros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8.000 zł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.000 z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.000 zł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6:53:00Z</dcterms:created>
  <dc:creator>Urząd Miasta i Gminy</dc:creator>
  <dc:description/>
  <cp:keywords/>
  <dc:language>en-US</dc:language>
  <cp:lastModifiedBy>Urząd Miasta i Gminy</cp:lastModifiedBy>
  <cp:lastPrinted>2012-02-02T14:48:00Z</cp:lastPrinted>
  <dcterms:modified xsi:type="dcterms:W3CDTF">2012-02-09T07:06:00Z</dcterms:modified>
  <cp:revision>28</cp:revision>
  <dc:subject/>
  <dc:title>Załącznik Nr 1</dc:title>
</cp:coreProperties>
</file>