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Style w:val="StrongEmphasis"/>
        </w:rPr>
        <w:t xml:space="preserve">                                                      </w:t>
      </w:r>
      <w:r>
        <w:rPr>
          <w:rStyle w:val="StrongEmphasis"/>
        </w:rPr>
        <w:t xml:space="preserve">P R O T O K Ó Ł </w:t>
      </w:r>
      <w:r>
        <w:rPr>
          <w:b/>
          <w:bCs/>
        </w:rPr>
        <w:br/>
        <w:br/>
      </w:r>
      <w:r>
        <w:rPr>
          <w:rStyle w:val="StrongEmphasis"/>
        </w:rPr>
        <w:t xml:space="preserve">z przeprowadzonego w dniu 09.02.2012r.postępowania dotyczącego oceny ofert złożonych przez Organizacje Pozarządowe w ramach otwartego konkursu ofert na realizację zadań publicznych, ogłoszonego przez Burmistrza Miasta i Gminy Jutrosin na rok 2012 </w:t>
      </w:r>
      <w:r>
        <w:rPr>
          <w:b/>
          <w:bCs/>
        </w:rPr>
        <w:br/>
        <w:br/>
        <w:br/>
      </w:r>
      <w:r>
        <w:rPr>
          <w:u w:val="single"/>
        </w:rPr>
        <w:t xml:space="preserve">Komisja konkursowa powołana przez Burmistrza Miasta i Gminy Jutrosin w składzie: </w:t>
        <w:br/>
        <w:br/>
      </w:r>
      <w:r>
        <w:rPr/>
        <w:t xml:space="preserve">1. Łakomy Zenon – Przedstawiciel Urzędu Miasta i Gminy Jutrosin                                         2. Jakubowski Marian – Przedstawiciel Rady Miejskiej w Jutrosinie                                         3. </w:t>
      </w:r>
      <w:r>
        <w:rPr>
          <w:color w:val="000000"/>
        </w:rPr>
        <w:t>Domicz Mirosława – Przedstawiciel Organizacji Pozarządowych</w:t>
        <w:br/>
      </w:r>
      <w:r>
        <w:rPr/>
        <w:t xml:space="preserve">4. Zuziak Katarzyna – Przedstawiciel Urzędu Miasta i Gminy Jutrosin </w:t>
        <w:br/>
        <w:br/>
        <w:t xml:space="preserve">po szczegółowej analizie i ocenie złożonych w ramach ogłoszonego konkursu ofert na realizację zadań publicznych Gminy Jutrosin, określonych w uchwale Nr XI/77/2011 Rady Miejskiej w Jutrosinie z dnia 30 listopada 2011 roku w sprawie programu współpracy Gminy Jutrosin z organizacjami pozarządowymi na rok 2012 – komisja konkursowa stwierdza, że wszystkie złożone oferty (9) spełniają warunki formalno-prawne wymagane do ubiegania się o przyznanie środków publicznych organizacjom pozarządowym w ramach poszczególnych zadań konkursowych: </w:t>
        <w:br/>
      </w:r>
    </w:p>
    <w:p>
      <w:pPr>
        <w:pStyle w:val="NormalnyWeb"/>
        <w:rPr>
          <w:b/>
          <w:b/>
          <w:bCs/>
        </w:rPr>
      </w:pPr>
      <w:r>
        <w:rPr>
          <w:u w:val="single"/>
        </w:rPr>
        <w:t xml:space="preserve">ZADANIE I: </w:t>
        <w:br/>
      </w:r>
      <w:r>
        <w:rPr>
          <w:rStyle w:val="StrongEmphasis"/>
        </w:rPr>
        <w:t>Pomoc społeczna obejmująca pomoc rodzinom i osobom w trudnej sytuacji życiowej oraz wyrównywanie szans tych rodzin i osób:</w:t>
      </w:r>
      <w:r>
        <w:rPr>
          <w:b/>
          <w:bCs/>
        </w:rPr>
        <w:br/>
      </w:r>
      <w:r>
        <w:rPr/>
        <w:t xml:space="preserve">* termin realizacji – 2012 rok  </w:t>
        <w:br/>
        <w:br/>
        <w:t xml:space="preserve">Liczba złożonych ofert na w/w zadanie – jedna. </w:t>
        <w:br/>
        <w:br/>
      </w:r>
      <w:r>
        <w:rPr>
          <w:rStyle w:val="StrongEmphasis"/>
        </w:rPr>
        <w:t>Oferta nr 1:</w:t>
      </w:r>
      <w:r>
        <w:rPr/>
        <w:t xml:space="preserve"> złożona przez Bank Żywności CARITAS w Rawiczu na realizację zadania - „udzielanie pomocy żywnościowej dla rodzin i osób znajdujących się w trudnej sytuacji materialnej”.</w:t>
      </w:r>
    </w:p>
    <w:p>
      <w:pPr>
        <w:pStyle w:val="NormalnyWeb"/>
        <w:rPr/>
      </w:pPr>
      <w:r>
        <w:rPr/>
        <w:t xml:space="preserve">Po pozytywnym rozpatrzeniu oferty Komisja Konkursowa proponuje przyznać na wsparcie realizacji określonych w ofercie zadań środki finansowe w formie dotacji w wysokości 3.000,00 zł. </w:t>
        <w:br/>
        <w:br/>
      </w:r>
      <w:r>
        <w:rPr>
          <w:u w:val="single"/>
        </w:rPr>
        <w:t>ZADANIE II:</w:t>
      </w:r>
      <w:r>
        <w:rPr/>
        <w:t xml:space="preserve">                                                                                                                     </w:t>
      </w:r>
      <w:r>
        <w:rPr>
          <w:b/>
        </w:rPr>
        <w:t>Działalność na rzecz osób niepełnosprawnych i/lub przewlekle chorych: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-  działania na rzecz aktywizacji społeczno-zawodowej osób niepełnosprawnych i/lub   przewlekle chorych,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>
          <w:rFonts w:cs="Arial"/>
        </w:rPr>
        <w:t>-   działalność samopomocowa organizowana przez osoby niepełnosprawne i/lub przewlekle     chore oraz organizacja grup wsparcia dla osób niepełnosprawnych, przewlekle chorych oraz ich rodzin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>- aktywizowanie osób niepełnosprawnych i/lub przewlekle chorych do działań  samopomocowych, a także organizowanie grup wsparcia dla tych osób i ich rodzin</w:t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* termin realizacji – 2012 rok </w:t>
        <w:br/>
        <w:br/>
        <w:t xml:space="preserve">Liczba złożonych ofert na w/w zadanie – jedna. </w:t>
        <w:b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</w:rPr>
        <w:t>Oferta nr 1:</w:t>
      </w:r>
      <w:r>
        <w:rPr/>
        <w:t xml:space="preserve"> złożona przez Stowarzyszenie Dzieci i Osób Niepełnosprawnych w Jutrosinie na realizację zadania –  „wakacje z niepełnoprawnością - półkolonie”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br/>
        <w:t xml:space="preserve">Po pozytywnym rozpatrzeniu oferty Komisja Konkursowa proponuje przyznać na wsparcie realizacji określonych w ofercie zadań środki finansowe w formie dotacji w wysokości 3.000,00 zł. </w:t>
        <w:b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u w:val="single"/>
        </w:rPr>
        <w:t>ZADANIE VI</w:t>
      </w:r>
      <w:r>
        <w:rPr>
          <w:rStyle w:val="StrongEmphasis"/>
        </w:rPr>
        <w:t>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</w:rPr>
        <w:t>Kultura, sztuka, ochrona dóbr kultury i dziedzictwa narodowego:</w:t>
      </w:r>
    </w:p>
    <w:p>
      <w:pPr>
        <w:pStyle w:val="Normal"/>
        <w:tabs>
          <w:tab w:val="clear" w:pos="708"/>
          <w:tab w:val="left" w:pos="36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/>
      </w:pPr>
      <w:r>
        <w:rPr>
          <w:rFonts w:cs="Arial"/>
        </w:rPr>
        <w:t xml:space="preserve">- inicjatywy i twórcze działania stowarzyszeń, organizacji społeczno – kulturalnych i innych podmiotów w dziedzinach: sztuk plastycznych, muzyki, literatury, </w:t>
      </w:r>
    </w:p>
    <w:p>
      <w:pPr>
        <w:pStyle w:val="Normal"/>
        <w:tabs>
          <w:tab w:val="clear" w:pos="708"/>
          <w:tab w:val="left" w:pos="972" w:leader="none"/>
        </w:tabs>
        <w:ind w:left="180" w:hanging="180"/>
        <w:rPr>
          <w:rFonts w:cs="Arial"/>
        </w:rPr>
      </w:pPr>
      <w:r>
        <w:rPr>
          <w:rFonts w:cs="Arial"/>
        </w:rPr>
        <w:t>- organizacja znaczących dla Gminy wydarzeń kulturalnych, w szczególności koncertów, występów artystycznych, konkursów, wystaw, w tym również akcji o charakterze charytatywnym,</w:t>
      </w:r>
    </w:p>
    <w:p>
      <w:pPr>
        <w:pStyle w:val="Normal"/>
        <w:tabs>
          <w:tab w:val="clear" w:pos="708"/>
          <w:tab w:val="left" w:pos="972" w:leader="none"/>
        </w:tabs>
        <w:rPr>
          <w:rFonts w:cs="Arial"/>
        </w:rPr>
      </w:pPr>
      <w:r>
        <w:rPr>
          <w:rFonts w:cs="Arial"/>
        </w:rPr>
        <w:t>-  działania na rzecz kultywowania lokalnej tradycji oraz ochrony dóbr kultury.</w:t>
      </w:r>
    </w:p>
    <w:p>
      <w:pPr>
        <w:pStyle w:val="Normal"/>
        <w:tabs>
          <w:tab w:val="clear" w:pos="708"/>
          <w:tab w:val="left" w:pos="360" w:leader="none"/>
        </w:tabs>
        <w:rPr>
          <w:rStyle w:val="StrongEmphasis"/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* termin realizacji – 2012 rok </w:t>
        <w:br/>
      </w:r>
    </w:p>
    <w:p>
      <w:pPr>
        <w:pStyle w:val="Normal"/>
        <w:tabs>
          <w:tab w:val="clear" w:pos="708"/>
          <w:tab w:val="left" w:pos="360" w:leader="none"/>
        </w:tabs>
        <w:rPr>
          <w:rStyle w:val="StrongEmphasis"/>
        </w:rPr>
      </w:pPr>
      <w:r>
        <w:rPr/>
        <w:t>Liczba złożonych ofert na w/w zadanie – jedn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br/>
      </w:r>
      <w:r>
        <w:rPr>
          <w:rStyle w:val="StrongEmphasis"/>
        </w:rPr>
        <w:t>Oferta nr 1:</w:t>
      </w:r>
      <w:r>
        <w:rPr/>
        <w:t xml:space="preserve"> złożona przez Jutrosińskie Stowarzyszenie Modelarzy na wsparcie realizacji zadania -„umożliwianie młodzieży zdobywania wiedzy i technik modelarskich”.</w:t>
      </w:r>
    </w:p>
    <w:p>
      <w:pPr>
        <w:pStyle w:val="Normal"/>
        <w:tabs>
          <w:tab w:val="clear" w:pos="708"/>
          <w:tab w:val="left" w:pos="360" w:leader="none"/>
        </w:tabs>
        <w:rPr>
          <w:rStyle w:val="StrongEmphasis"/>
        </w:rPr>
      </w:pPr>
      <w:r>
        <w:rPr/>
        <w:br/>
        <w:t xml:space="preserve">Po pozytywnym rozpatrzeniu oferty Komisja Konkursowa proponuje przyznać na wsparcie realizacji określonych w ofercie zadań środki finansowe w formie dotacji w wysokości 2.600,00 zł. </w:t>
        <w:br/>
        <w:br/>
      </w:r>
      <w:r>
        <w:rPr>
          <w:u w:val="single"/>
        </w:rPr>
        <w:t xml:space="preserve">ZADANIE VII: </w:t>
        <w:br/>
      </w:r>
      <w:r>
        <w:rPr>
          <w:rStyle w:val="StrongEmphasis"/>
        </w:rPr>
        <w:t>Promocja Gminy, współpraca ze społeczeństwami krajowymi i europejskimi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</w:rPr>
        <w:t xml:space="preserve"> </w:t>
      </w:r>
      <w:r>
        <w:rPr>
          <w:b/>
          <w:bCs/>
        </w:rPr>
        <w:br/>
      </w:r>
      <w:r>
        <w:rPr/>
        <w:t xml:space="preserve">- działania na rzecz integracji europejskiej, rozwijanie kontaktów i współpracy między społeczeństwami </w:t>
        <w:br/>
        <w:t xml:space="preserve">- budowanie partnerstwa pomiędzy Gminami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br/>
        <w:t xml:space="preserve">* termin realizacji – 2012 rok </w:t>
        <w:b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Liczba złożonych ofert na w/w zadanie – jedna. </w:t>
        <w:br/>
        <w:br/>
      </w:r>
      <w:r>
        <w:rPr>
          <w:rStyle w:val="StrongEmphasis"/>
        </w:rPr>
        <w:t>Oferta nr 1:</w:t>
      </w:r>
      <w:r>
        <w:rPr/>
        <w:t xml:space="preserve"> złożona przez Towarzystwo Przyjaźni Jutrosin – Potigny w Jutrosinie na organizację pobytu rodzin  z Potigny (Francja) w Gminie Jutrosin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Po pozytywnym rozpatrzeniu oferty Komisja Konkursowa proponuje przyznać na wsparcie realizacji określonych w ofercie zadań środki finansowe w formie dotacji w wysokości 10.000,00 zł. </w:t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ZADANIE VIII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odtrzymywanie i upowszechnianie tradycji narodowej, pielęgnowanie polskości oraz rozwój świadomości narodowej, obywatelskiej i kulturowej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cs="Arial"/>
        </w:rPr>
      </w:pPr>
      <w:r>
        <w:rPr>
          <w:rFonts w:cs="Arial"/>
        </w:rPr>
        <w:t xml:space="preserve">- udział w sprawowaniu opieki nad miejscami pamięci narodowej i lokalnej </w:t>
        <w:br/>
        <w:t>na terenie Gminy,</w:t>
      </w:r>
    </w:p>
    <w:p>
      <w:pPr>
        <w:pStyle w:val="Normal"/>
        <w:ind w:left="360" w:hanging="360"/>
        <w:jc w:val="both"/>
        <w:rPr/>
      </w:pPr>
      <w:r>
        <w:rPr>
          <w:rFonts w:cs="Arial"/>
        </w:rPr>
        <w:t>-  podejmowanie działań na rzecz upamiętnienia szczególnych wydarzeń, dat i ludzi zapisanymi w historii Polski oraz  Gminy Jutrosin</w:t>
      </w:r>
    </w:p>
    <w:p>
      <w:pPr>
        <w:pStyle w:val="Normal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* termin realizacji – 2012 rok </w:t>
        <w:br/>
        <w:br/>
        <w:t>Liczba złożonych ofert na w/w zadanie – jedn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Oferta nr 1</w:t>
      </w:r>
      <w:r>
        <w:rPr/>
        <w:t>: złożona przez Towarzystwo Miłośników Ziemi Jutrosińskiej na realizację zadania - wydanie publikacji „Zeszyty Historyczne cz. 1: Powstańcy Wielkopolscy Ziemi Jutrosińskiej 1918-1919”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Po pozytywnym rozpatrzeniu oferty Komisja Konkursowa proponuje przyznać na wsparcie realizacji określonych w ofercie zadań środki finansowe w formie dotacji w wysokości 7.400,00 zł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ZADANIE IX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StrongEmphasis"/>
        </w:rPr>
        <w:br/>
        <w:t>Wspieranie i upowszechnianie kultury fizycznej:</w:t>
      </w:r>
    </w:p>
    <w:p>
      <w:pPr>
        <w:pStyle w:val="Normal"/>
        <w:tabs>
          <w:tab w:val="clear" w:pos="708"/>
          <w:tab w:val="left" w:pos="360" w:leader="none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</w:rPr>
        <w:t>-    organizacja znaczących dla Gminy imprez sportowych i rekreacyjnych, w tym również dla osób niepełnosprawnych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cs="Arial"/>
        </w:rPr>
      </w:pPr>
      <w:r>
        <w:rPr>
          <w:rFonts w:cs="Arial"/>
          <w:color w:val="000000"/>
        </w:rPr>
        <w:t>-   wspieranie działań klubów sportowych zmierzających do rozwoju sportu na terenie Gminy.  W ramach tego zadania Gmina może dofinansować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wydatki bieżące z tytułu przygotowań klubu lub zawodnika tego klubu </w:t>
        <w:br/>
        <w:t xml:space="preserve">do udziału we współzawodnictwie w określonej dyscyplinie sportu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rFonts w:cs="Arial"/>
        </w:rPr>
      </w:pPr>
      <w:r>
        <w:rPr>
          <w:rFonts w:cs="Arial"/>
        </w:rPr>
        <w:t xml:space="preserve">wydatki bieżące z tytułu udziału klubu lub zawodnika w zawodach </w:t>
        <w:br/>
        <w:t xml:space="preserve">w określonej dyscyplinie sportu, w tym koszty uczestnictwa w rozgrywkach, takie jak: wpisowe, transport, sędziowanie, zabezpieczenie medyczne, spiker, art. medyczne, ochrona osób i mienia, ubezpieczenie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1080"/>
        <w:jc w:val="both"/>
        <w:rPr/>
      </w:pPr>
      <w:r>
        <w:rPr>
          <w:rFonts w:cs="Arial"/>
        </w:rPr>
        <w:t>wydatki bieżące lub majątkowe z tytułu zakupu sprzętu sportowego,</w:t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*termin realizacji – 2012r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Liczba złożonych ofert na w/w zadanie – trzy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br/>
      </w:r>
      <w:r>
        <w:rPr>
          <w:rStyle w:val="StrongEmphasis"/>
        </w:rPr>
        <w:t>Oferta nr 1:</w:t>
      </w:r>
      <w:r>
        <w:rPr/>
        <w:t xml:space="preserve"> złożona przez Klub Sportowy „ORLA JUTROSIN” na realizację zadania -prowadzenie klubowych rozgrywek w piłce nożnej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br/>
        <w:t xml:space="preserve">Po pozytywnym rozpatrzeniu oferty Komisja Konkursowa proponuje przyznać na wsparcie realizacji określonych w ofercie zadań środki finansowe w formie dotacji w wysokości 54.000,00 zł. </w:t>
        <w:br/>
        <w:br/>
      </w:r>
      <w:r>
        <w:rPr>
          <w:rStyle w:val="StrongEmphasis"/>
        </w:rPr>
        <w:t>Oferta nr 2</w:t>
      </w:r>
      <w:r>
        <w:rPr/>
        <w:t xml:space="preserve">: złożona przez Uczniowski Klub Sportowy „ORLIK” przy Szkole Podstawowej w Jutrosinie na realizację zadania - prowadzenie rozgrywek w piłce nożnej halowej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b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Po pozytywnym rozpatrzeniu oferty Komisja Konkursowa proponuje przyznać na wsparcie realizacji określonych w ofercie zadań środki finansowe w formie dotacji w wysokości 6.000,00 zł. </w:t>
        <w:br/>
        <w:br/>
      </w:r>
      <w:r>
        <w:rPr>
          <w:rStyle w:val="StrongEmphasis"/>
        </w:rPr>
        <w:t>Oferta nr 3:</w:t>
      </w:r>
      <w:r>
        <w:rPr/>
        <w:t xml:space="preserve"> złożona przez Ludowy Uczniowski Klub Sportowy Szkaradowo na realizację zadania - prowadzenie klubowych rozgrywek w piłce nożnej oraz promowanie zdrowego i sportowego życia młodzieży z terenu Gminy Jutrosin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br/>
        <w:t xml:space="preserve">Po pozytywnym rozpatrzeniu oferty Komisja Konkursowa proponuje przyznać na wsparcie realizacji określonych w ofercie zadań środki finansowe w formie dotacji w wysokości 13.000,00 zł. </w:t>
        <w:br/>
        <w:br/>
      </w:r>
      <w:r>
        <w:rPr>
          <w:u w:val="single"/>
        </w:rPr>
        <w:t>ZADANIE XI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Ekologia i ochrona zwierząt oraz ochrona dziedzictwa przyrodniczego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Arial"/>
        </w:rPr>
        <w:t xml:space="preserve">- edukacja ekologiczna dzieci i młodzieży oraz angażowanie ich do działań </w:t>
        <w:br/>
        <w:t>o charakterze proekologicznym,</w:t>
      </w:r>
    </w:p>
    <w:p>
      <w:pPr>
        <w:pStyle w:val="Normal"/>
        <w:ind w:left="180" w:hanging="180"/>
        <w:jc w:val="both"/>
        <w:rPr>
          <w:rFonts w:cs="Arial"/>
        </w:rPr>
      </w:pPr>
      <w:r>
        <w:rPr>
          <w:rFonts w:cs="Arial"/>
        </w:rPr>
        <w:t>- działania mające na celu zachowanie równowagi w ekosystemie poprzez wspieranie działalności różnych grup hodowców,</w:t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  <w:t>-  organizowanie akcji i imprez o charakterze proekologicznym.</w:t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*termin realizacji – 2012r. </w:t>
        <w:b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Liczba złożonych ofert na w/w zadanie – jedn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Oferta nr 1</w:t>
      </w:r>
      <w:r>
        <w:rPr/>
        <w:t>: złożona przez Stowarzyszenie Wędkarskie ŻWIREK na realizację zadania - kształtowanie i dbałość o środowisko naturalne, rozwijanie zainteresowań środowiskiem naturalnym i sportem wędkarskim wśród dzieci i młodzieży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Po pozytywnym rozpatrzeniu oferty Komisja Konkursowa proponuje przyznać na wsparcie realizacji określonych w ofercie zadań środki finansowe w formie dotacji w wysokości 1.000,00 zł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Komisja nadmienia, że działając zgodnie z pkt 4 rozdziału 7 Uchwały Rady Miejskiej w Jutrosinie Nr XI/77/2011 z dnia 30 listopada 2011 roku w sprawie: programu współpracy Gminy Jutrosin z organizacjami pozarządowymi oraz podmiotami, o których mowa w art. 3 ust. 3 ustawy z dnia 24 kwietnia 2003 roku o działalności pożytku publicznego i o wolontariacie na rok 2012, dokonano przesunięcia zaplanowanych środków pomiędzy zadaniami określonymi w Programie, głównie ze względu na brak ofert na realizację niektórych z ni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rzyznając środki na poszczególne zadania komisja kierowała się celowością i potrzebą ich przyznania w wysokości pozwalającej na podjęcie i wykonanie zadania przez organizację, dotychczasowy sposób wykorzystania przyznawanych środków oraz społeczną ocenę prowadzonej w środowisku działalności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ab/>
        <w:tab/>
      </w:r>
      <w:r>
        <w:rPr/>
        <w:t>Na tym protokół z rozpatrzenia i oceny zgłoszonych ofert konkursowych oraz przedstawienia propozycji dotyczących wysokości dotacji przyznanych na realizację zadań został zakończony i podpisany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/-/ Łakomy Zenon </w:t>
        <w:tab/>
        <w:t xml:space="preserve">  </w:t>
        <w:tab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/-/ Jakubowski Marian  </w:t>
        <w:tab/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color w:val="000000"/>
        </w:rPr>
      </w:pPr>
      <w:r>
        <w:rPr/>
        <w:t xml:space="preserve">/-/ </w:t>
      </w:r>
      <w:r>
        <w:rPr>
          <w:color w:val="000000"/>
        </w:rPr>
        <w:t xml:space="preserve">Domicz Mirosława   </w:t>
        <w:tab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>
          <w:color w:val="000000"/>
        </w:rPr>
        <w:t xml:space="preserve">/-/ </w:t>
      </w:r>
      <w:r>
        <w:rPr/>
        <w:t xml:space="preserve">Zuziak Katarzyna     </w:t>
        <w:tab/>
        <w:br/>
        <w:br/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08:00Z</dcterms:created>
  <dc:creator>Urząd Miasta i Gminy</dc:creator>
  <dc:description/>
  <cp:keywords/>
  <dc:language>en-US</dc:language>
  <cp:lastModifiedBy>Urząd Miasta i Gminy</cp:lastModifiedBy>
  <cp:lastPrinted>2012-02-08T13:14:00Z</cp:lastPrinted>
  <dcterms:modified xsi:type="dcterms:W3CDTF">2012-02-09T10:38:00Z</dcterms:modified>
  <cp:revision>36</cp:revision>
  <dc:subject/>
  <dc:title>P R O T O K Ó Ł </dc:title>
</cp:coreProperties>
</file>