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 xml:space="preserve">Załącznik nr 1 </w:t>
        <w:br/>
        <w:t xml:space="preserve">                                                  do Uchwały nr XIII/95/2012</w:t>
        <w:br/>
        <w:t xml:space="preserve">                                                  Rady Miejskiej w Jutrosi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 dnia 7 lutego 2012 rok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PLAN ODNOWY MIEJSCOWOŚCI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awłowo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 LATA 2012-201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91008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48"/>
        </w:rPr>
      </w:pPr>
      <w:r>
        <w:rPr>
          <w:sz w:val="48"/>
        </w:rPr>
        <w:t>Gmina Jutrosin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Luty 2012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Wstęp………………………………………………………………….…….…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Charakterystyka miejscowości .........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2.1. Historia ………......................…………………………..……….……...…4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.2. Położenie .....………………….....………....……………...…….….…..…5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3. Demografia …………………………………………………….……...…..5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4. Bezrobocie………………………………………………………..….….…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wentaryzacja zasobów służących odnowie miejscowości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1. Gospodarka……………………………………………………………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2. Rolnictwo …....................................................................……………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3. Oświata ………………………….……………………….……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4. Ochrona zdrowia ……….………….……………………………...........…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5. Kultura, zabytki …………………….…………………............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6. Infrastruktura techniczna ……………………………..…..........................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naliza mocnych i słabych stron miejscowości ...............................................8</w:t>
      </w:r>
    </w:p>
    <w:p>
      <w:pPr>
        <w:pStyle w:val="TextBodyIndent"/>
        <w:numPr>
          <w:ilvl w:val="0"/>
          <w:numId w:val="2"/>
        </w:numPr>
        <w:ind w:left="720" w:right="-82" w:hanging="360"/>
        <w:jc w:val="both"/>
        <w:rPr>
          <w:szCs w:val="28"/>
        </w:rPr>
      </w:pPr>
      <w:r>
        <w:rPr>
          <w:szCs w:val="28"/>
        </w:rPr>
        <w:t>Opis planowanych zadań inwestycyjnych i przedsięwzięć aktywizujących społeczność lokalną na najbliższe 7 lat............................................................10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1. Priorytety rozwoju miejscowości wraz z opisem inwestycji............................10</w:t>
      </w:r>
    </w:p>
    <w:p>
      <w:pPr>
        <w:pStyle w:val="TextBodyIndent"/>
        <w:tabs>
          <w:tab w:val="clear" w:pos="708"/>
          <w:tab w:val="left" w:pos="1260" w:leader="none"/>
        </w:tabs>
        <w:ind w:left="703" w:hanging="34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2.</w:t>
        <w:tab/>
      </w:r>
      <w:r>
        <w:rPr>
          <w:bCs/>
          <w:szCs w:val="28"/>
        </w:rPr>
        <w:t xml:space="preserve">Opis planowanych </w:t>
      </w:r>
      <w:r>
        <w:rPr>
          <w:color w:val="3B3B3B"/>
          <w:szCs w:val="28"/>
        </w:rPr>
        <w:t>zadań inwestycyjnych i przedsięwzięć aktywizujących społeczność lokalną</w:t>
      </w:r>
      <w:r>
        <w:rPr>
          <w:rFonts w:cs="Tahoma" w:ascii="Tahoma" w:hAnsi="Tahoma"/>
          <w:color w:val="3B3B3B"/>
          <w:sz w:val="20"/>
          <w:szCs w:val="20"/>
        </w:rPr>
        <w:t xml:space="preserve"> </w:t>
      </w:r>
      <w:r>
        <w:rPr>
          <w:bCs/>
          <w:szCs w:val="28"/>
        </w:rPr>
        <w:t xml:space="preserve"> </w:t>
      </w:r>
      <w:r>
        <w:rPr>
          <w:szCs w:val="28"/>
        </w:rPr>
        <w:t>...............................................................................................11</w:t>
      </w:r>
    </w:p>
    <w:p>
      <w:pPr>
        <w:pStyle w:val="Normal"/>
        <w:spacing w:lineRule="auto" w:line="360"/>
        <w:ind w:left="709" w:hanging="28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Opis planowanego zadania do realizacji ze środków Unii Europejskiej ...................................................................................</w:t>
      </w:r>
      <w:r>
        <w:rPr>
          <w:szCs w:val="28"/>
        </w:rPr>
        <w:t>…...…..………………...……11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Podsumowanie...................................................................………………...….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tęp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ozwój i odnowa obszarów wiejskich to jedno z kluczowych wyzwań, jakie stoją przed Polską w okresie integracji z Unią Europejską. Zasadniczym jej celem jest wzmocnienie działań służących zmniejszaniu istniejących dysproporcji i różnic w poziomie rozwoju obszarów wiejskich w stosunku do terenów miejskich. Możliwość taką daje między innymi Program Rozwoju Obszarów Wiejskich na lata 2007 – 201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arunkiem niezbędnym przy aplikowaniu o środki finansowe z tego programu stanowi dokument „Plan Odnowy Miejscowości”. Plan ten o charakterze planowania strategicznego jest jednym z najważniejszych elementów odnowy wsi, jej rozwoju oraz poprawy warunków pracy i życia mieszkańców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Podstawą rozwoju miejscowości Pawłowo jest dokument „Plan Odnowy Miejscowości Pawłowo”, który określa misję, cele działania wraz z zadaniami inwestycyjnymi na lata 2012-2019. Dokument ten został opracowany przy współudziale mieszkańców, a następnie uchwalony przez zebranie wiejskie. Ma on na celu podtrzymanie lub odtworzenie atrakcyjności wsi jako miejsca zamieszkania, zapewnienie mieszkańcom godziwego standardu i jakości życia.</w:t>
      </w:r>
    </w:p>
    <w:p>
      <w:pPr>
        <w:pStyle w:val="Tekstpodstawowy2"/>
        <w:rPr/>
      </w:pPr>
      <w:r>
        <w:rPr>
          <w:sz w:val="28"/>
        </w:rPr>
        <w:tab/>
        <w:t>Zapisy „Planu Odnowy Miejscowości Pawłowo” są spójne z Narodową Strategią Spójności, Strategią Rozwoju Obszarów Wiejskich i Rolnictwa na lata 2007-2013, ze Strategią Rozwoju Województwa Wielkopolskiego, Studium Uwarunkowań i Kierunków Zagospodarowania Przestrzennego Gminy Jutrosin. Cele i zadania zaproponowane w omawianym dokumencie nawiązują do powyż</w:t>
        <w:softHyphen/>
        <w:t>szych dokumentów strategicznych wyższego rzęd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Niniejsze opracowanie zawiera charakterystykę miejscowości, inwentaryzację zasobów, analizę SWOT, czyli mocne i słabe strony miejscowości, planowane kierunki rozwoju przedsięwzięcia wraz z szacunkowym kosztem i harmonogramem działań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„Plan Odnowy Miejscowości Pawłowo” opracowano na podstawie debaty strategicznej z udziałem liderów lokalnych, reprezentujących mieszkańców wsi, sołtysa, i pracowników Urzędu Miasta i Gminy Jutrosin. W wyniku debaty poprzez dyskusję i głosowanie określono i zhierarchizowano cele i zadania inwestycyjne. Ponadto do oceny sytuacji społeczno – gospodarczej w Pawłowie przeprowadzono wywiad wśród mieszkańców, którego celem była ocena standardu życia mieszkańców oraz trendów w życiu społeczno – gospodarczym na przestrzeni ostatnich lat. Wyniki tego wywiadu umożliwiły sporządzenie analizy SWO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lan Odnowy umożliwia efektowne gospodarowanie zasobami, stałą ocenę postępów i korygowanie błędów, zaangażowanie władz lokalnych i mieszkańców w planowaniu swojej przyszłości oraz sprzyja realistycznej ocenie mocnych i słabych stron miejscowości i uniknięciu przez to wielu problemów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harakterystyka miejscowości oraz inwentaryzacja zasobów służących odnowie miejscowości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Historia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ierwsza wzmianka o miejscowości Pawłowo pojawia się po raz pierwszy w 1392r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W 1835r. odbyło się uwłaszczenie chłopów w Pawłowie, a folwark który tu był, został w 1931r. rozparcelowany. Należał on wówczas do księcia Olgierda Czartoryskiego. W miejsce folwarku powstało 7 gospodarstw chłopskich. Resztę kupili inni rolnicy z  Pawłowa, powiększając swoje gospodarstwa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lecie 1940r. osadzono w miejscowej szkole 60 jeńców angielskich. Jeńcy byli tu do Wielkanocy 1941r. i pracowali przy regulacji Orli i odśnieżaniu dróg. Potem osadzono tu Żydów, których więziono w Pawłowie do jesieni 1943r., a następnie wywieziono ich do obozu w Oświęcimiu. </w:t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  <w:szCs w:val="28"/>
        </w:rPr>
        <w:t xml:space="preserve">W okresie powojennym zbudowano remizę strażacką ze świetlicą wiejską. Podłączono energię elektryczną sieć wodociągową oraz telefoniczną.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* * *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Informacje dotyczące historii Sobiałkowa opracowano na podstawie następujących źródeł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 „</w:t>
      </w:r>
      <w:r>
        <w:rPr>
          <w:i/>
          <w:sz w:val="20"/>
          <w:szCs w:val="20"/>
        </w:rPr>
        <w:t>Miasto i Gmina Jutrosin”- Stanisław Jędraś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Położeni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awłowo  jest wioską średniej wielkości, położoną w centrum gminy Jutrosin, w pow. rawickim i woj. wielkopolskim. </w:t>
      </w:r>
      <w:r>
        <w:rPr>
          <w:sz w:val="28"/>
        </w:rPr>
        <w:t>Pawłowo znajduje się w odległości 5 km od miasta Jutrosin oraz w odległości 31 km od Rawicza (miasta powiatowego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ysunek poniżej przedstawia położnie wsi Pawłowo w gminie Jutrosin. </w:t>
      </w:r>
      <w:r>
        <w:rPr>
          <w:sz w:val="28"/>
          <w:szCs w:val="28"/>
        </w:rPr>
        <w:drawing>
          <wp:inline distT="0" distB="0" distL="0" distR="0">
            <wp:extent cx="6389370" cy="324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Demografi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Liczba mieszkańców sołectwa Pawłowo</w:t>
      </w:r>
      <w:r>
        <w:rPr/>
        <w:t xml:space="preserve"> w ostatnich latach przedstawia się następująco:</w:t>
      </w:r>
    </w:p>
    <w:tbl>
      <w:tblPr>
        <w:tblW w:w="4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2291"/>
      </w:tblGrid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iczba mieszkańców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 przedstawionej tabeli wynika, że w miejscowości Pawłowo w ostatnich latach utrzymuje się stały poziomu= liczby mieszkańców. Obrazowo przedstawia to wykres poniżej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29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75pt;height:270.85pt" filled="f" o:ole="">
            <v:imagedata r:id="rId5" o:title=""/>
          </v:shape>
          <o:OLEObject Type="Embed" ProgID="" ShapeID="ole_rId4" DrawAspect="Content" ObjectID="_1183074481" r:id="rId4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. Bezrobocie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Bezrobocie w Powiecie Rawickim na koniec grudnia 2011 r. wynosiło 10,8%. Liczba bezrobotnych w gminie Jutrosin (stan na 31.12.2011r.) to 294 osób, w tym 166 kobiet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Powiatowy Urząd Pracy w Rawiczu nie prowadzi ewidencji liczby bezrobotnych </w:t>
        <w:br/>
        <w:t xml:space="preserve">w poszczególnych miejscowościach powiatu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W Powiecie Rawickim bezrobocie nieznacznie zmalało w ostatnim roku. Z informacji uzyskanych na zebraniu wiejskim w Pawłowie stwierdzono, że bezrobocie we wsi pozostaje na stałym poziomie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Inwentaryzacja zasobów służących odnowie miejscowości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Gospodar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włowo to wieś rolnicza, ale również znajduje się tu sporo punktów prowadzenia działalności gospodarczej. W Śląskowie jest sklep  wielobranżowy, dwa zakłady stolarskie, przedsiębiorstwo handlowo-usługowe, przedsiębiorstwo ogólnobudowlane i transportowe oraz usługi gastronomiczne.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Rolnictwo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owierzchnia całkowita wsi Pawłowo wynosi 1439,87 ha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Struktura użytków we wsi Pawłowo</w:t>
      </w:r>
      <w:r>
        <w:rPr/>
        <w:t>: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58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aj uży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ierzchnia [ha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dział w ogóle [%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unty orne wraz sad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0,6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Łąki i pastwi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3,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asy i zadrze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0,8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ody i r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8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komunikacyj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4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osiedl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ieuży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kres użytków we wsi Pawłowo:</w:t>
      </w:r>
    </w:p>
    <w:p>
      <w:pPr>
        <w:pStyle w:val="Normal"/>
        <w:ind w:left="-142" w:hanging="0"/>
        <w:rPr/>
      </w:pPr>
      <w:r>
        <w:rPr/>
        <w:object w:dxaOrig="11220" w:dyaOrig="48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2.35pt;height:241.55pt" filled="f" o:ole="">
            <v:imagedata r:id="rId7" o:title=""/>
          </v:shape>
          <o:OLEObject Type="Embed" ProgID="" ShapeID="ole_rId6" DrawAspect="Content" ObjectID="_1291526420" r:id="rId6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Oświat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przeszłości dzieci ze Pawłowa uczęszczały do szkoły w Pawłowie. Obecnie dzieci i młodzież w wieku szkolnym dowożona jest do szkoły podstawowej w Jutrosinie oraz gimnazjum w Jutrosin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Ochrona zdrowi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 xml:space="preserve">Mieszkańcy Pawłowa </w:t>
      </w:r>
      <w:r>
        <w:rPr>
          <w:sz w:val="28"/>
        </w:rPr>
        <w:t>z opieki medycznej korzystają w Prywatnych Przychodniach Lekarskich w Jutrosini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5. Kultura, zabytki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 Pawłowie ochroną konserwatora zabytków objęte są następujące obiekt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apliczka słupowa z 1 ćw. XX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Budynek szkoły, początek XX 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siem domów mieszkalnych z końca XIXw. i początku XXw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Infrastruktura techniczn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ieś Pawłowo jest zwodociągowana, posiada także kanalizację deszczową oraz sieć elektro-energetyczną, sieć gazociągową, a także sieć telefoniczn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spodarka odpadami jest uregulowana. Mieszkańcy wyposażeni są </w:t>
        <w:br/>
        <w:t xml:space="preserve">w indywidualne pojemniki na śmieci oraz worki do segregacji odpadów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An</w:t>
      </w:r>
      <w:r>
        <w:rPr>
          <w:b/>
          <w:bCs/>
          <w:sz w:val="28"/>
          <w:szCs w:val="28"/>
        </w:rPr>
        <w:t>aliza mocnych i słabych stron miejscowości Pawłowo: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 xml:space="preserve">Nazwa SWOT jest akronimem angielskich słów Strengths (mocne strony), Weaknesses (słabe strony), Opportunities (szanse w otoczeniu), Threats (zagrożenia w otoczeniu). 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>Jest ona efektywną metodą identyfikacji słabych i silnych stron miejscowości oraz badania szans i zagrożeń, jakie stoją przed miejscowością. SWOT zawiera określenie czterech grup czynników:</w:t>
      </w:r>
    </w:p>
    <w:p>
      <w:pPr>
        <w:pStyle w:val="Wypunkmylniki"/>
        <w:numPr>
          <w:ilvl w:val="0"/>
          <w:numId w:val="8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mocnych stron”</w:t>
      </w:r>
      <w:r>
        <w:rPr>
          <w:sz w:val="28"/>
          <w:szCs w:val="28"/>
        </w:rPr>
        <w:t xml:space="preserve"> – uwarunkowań wewnętrznych, które stanowią silne strony miejscowości i które należycie wykorzystane sprzyjać będą jej rozwojowi (utrzymać je jako mocne, i na których należy oprzeć jej przyszły rozwój);</w:t>
      </w:r>
    </w:p>
    <w:p>
      <w:pPr>
        <w:pStyle w:val="Wypunkmylniki"/>
        <w:numPr>
          <w:ilvl w:val="0"/>
          <w:numId w:val="8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łabych stron”</w:t>
      </w:r>
      <w:r>
        <w:rPr>
          <w:sz w:val="28"/>
          <w:szCs w:val="28"/>
        </w:rPr>
        <w:t xml:space="preserve"> – uwarunkowań wewnętrznych, które stanowią słabe strony miejscowości i które nie wyeliminowane utrudniać będą jej rozwój (ich oddziaływanie należy minimalizować);</w:t>
      </w:r>
    </w:p>
    <w:p>
      <w:pPr>
        <w:pStyle w:val="Wypunkmylniki"/>
        <w:numPr>
          <w:ilvl w:val="0"/>
          <w:numId w:val="8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zans”</w:t>
      </w:r>
      <w:r>
        <w:rPr>
          <w:sz w:val="28"/>
          <w:szCs w:val="28"/>
        </w:rPr>
        <w:t xml:space="preserve"> - uwarunkowań zewnętrznych, które nie są bezpośrednio zależne od zachowania społeczności wiejskiej, ale które mogą być traktowane jako szanse, i przy odpowiednio podjętych przez nią działaniach, wykorzystane jako czynniki sprzyjające rozwojowi miejscowości;</w:t>
      </w:r>
    </w:p>
    <w:p>
      <w:pPr>
        <w:pStyle w:val="Wypunkmylniki"/>
        <w:numPr>
          <w:ilvl w:val="0"/>
          <w:numId w:val="8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zagrożeń”</w:t>
      </w:r>
      <w:r>
        <w:rPr>
          <w:sz w:val="28"/>
          <w:szCs w:val="28"/>
        </w:rPr>
        <w:t xml:space="preserve"> - uwarunkowań zewnętrznych, które także nie są bezpośrednio zależne od zachowania społeczności wiejskiej, ale które mogą stanowić zagrożenie dla jej rozwoju (należy unikać ich negatywnego oddziaływania na rozwój miejscowości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zedstawiona poniżej analiza mocnych i słabych stron oraz szans i zagrożeń jest syntezą poszczególnych obszarów życia społeczno-gospodarczego miejscowośc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cne strony: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Aktywni mieszkańcy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Bliskość zbiornika retencyjneg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Duży procent ludzi prowadzący własną działalność gospodarcz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Operatywny Sołtys i Rada Sołec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Czyste środowisk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łabe strony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Bardzo zły stan świetlicy wiejskiej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Słabo rozwinięta agroturystyka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Słabo zorganizowane miejsce do gier sportowych i rekreacj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Brak kanalizacji deszczowej oraz chodników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Zły stan dróg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nse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Możliwość uzyskania środków z funduszy Unii Europejskiej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ntegracja mieszkańców, wspólne działania na rzecz ws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Większa ilość imprez integracyjnych i okolicznościowych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Tendencja do osiedlania się na wsiach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Gospodarstwa agroturystycz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grożenie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Bezrobocie i emigracja zarobkowa mieszkańców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Niewystarczające środki na realizację programu odnowy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Opis planowanych zadań inwestycyjnych i przedsięwzięć aktywizujących społeczność lokalną na najbliższe 7 lat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b/>
          <w:sz w:val="28"/>
          <w:szCs w:val="28"/>
        </w:rPr>
        <w:t xml:space="preserve"> Priorytety rozwoju miejscowości wraz z opisem każdej inwestycji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Na zebraniu wiejskim mieszkańcy sołectwa Pawłowo określili następujące priorytety rozwoju miejscowości: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Nowoczesne miejsce spotkań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Miejsce zabawy dla dzieci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b/>
          <w:sz w:val="28"/>
        </w:rPr>
        <w:t>Rozwój turystyki i rekreacj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Na podstawie w/w priorytetów rozwoju stworzono misję wsi Pawłow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Misja jest wyrażeniem, które określa główny cel miejscowości, jej „sens życia”, czyli jest wyrazem dążeń i oczekiwań w stosunku do miejscowości, dla której została sformułowana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Misja wsi Pawłowo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Pawłowo to wieś coraz piękniejsza – tu chcemy mieszkać, pracować i odpoczywać”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Misja wskazuje pola i kierunki działań na najbliższe lata w miejscowości Pawłowo, które spowodują odnowę i rozwój wsi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5.2. Opis planowanego zadania do realizacji ze środków programu „Odnowa </w:t>
        <w:br/>
        <w:t>i rozwój wsi” w ramach PROW 2007-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Na zebraniu wiejskim mieszkańcy wsi zaproponowali szereg zadań inwestycyjnych i przedsięwzięć aktywizujących społeczność lokalną do realizacji na najbliższe 7 lat tj. od 2012r. do 2019r., które przyczynią się do odnowy i rozwoju ws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Pomysły zgłoszone przez mieszkańców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Remont świetlicy wiejskiej (w tym: wymiana okien oraz drzwi wewnętrznych, malowanie elewacji zewnętrznej , adaptacja pomieszczenia gospodarczego na miejsce spotkań ma miejsce spotkań dla mieszkańców)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Zagospodarowanie terenu wokół świetlicy - Utwardzenie terenu przed świetlicą kostką (umożliwi to realizację imprez plenerowych przy świetlicy np. dożynek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Ogrodzenie oraz montaż piłko chwytów na boisku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Budowa chodników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5)  Kultywowanie tradycji kulturalny wsi wśród młodzież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6)  Budowa kanalizacji deszczow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7)  Poprawa dostępności komunikacyjnej miejscowości, poprzez utwardzenie dróg polnych oraz modernizacja istniejącej drogi asfaltowej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W wyniku debaty na zebraniu wiejskim oraz w wyniku przyjętych wcześniej priorytetów rozwoju w/w zadania </w:t>
      </w:r>
      <w:r>
        <w:rPr>
          <w:b/>
          <w:bCs/>
          <w:sz w:val="28"/>
        </w:rPr>
        <w:t>zhierarchizowano</w:t>
      </w:r>
      <w:r>
        <w:rPr>
          <w:sz w:val="28"/>
        </w:rPr>
        <w:t xml:space="preserve"> i do kategorii </w:t>
      </w:r>
      <w:r>
        <w:rPr>
          <w:b/>
          <w:bCs/>
          <w:sz w:val="28"/>
        </w:rPr>
        <w:t>zadań priorytetowych</w:t>
      </w:r>
      <w:r>
        <w:rPr>
          <w:sz w:val="28"/>
        </w:rPr>
        <w:t xml:space="preserve"> czyli do realizacji w pierwszej kolejności tj. w latach 2013-2014 przyjęto następujące zadani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020"/>
        <w:gridCol w:w="15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Nazwa zadania inwestycyjnego lub przedsięwzięcia aktywizującego społeczność lokaln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Koszt netto [zł]</w:t>
            </w:r>
          </w:p>
        </w:tc>
      </w:tr>
      <w:tr>
        <w:trPr>
          <w:trHeight w:val="14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Remont świetlicy wiejskiej (w tym: wymiana okien oraz drzwi wewnętrznych, malowanie elewacji zewnętrznej , adaptacja pomieszczenia gospodarczego na miejsce spotkań ma miejsce spotkań dla mieszkańców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1 173,10</w:t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Zagospodarowanie terenu wokół świetlic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7 379,9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Ogrodzenie oraz montaż piłko chwytów na boisk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 961,92</w:t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zem brut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6 795, 5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Przyjęte do realizacji w pierwszej kolejności zadania wpisują się w ustalone priorytety tj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Priorytet: </w:t>
      </w:r>
      <w:r>
        <w:rPr>
          <w:b/>
          <w:sz w:val="28"/>
        </w:rPr>
        <w:t xml:space="preserve">Nowoczesne miejsce spotkań – </w:t>
      </w:r>
      <w:r>
        <w:rPr>
          <w:bCs/>
          <w:sz w:val="28"/>
        </w:rPr>
        <w:t xml:space="preserve">Remont świetlicy wiejskiej </w:t>
        <w:br/>
        <w:t xml:space="preserve">Priorytet: </w:t>
      </w:r>
      <w:r>
        <w:rPr>
          <w:b/>
          <w:sz w:val="28"/>
        </w:rPr>
        <w:t>Miejsce zabawy dla dzieci</w:t>
      </w:r>
      <w:r>
        <w:rPr>
          <w:sz w:val="28"/>
        </w:rPr>
        <w:t xml:space="preserve"> – Ogrodzenie oraz montaż piłko chwytów na boisku</w:t>
      </w:r>
      <w:r>
        <w:rPr>
          <w:bCs/>
          <w:sz w:val="2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Priorytet: </w:t>
      </w:r>
      <w:r>
        <w:rPr>
          <w:b/>
          <w:sz w:val="28"/>
        </w:rPr>
        <w:t xml:space="preserve">Rozwój turystyki i rekreacji – </w:t>
      </w:r>
      <w:r>
        <w:rPr>
          <w:sz w:val="28"/>
        </w:rPr>
        <w:t>Zagospodarowanie terenu wokół świetlic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Kwota netto przyjętych zadań do realizacji w pierwszej kolejności to 257 557,35 zł, co stanowi brutto kwotę 316 795,54 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Zadania przyjęte jako priorytetowe realizowane będą tzn. finansowane będą z działania Odnowa i rozwój wsi w ramach „Programu Rozwoju Obszarów Wiejskich na lata 2007-2013”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Pozostałe zadanie zgłoszone na zebraniu wiejskim realizowane będą w kolejnych latach tj. w latach 2014-2019r. Realizacja kolejnych zadań uzależniona będzie od posiadanych środków finansowych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b/>
          <w:bCs/>
          <w:sz w:val="28"/>
        </w:rPr>
        <w:t>5.3. Harmonogram realizacji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W budżecie gminy Jutrosin w Wieloletnim Programie Inwestycyjnym zaplanowano na zadanie „Kształtowanie Centrum Wsi Śląskowo oraz kształtowanie centrum wsi Pawłowo” kwotę 600 000,00 zł na lata 2013 -  2014. W ramach tej kwoty zrealizowane zostaną wszystkie zadania, określone w poprzednim rozdziale jako priorytetowe. Planowany termin rozpoczęcia zadań określony jako priorytetowe w niniejszym Planie Odnowy Miejscowości Pawłowo to wrzesień 2013. Zakończenie tych zadań priorytetowych planuje się na październik 2014r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Zadanie nie zakwalifikowane to priorytetowych będą realizowane  po roku 20014r. Przewidywany ich koszt to ok. 2 mln. zł. Ich zakończenie planuje się w najpóźniej do roku 2019r., ale uzależnione będzie to od posiadanych środków finansow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Opis i charakterystyka obszarów o szczególnym znaczeniu dla zaspakajania potrzeb mieszkańców Pawłowa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Największe znaczenie dla wszystkich mieszkańców wsi ma centrum Pawłow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 centrum miejscowości znajduje się świetlica wiejska wraz z remizą strażacką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Budynek świetlicy wymaga remontu, wymianie powinny ulec skorodowane drzwi, wymiana ogrodzenia na boisku przed świetlicą oraz montaż piłko chwytów za bramkami, wymagająca odnowienia elewacja zewnętrzna świetlicy. W świetlicy swoje spotkania odbywa Koło Gospodyń Wiejskich, organizuje festyny dla dzieci, zabawy wiejskie oraz zajmuje się promowaniem lokalnych wypieków. Tuż obok świetlicy znajduje się niewielki plac w fatalnym stanie technicznym, który wymaga utwardzenia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Po realizacji w/w zadań centrum wsi Pawłowa stanie się obszarem o szczególnym znaczeniu dla zaspakajania potrzeb kulturalnych i społecznych mieszkańców.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Podsumowan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  <w:szCs w:val="28"/>
        </w:rPr>
        <w:t>Niniejszy plan Odnowy Miejscowości Pawłowo zakłada realizację kilku przedsięwzięć w przeciągu 7 lat. Remont świetlicy wiejskiej będzie realizowany w roku 2014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  <w:szCs w:val="28"/>
        </w:rPr>
        <w:t>Pozostałe zadania zgłoszone na zebraniu wiejskim wykonane zostaną w kolejnych latach tj. 2010-2017. Realizacja każdej inwestycji uzależniona będzie od posiadanych środków finansowych.</w:t>
      </w:r>
    </w:p>
    <w:sectPr>
      <w:footerReference w:type="default" r:id="rId8"/>
      <w:footerReference w:type="first" r:id="rId9"/>
      <w:type w:val="nextPage"/>
      <w:pgSz w:w="11906" w:h="16838"/>
      <w:pgMar w:left="709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13"/>
        </w:tabs>
        <w:ind w:left="170" w:hanging="17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ylwypunkmylnikiPogrubienieZnak">
    <w:name w:val="Styl wypunk-myślniki + Pogrubienie Znak"/>
    <w:basedOn w:val="Domylnaczcionkaakapitu"/>
    <w:qFormat/>
    <w:rPr>
      <w:rFonts w:cs="Arial"/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01">
    <w:name w:val="Tekst podstawowy01"/>
    <w:basedOn w:val="TextBody"/>
    <w:qFormat/>
    <w:pPr>
      <w:autoSpaceDE w:val="false"/>
      <w:spacing w:lineRule="auto" w:line="360" w:before="60" w:after="60"/>
      <w:ind w:firstLine="709"/>
      <w:jc w:val="both"/>
    </w:pPr>
    <w:rPr>
      <w:szCs w:val="20"/>
    </w:rPr>
  </w:style>
  <w:style w:type="paragraph" w:styleId="Wypunkmylniki">
    <w:name w:val="wypunk-myślniki"/>
    <w:basedOn w:val="Normal"/>
    <w:qFormat/>
    <w:pPr>
      <w:numPr>
        <w:ilvl w:val="0"/>
        <w:numId w:val="8"/>
      </w:numPr>
      <w:shd w:fill="FFFFFF" w:val="clear"/>
      <w:spacing w:lineRule="auto" w:line="360" w:before="60" w:after="60"/>
      <w:jc w:val="both"/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30:00Z</dcterms:created>
  <dc:creator>Głowacz Agnieszka</dc:creator>
  <dc:description/>
  <cp:keywords/>
  <dc:language>en-US</dc:language>
  <cp:lastModifiedBy>Urząd Miasta i Gminy</cp:lastModifiedBy>
  <cp:lastPrinted>2012-02-02T10:56:00Z</cp:lastPrinted>
  <dcterms:modified xsi:type="dcterms:W3CDTF">2012-02-06T13:17:00Z</dcterms:modified>
  <cp:revision>11</cp:revision>
  <dc:subject/>
  <dc:title>Załącznik nr 4 </dc:title>
</cp:coreProperties>
</file>