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sz w:val="16"/>
          <w:szCs w:val="16"/>
        </w:rPr>
        <w:t>Załącznik Nr 1</w:t>
      </w:r>
    </w:p>
    <w:p>
      <w:pPr>
        <w:pStyle w:val="Normal"/>
        <w:ind w:left="7788" w:hanging="0"/>
        <w:rPr>
          <w:sz w:val="16"/>
          <w:szCs w:val="16"/>
        </w:rPr>
      </w:pPr>
      <w:r>
        <w:rPr>
          <w:sz w:val="16"/>
          <w:szCs w:val="16"/>
        </w:rPr>
        <w:t>do Uchwały Rady Miejskiej w Jutrosinie</w:t>
      </w:r>
    </w:p>
    <w:p>
      <w:pPr>
        <w:pStyle w:val="Normal"/>
        <w:ind w:left="7788" w:hanging="0"/>
        <w:rPr>
          <w:rFonts w:ascii="Arial" w:hAnsi="Arial" w:cs="Arial"/>
          <w:sz w:val="22"/>
          <w:szCs w:val="22"/>
        </w:rPr>
      </w:pPr>
      <w:r>
        <w:rPr>
          <w:sz w:val="16"/>
          <w:szCs w:val="16"/>
        </w:rPr>
        <w:t>Nr XV/102/2012 z dnia 29 marca 2012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78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443"/>
        <w:gridCol w:w="2552"/>
        <w:gridCol w:w="1134"/>
        <w:gridCol w:w="1134"/>
      </w:tblGrid>
      <w:tr>
        <w:trPr>
          <w:trHeight w:val="1210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ęć instytucji kultury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ILAN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porządzony na dzień    </w:t>
            </w:r>
            <w:r>
              <w:rPr>
                <w:b/>
                <w:sz w:val="14"/>
                <w:szCs w:val="14"/>
              </w:rPr>
              <w:t>31.12.2011 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statystycz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ON  41153937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Numer identyfikacji podatkowej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P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69918597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roku obrotoweg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poprzedniego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 na koniec roku obrotow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97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77,5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43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 675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podst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431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szty zakończonych prac rozwo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zapa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apitał (fundusz)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ozostałe kapitały (fundusze) rezer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97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77,5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ysk (strata) z lat ubieg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97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7,5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ysk (strata)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02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 244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unty (w tym prawo użytkowania wieczystego grun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2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5,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udynki, lokale i obiekty inżynierii lądowej i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97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7,5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zerwa z tytułu odroczonego podatku doch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Rezerwa na świadczenia emerytalne </w:t>
              <w:br/>
              <w:t>i podob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leżności długotermin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bec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ług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 pozostałych jednost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emisji dłużnych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ały lub ak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papiery wartośc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dług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2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45,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bec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ługoterminow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ktywa z tytułu odroczonego podatku doch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emisji dłużnych papierów wartośc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rozliczenia 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 983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 143,8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 tytułu dostaw i usług, o okresie wymagalności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 2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 139,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o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 28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39,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owyżej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ółprodukty i produkty w t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obowiązania weks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 tytułu podatków, ceł, ubezpieczeń </w:t>
              <w:br/>
              <w:t>i innych świad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leżności 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2,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dostaw i usług w okresie spłat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o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owyżej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 tytułu podatków, dotacji, ceł, ubezpieczeń społecznych i zdrowotnych oraz innych świad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701,56</w:t>
            </w:r>
          </w:p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 004,6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70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 004,6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 pozostałych jednost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ały lub ak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papiery wartośc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dzielone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odki pieniężne i 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70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 004,6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701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 004,6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Krótkoterminow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 961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 921,3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 96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 921,39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cje uzupełniające do bilansu Biblioteki Publicznej Miasta i Gminy w Jutrosinie za rok 201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YW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tywa trwał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zeczowe aktywa trwałe to wartości środków trwałych odpowiednio pomniejszone o umorzenia – 777,50 zł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81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Środki trwał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 321,4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środki trwał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 191,4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biory bibliotecz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 119,7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środków trwały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 543,9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pozostałych środków trwały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 191,4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orzenie zbiorów biblioteczny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 119,7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ywa obrotow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teriał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ał (węgiel, drewno opałowe), który pozostał na dalszą część sezonu grzewczego 2011/2012 – 2 139,28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Środki pieniężne w kasie i na rachunkach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odki pieniężne na bieżącym rachunku bankowym ( saldo na 31.12.2011r.) – 5 842,3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odki pieniężne na rachunku Zakładowego Funduszu Świadczeń Socjalnych ( saldo na 31.12.2011r.) – 162,31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SYW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itał (fundusz) włas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apitał (fundusz) podstawowy – 5 431,28 z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ysk netto: wynik finansowy netto za 2011 rok – 3 244,5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ania i rezerwy na zobowiąza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obowiązania krótkoterminow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obowiązania niewymagalne na 31.12.2011r. z tytułu dostaw towarów i usług – 72,29 zł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/>
        <w:t xml:space="preserve">Środki wynikające z różnicy odsetek bankowych naliczonych przez bank od dofinansowania przekazanego przez Zleceniodawcę a kwotą prowizji pobranej przez bank od operacji finansowych na tych środkach należne </w:t>
        <w:br/>
        <w:t xml:space="preserve">do przekazania na konto Biblioteki Narodowej zgodnie z umową Nr BN/7216/11 z dnia 25.07.2011r. dotycząca dofinansowania zadań w ramach PROGRAMU BIBLIOTEKI NARODOWEJ  </w:t>
      </w:r>
      <w:r>
        <w:rPr>
          <w:i/>
        </w:rPr>
        <w:t xml:space="preserve">Zakup nowości wydawniczych </w:t>
        <w:br/>
        <w:t xml:space="preserve">dla bibliotek </w:t>
      </w:r>
      <w:r>
        <w:rPr/>
        <w:t>– 10,99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/>
        <w:t>Fundusze Specjalne: Zakładowy Fundusz Świadczeń Socjalnych – 162,31 z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7:00Z</dcterms:created>
  <dc:creator>OK</dc:creator>
  <dc:description/>
  <cp:keywords/>
  <dc:language>en-US</dc:language>
  <cp:lastModifiedBy>umig</cp:lastModifiedBy>
  <cp:lastPrinted>2012-03-28T11:06:00Z</cp:lastPrinted>
  <dcterms:modified xsi:type="dcterms:W3CDTF">2012-04-05T11:18:00Z</dcterms:modified>
  <cp:revision>4</cp:revision>
  <dc:subject/>
  <dc:title>Pieczęć instytucji kultury</dc:title>
</cp:coreProperties>
</file>