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trosin, dnia 02.06.2012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wiązku z zapytaniami oferentów dotyczących zadania: </w:t>
      </w:r>
      <w:r>
        <w:rPr>
          <w:rFonts w:cs="Arial" w:ascii="Arial" w:hAnsi="Arial"/>
          <w:b/>
          <w:sz w:val="28"/>
          <w:szCs w:val="28"/>
        </w:rPr>
        <w:t>Dowożenie i odwożenie dzieci do Zespołu Szkół w Szkaradowie, w okresie od 01-09-2012r. do 30-06-2014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jaśniamy: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Pytanie : </w:t>
      </w:r>
    </w:p>
    <w:p>
      <w:pPr>
        <w:pStyle w:val="Normal"/>
        <w:autoSpaceDE w:val="false"/>
        <w:ind w:left="928" w:hanging="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Ilość dzieci nie zgadza się z specyfikacją, jest 140 a po dodaniu wykazu z poszczególnych wiosek jest 77.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Odpowiedź: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Skorygowany zostaje pkt. III SIWZ, zapis „</w:t>
      </w:r>
      <w:r>
        <w:rPr>
          <w:rFonts w:cs="Arial" w:ascii="Arial" w:hAnsi="Arial"/>
          <w:bCs/>
          <w:sz w:val="28"/>
          <w:szCs w:val="28"/>
        </w:rPr>
        <w:t xml:space="preserve">Dowóz dzieci z obwodu Zespołu Szkół w Szkaradowie – 140 dzieci” otrzymuje brzmienie </w:t>
      </w:r>
      <w:r>
        <w:rPr>
          <w:rFonts w:cs="Arial" w:ascii="Arial" w:hAnsi="Arial"/>
          <w:bCs/>
          <w:color w:val="000000"/>
          <w:sz w:val="28"/>
          <w:szCs w:val="28"/>
        </w:rPr>
        <w:t>„</w:t>
      </w:r>
      <w:r>
        <w:rPr>
          <w:rFonts w:cs="Arial" w:ascii="Arial" w:hAnsi="Arial"/>
          <w:bCs/>
          <w:sz w:val="28"/>
          <w:szCs w:val="28"/>
        </w:rPr>
        <w:t>Dowóz dzieci z obwodu Zespołu Szkół w Szkaradowie – 106 dzieci”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ytanie : 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szę o sprawdzenie podanej trasy w szczególności prawdziwych kilometrów a nie powielanie i poleganiu na informacji dotychczasowego przedsiębiorcy.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laczego ilość kilometrów jest podana osobno do każdej wioski. Przewozy odbywają się zabierając dzieci razem z Janowa-Jezior-Poradowa, tylko osobny przejazd jest do Ostój. Jedna trasa ma około 20 km x 4 to jest 80 km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dpowiedź :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apis :</w:t>
      </w:r>
    </w:p>
    <w:p>
      <w:pPr>
        <w:pStyle w:val="Normal"/>
        <w:spacing w:before="280" w:after="280"/>
        <w:ind w:left="928" w:hanging="0"/>
        <w:rPr/>
      </w:pPr>
      <w:r>
        <w:rPr>
          <w:rFonts w:cs="Arial" w:ascii="Arial" w:hAnsi="Arial"/>
          <w:bCs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5. Średnia trasa w ciągu jednego dnia wynosi około 150 km.</w:t>
      </w:r>
    </w:p>
    <w:p>
      <w:pPr>
        <w:pStyle w:val="Bezodstpw"/>
        <w:ind w:left="92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rasy autobusów </w:t>
      </w:r>
    </w:p>
    <w:p>
      <w:pPr>
        <w:pStyle w:val="Bezodstpw"/>
        <w:ind w:left="928" w:hanging="0"/>
        <w:rPr/>
      </w:pPr>
      <w:r>
        <w:rPr>
          <w:rFonts w:cs="Arial" w:ascii="Arial" w:hAnsi="Arial"/>
          <w:sz w:val="28"/>
          <w:szCs w:val="28"/>
        </w:rPr>
        <w:t>Szkaradowo-Ostoje-Szkaradowo      -7km</w:t>
        <w:br/>
        <w:t>Szkaradowo-Poradów-Szkaradowo   -6km</w:t>
        <w:br/>
        <w:t>Szkaradowo-Jeziora-Szkaradowo     -7km</w:t>
        <w:br/>
        <w:t>Szkaradowo-Janowo-Szkaradowo    -10km</w:t>
        <w:br/>
        <w:t>Szkaradowo-Dubin-Szkaradowo       -8km „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280" w:after="280"/>
        <w:ind w:left="92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trzymuje brzmienie : </w:t>
      </w:r>
    </w:p>
    <w:p>
      <w:pPr>
        <w:pStyle w:val="Normal"/>
        <w:spacing w:before="280" w:after="280"/>
        <w:ind w:left="928" w:hanging="0"/>
        <w:rPr/>
      </w:pPr>
      <w:r>
        <w:rPr>
          <w:rFonts w:cs="Arial" w:ascii="Arial" w:hAnsi="Arial"/>
          <w:bCs/>
          <w:sz w:val="28"/>
          <w:szCs w:val="28"/>
        </w:rPr>
        <w:t>„</w:t>
      </w:r>
      <w:r>
        <w:rPr>
          <w:rFonts w:cs="Arial" w:ascii="Arial" w:hAnsi="Arial"/>
          <w:color w:val="000000"/>
          <w:sz w:val="28"/>
          <w:szCs w:val="28"/>
        </w:rPr>
        <w:t>5. Średnia trasa w ciągu jednego dnia wynosi około 132 km.</w:t>
      </w:r>
    </w:p>
    <w:p>
      <w:pPr>
        <w:pStyle w:val="Bezodstpw"/>
        <w:ind w:left="928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rasy autobusów :</w:t>
      </w:r>
    </w:p>
    <w:p>
      <w:pPr>
        <w:pStyle w:val="Bezodstpw"/>
        <w:ind w:left="92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ywozy</w:t>
      </w:r>
    </w:p>
    <w:p>
      <w:pPr>
        <w:pStyle w:val="Bezodstpw"/>
        <w:ind w:left="92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karadowo-Ostoje-Szkaradowo      -7km</w:t>
        <w:br/>
        <w:t>Szkaradowo-Janowo-Poradów-Szkaradowo   -16km</w:t>
        <w:br/>
        <w:t>Szkaradowo-Jeziora-Szkaradowo     -7km</w:t>
        <w:br/>
        <w:t xml:space="preserve"> Szkaradowo-Dubin-Szkaradowo       -10 km </w:t>
      </w:r>
    </w:p>
    <w:p>
      <w:pPr>
        <w:pStyle w:val="Bezodstpw"/>
        <w:ind w:left="92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odstpw"/>
        <w:ind w:left="92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wóz </w:t>
      </w:r>
    </w:p>
    <w:p>
      <w:pPr>
        <w:pStyle w:val="Normal"/>
        <w:autoSpaceDE w:val="false"/>
        <w:ind w:left="928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karadowo-Ostoje-Szkaradowo     -7km</w:t>
        <w:br/>
        <w:t>Szkaradowo-Jeziora - Janowo-Poradów-Szkaradowo   -16km”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Pytanie : 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Dlaczego autobus ma być 30 miejscowy a nie 42 miejscowy 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W każdej szkole dąży się przewozów dużymi autobusami w celu zmniejszeniu ilości kilometrów nie małymi. Wygląda to na przygotowanie przetargu pod jednego wykonawcę co jest niezgodne z ustawą w sprawie walki z nieuczciwą konkurencją.</w:t>
      </w:r>
    </w:p>
    <w:p>
      <w:pPr>
        <w:pStyle w:val="Normal"/>
        <w:widowControl w:val="false"/>
        <w:shd w:fill="FFFFFF" w:val="clear"/>
        <w:ind w:firstLine="708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Odpowiedź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color w:val="000000"/>
          <w:sz w:val="28"/>
          <w:szCs w:val="28"/>
        </w:rPr>
        <w:t>Pkt V.1 ppkt. 3 SIWZ otrzymuje  brzmienie „</w:t>
      </w:r>
      <w:r>
        <w:rPr>
          <w:rFonts w:cs="Arial" w:ascii="Arial" w:hAnsi="Arial"/>
          <w:sz w:val="28"/>
          <w:szCs w:val="28"/>
        </w:rPr>
        <w:t xml:space="preserve">dysponowania odpowiednim potencjałem technicznym oraz osobami zdolnymi do wykonywania zamówienia. </w:t>
        <w:br/>
        <w:t>Warunek ten zostanie uznany za spełniony, jeżeli wykonawca dysponuje jednym pojazdem do przewozu jednorazowo minimum 42 osób, odpowiednio przygotowanym, pod względem stanu technicznym”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1:00Z</dcterms:created>
  <dc:creator>user</dc:creator>
  <dc:description/>
  <cp:keywords/>
  <dc:language>en-US</dc:language>
  <cp:lastModifiedBy>marek</cp:lastModifiedBy>
  <cp:lastPrinted>2011-04-08T11:50:00Z</cp:lastPrinted>
  <dcterms:modified xsi:type="dcterms:W3CDTF">2012-07-02T11:11:00Z</dcterms:modified>
  <cp:revision>2</cp:revision>
  <dc:subject/>
  <dc:title/>
</cp:coreProperties>
</file>