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Załącznik Nr 5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do Uchwały Rady Miejski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w Jutrosinie Nr XVIII/119/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z dnia 27 czerwca 2012 r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atki w zakresie zadań  realizowanych w drodze umów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ub porozumień z innymi jednostkami samorządu terytorialneg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b/>
        </w:rPr>
        <w:t>w roku 201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4671"/>
        <w:gridCol w:w="16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Klasyfikacja </w:t>
            </w:r>
          </w:p>
          <w:p>
            <w:pPr>
              <w:pStyle w:val="Normal"/>
              <w:jc w:val="center"/>
              <w:rPr/>
            </w:pPr>
            <w:r>
              <w:rPr/>
              <w:t>budżetow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</w:tr>
      <w:tr>
        <w:trPr>
          <w:trHeight w:val="17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-80130-232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celowe przekazane dla powiatu na zadania bieżące realizowane na podstawie porozumień między jednostkami samorządu terytorialneg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kształcenie uczniów klas zawodow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teoretycznych przedmiotów zawodowych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1.110,00</w:t>
            </w:r>
          </w:p>
        </w:tc>
      </w:tr>
      <w:tr>
        <w:trPr>
          <w:trHeight w:val="1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3-231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celowe przekazane gminie na zadania bieżące realizowane na podstawie porozumień między jednostkami samorządu terytorial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czestnictwo w kosztach prowadzenia schroniska dla bezdomnych zwierząt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41,00</w:t>
            </w:r>
          </w:p>
        </w:tc>
      </w:tr>
      <w:tr>
        <w:trPr>
          <w:trHeight w:val="10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13-661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tacje celowe przekazane gminie na inwestycj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zakupy inwestycyjne realizowane na podstawie porozumień miedzy jednostkami samorządu terytorial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czestnictwo w kosztach inwestycji „Budowa międzygminnego schroniska dla bezdomnych zwierząt”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.133,00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1.284,0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40:00Z</dcterms:created>
  <dc:creator>Gmina Jutrosin</dc:creator>
  <dc:description/>
  <cp:keywords/>
  <dc:language>en-US</dc:language>
  <cp:lastModifiedBy>Gmina Jutrosin</cp:lastModifiedBy>
  <cp:lastPrinted>2010-11-05T11:15:00Z</cp:lastPrinted>
  <dcterms:modified xsi:type="dcterms:W3CDTF">2012-06-29T10:29:00Z</dcterms:modified>
  <cp:revision>5</cp:revision>
  <dc:subject/>
  <dc:title>Załącznik Nr 4</dc:title>
</cp:coreProperties>
</file>