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VIII/119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7 czerwca 2012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4.6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3.17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1.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.3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33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1.33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011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011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4.62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3.17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1.4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1.3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.33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.33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3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3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3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33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33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382.9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76.8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06.0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933.44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18.85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18.855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nstalacji solarno wiatrowych do zasilania oświetlenia drogowego na terenie gminy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0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0.33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35.66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40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4.3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5.6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0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anowo oraz kształtowanie centrum wsi Dub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9.75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9.75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89.75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89.75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89.75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9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9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9.75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9.75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89.75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89.75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89.75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uzdatniania wody w Jutrosinie oraz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53.1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38.9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.472.6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58.4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58.4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472.6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8.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.472.69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58.4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58.4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24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7.89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6.103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1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06.361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06.361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1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6.36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71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06.361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06.361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bieżą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majątkowe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487.573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4.629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382.944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620.067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3.179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76.88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67.506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1.45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06.056,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954.78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1.341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933.447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30.185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.33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18.855,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30.185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1.33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18.855,00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24.603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.011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14.592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.011,0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.011,0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9:00Z</dcterms:created>
  <dc:creator>Gmina Jutrosin</dc:creator>
  <dc:description/>
  <cp:keywords/>
  <dc:language>en-US</dc:language>
  <cp:lastModifiedBy>Gmina Jutrosin</cp:lastModifiedBy>
  <cp:lastPrinted>2012-06-29T10:57:00Z</cp:lastPrinted>
  <dcterms:modified xsi:type="dcterms:W3CDTF">2012-07-02T08:58:00Z</dcterms:modified>
  <cp:revision>10</cp:revision>
  <dc:subject/>
  <dc:title>   </dc:title>
</cp:coreProperties>
</file>