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</w:t>
      </w:r>
      <w:r>
        <w:rPr/>
        <w:t>Załącznik Nr 8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w Jutrosinie Nr XVIII/119/2012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z dnia 27 czerwca 2012 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zychody i rozchody budżetu Miasta i Gminy Jutrosin </w:t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na rok 2012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952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5068"/>
        <w:gridCol w:w="1033"/>
        <w:gridCol w:w="2890"/>
      </w:tblGrid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zy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5.514.092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Przychody z zaciągniętych pożyczek i kredytów 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na rynku krajowym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5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2.627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Przychody z zaciągniętych pożyczek na finansowanie zadań realizowanych z udziałem środków pochodzących z budżetu Unii Europejskiej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03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714.592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Przychody ze sprzedaży innych papierów wartościowych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31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00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4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olne środki, o których mowa w art. 217 ust. 2 pkt 6 ufp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5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72.500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ochody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22.423.596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PRZYCHODY I DOCHODY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7.937.688,00</w:t>
            </w:r>
          </w:p>
        </w:tc>
      </w:tr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Roz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3.411.725,00 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płaty pożyczek otrzymanych na finansowanie zadań realizowanych z udziałem środków pochodzących z budżetu Unii Europejskiej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63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512.482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Spłaty otrzymanych krajowych pożyczek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i kredytów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9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299.243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Wykup innych papierów wartościowych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8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600.000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ydatki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24.525.963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WYDATKI I ROZCHODY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7.937.688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40:00Z</dcterms:created>
  <dc:creator>Gmina Jutrosin</dc:creator>
  <dc:description/>
  <cp:keywords/>
  <dc:language>en-US</dc:language>
  <cp:lastModifiedBy>Gmina Jutrosin</cp:lastModifiedBy>
  <cp:lastPrinted>2010-03-01T13:41:00Z</cp:lastPrinted>
  <dcterms:modified xsi:type="dcterms:W3CDTF">2012-07-02T09:05:00Z</dcterms:modified>
  <cp:revision>6</cp:revision>
  <dc:subject/>
  <dc:title>Załącznik Nr 9</dc:title>
</cp:coreProperties>
</file>