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Załącznik Nr 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VIII/119/201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7 czerwca 2012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2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1024"/>
        <w:gridCol w:w="664"/>
        <w:gridCol w:w="2548"/>
        <w:gridCol w:w="1629"/>
        <w:gridCol w:w="1517"/>
        <w:gridCol w:w="1496"/>
      </w:tblGrid>
      <w:tr>
        <w:trPr>
          <w:trHeight w:val="530" w:hRule="atLeast"/>
          <w:cantSplit w:val="true"/>
        </w:trPr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>
          <w:trHeight w:val="30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41.284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38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1.11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czestnictwo w kosztach prowadzenia schroniska dla bezdomnych zwierząt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.041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6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czestnictwo w kosztach inwestycji „Budowa międzygminnego schroniska dla bezdomnych zwierząt”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1.133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8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3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8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62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0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3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przepustów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0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spółpraca i przyjaźń między społeczeństwami gminy Jutrosin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innych państw, integracja europejsk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4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oboty budowlane w części operacyjnej strażnicy OSP w Szkaradow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0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5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51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na rzecz osób niepełnosprawnych, aktywizacja społeczn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52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świadczenie pomocy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wspieranie żywnością ludzi ubogi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rozwijanie zainteresowań wędkarstwem wśród dzieci i młodzież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dtrzymywa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upowszechnianie tradycji, pielęgnowanie polskości oraz rozwój świadomości narod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.4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icjatywy i twórcze działania w dziedzinie kultury i sztuk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.6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6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i sportu wśród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eci i młodzież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3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303.284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38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28:00Z</dcterms:created>
  <dc:creator>z13</dc:creator>
  <dc:description/>
  <cp:keywords/>
  <dc:language>en-US</dc:language>
  <cp:lastModifiedBy>Gmina Jutrosin</cp:lastModifiedBy>
  <cp:lastPrinted>2012-02-22T08:41:00Z</cp:lastPrinted>
  <dcterms:modified xsi:type="dcterms:W3CDTF">2012-07-02T09:10:00Z</dcterms:modified>
  <cp:revision>6</cp:revision>
  <dc:subject/>
  <dc:title/>
</cp:coreProperties>
</file>