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7"/>
      </w:tblGrid>
      <w:tr>
        <w:trPr>
          <w:trHeight w:val="12900" w:hRule="atLeast"/>
        </w:trPr>
        <w:tc>
          <w:tcPr>
            <w:tcW w:w="95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kern w:val="2"/>
                <w:lang w:eastAsia="zh-CN" w:bidi="hi-IN"/>
              </w:rPr>
            </w:pPr>
            <w:r>
              <w:rPr>
                <w:rFonts w:cs="Times New Roman"/>
                <w:b/>
                <w:bCs/>
                <w:kern w:val="2"/>
                <w:lang w:eastAsia="zh-CN"/>
              </w:rPr>
              <w:t xml:space="preserve">       </w:t>
            </w:r>
            <w:r>
              <w:rPr>
                <w:rFonts w:cs="Arial"/>
                <w:b/>
                <w:bCs/>
                <w:kern w:val="2"/>
                <w:lang w:eastAsia="zh-CN"/>
              </w:rPr>
              <w:t>Jutrosin, 31.07.2012 r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83"/>
              <w:jc w:val="both"/>
              <w:rPr>
                <w:rFonts w:eastAsia="Lucida Sans Unicode" w:cs="Tahoma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Lucida Sans Unicode" w:cs="Tahoma"/>
                <w:b/>
                <w:bCs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283"/>
              <w:jc w:val="center"/>
              <w:rPr>
                <w:kern w:val="2"/>
                <w:lang w:eastAsia="zh-CN" w:bidi="hi-IN"/>
              </w:rPr>
            </w:pPr>
            <w:r>
              <w:rPr>
                <w:rFonts w:eastAsia="Lucida Sans Unicode" w:cs="Tahoma"/>
                <w:b/>
                <w:bCs/>
                <w:kern w:val="2"/>
                <w:lang w:eastAsia="zh-CN" w:bidi="hi-IN"/>
              </w:rPr>
              <w:t xml:space="preserve">Z A W I A D O M I E N I E </w:t>
            </w:r>
            <w:r>
              <w:rPr>
                <w:rFonts w:eastAsia="Lucida Sans Unicode" w:cs="Tahoma"/>
                <w:kern w:val="2"/>
                <w:lang w:eastAsia="zh-CN" w:bidi="hi-IN"/>
              </w:rPr>
              <w:br/>
              <w:t xml:space="preserve">o   w s z c z ę c i u  p o s t ę p o w a n i a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 xml:space="preserve">    </w:t>
            </w:r>
            <w:r>
              <w:rPr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 xml:space="preserve">Na podstawie  art. 61 § 4 i 49 ustawy z dnia 14 czerwca 1960 r. Kodeks postępowania administracyjnego  (tj. Dz. U. z 2000 Nr 98, poz. 1071 ze zm.) w związku z  art. 75 ust. 3 ustawy  z dnia 3.10.2008 r. o udostępnianiu informacji o środowisku i jego ochronie , udziale społeczeństwa w ochronie  środowiska oraz ocenach oddziaływania na środowisko  (Dz. U z 2008 r. Nr 199, poz. 1227 ze zm.) Burmistrz Miasta i Gminy Jutrosin zawiadamia,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h-CN" w:bidi="hi-IN"/>
              </w:rPr>
              <w:t xml:space="preserve">że w dniu 31 lipca 2012 r </w:t>
            </w:r>
            <w:r>
              <w:rPr>
                <w:rFonts w:eastAsia="Lucida Sans Unicode" w:cs="Tahoma"/>
                <w:color w:val="FF0000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h-CN" w:bidi="hi-IN"/>
              </w:rPr>
              <w:t xml:space="preserve">zostało wszczęte postępowanie administracyjne  w związku z wnioskiem  </w:t>
            </w:r>
            <w:r>
              <w:rPr>
                <w:rFonts w:eastAsia="Lucida Sans Unicode" w:cs="Arial"/>
                <w:kern w:val="2"/>
                <w:lang w:eastAsia="zh-CN" w:bidi="hi-IN"/>
              </w:rPr>
              <w:t>Biura Projektów i Realizacji Inżynierii Ochrony Środowiska ,, WIN ‘’ ul. Wołodyjowskiego 55, 64-100 Leszno</w:t>
            </w:r>
            <w:r>
              <w:rPr>
                <w:rFonts w:eastAsia="Lucida Sans Unicode" w:cs="Tahoma"/>
                <w:color w:val="000000"/>
                <w:kern w:val="2"/>
                <w:sz w:val="22"/>
                <w:szCs w:val="22"/>
                <w:lang w:eastAsia="zh-CN" w:bidi="hi-IN"/>
              </w:rPr>
              <w:t xml:space="preserve"> o wydanie decyzji o środowiskowych uwarunkowaniach  zgody na realizację przedsięwzięcia polegającego na: </w:t>
            </w:r>
            <w:r>
              <w:rPr>
                <w:rFonts w:cs="Arial"/>
                <w:kern w:val="2"/>
                <w:sz w:val="22"/>
                <w:szCs w:val="22"/>
                <w:lang w:eastAsia="zh-CN"/>
              </w:rPr>
              <w:t>:</w:t>
            </w:r>
            <w:r>
              <w:rPr>
                <w:rFonts w:cs="Arial"/>
                <w:b/>
                <w:bCs/>
                <w:kern w:val="2"/>
                <w:sz w:val="22"/>
                <w:szCs w:val="22"/>
                <w:lang w:eastAsia="zh-CN"/>
              </w:rPr>
              <w:t>”</w:t>
            </w:r>
            <w:r>
              <w:rPr>
                <w:rFonts w:eastAsia="Lucida Sans Unicode" w:cs="Arial"/>
                <w:b/>
                <w:kern w:val="2"/>
                <w:lang w:eastAsia="zh-CN" w:bidi="hi-IN"/>
              </w:rPr>
              <w:t xml:space="preserve"> Budowie kanalizacji sanitarnej, deszczowej i sieci wodociągowej na osiedlu mieszkaniowym w Jutrosinie, obręb Nowy Sielec, gm. Jutrosin, pow. Rawicz, woj. Wielkopolskie ‘’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Arial"/>
                <w:kern w:val="2"/>
                <w:sz w:val="22"/>
                <w:szCs w:val="22"/>
                <w:lang w:eastAsia="zh-CN"/>
              </w:rPr>
              <w:t>Ponieważ w powyższej sprawie liczba  stron przekracza 20, zgodnie z art. 49 KPA w związku z art. 74 ust. 3  cytowanej wyżej ustawy- niniejsze zawiadomienie  zostaje podane stronom  do wiadomości przez zamieszczenie  na stronie Biuletynu Informacji Publicznej  Urzędu Miasta i Gminy Jutrosin oraz wywieszone na tablicy ogłoszeń  Urzędu Miasta i Gminy Jutrosin i tablicy ogłoszeń  w pobliżu miejsca planowanej inwestycji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>Informuję osoby, którym przysługuje status strony o uprawnieniach wynikających  z art. 10 kpa, polegających  na prawie do czynnego  udziału w każdym studium postępowania, w tym do składania wniosków  dowodowych w postępowaniu wyjaśniającym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>Z dokumentacją w powyższej sprawie można zapoznać  się w siedzibie UMiG Jutrosin , w pokoju nr 8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>Zgodnie z  art. 64 ust. 1 i art. 77 ust. 1 pkt 2 oraz</w:t>
            </w:r>
            <w:r>
              <w:rPr>
                <w:rFonts w:eastAsia="Lucida Sans Unicode" w:cs="Tahoma"/>
                <w:color w:val="FF0000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 xml:space="preserve">§ 3  ust. 79 </w:t>
            </w:r>
            <w:r>
              <w:rPr>
                <w:rFonts w:eastAsia="Lucida Sans Unicode" w:cs="Arial"/>
                <w:kern w:val="2"/>
                <w:sz w:val="22"/>
                <w:szCs w:val="22"/>
                <w:lang w:eastAsia="zh-CN" w:bidi="hi-IN"/>
              </w:rPr>
              <w:t xml:space="preserve">rozporządzenia Rady Ministrów z dnia 9 listopada </w:t>
            </w: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>2009 r. w sprawie przedsięwzięć mogących znacząco oddziaływać na środowisko (Dz. U. Nr 223, poz. 1397 ze zm.)   postanowienie o obowiązku przeprowadzenia oceny  oddziaływania na środowisko oraz decyzje  o środowiskowych uwarunkowaniach   wydaje się o zasięgnięciu  opinii Regionalnego Dyrektora Ochrony Środowiska oraz Państwowego Powiatowego Inspektora Sanitarnego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>Wobec powyższego rozstrzygnięcie sprawy nastąpi  niezwłocznie po uzyskaniu wymaganych  opinii  oraz uzgodnień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>Zgodnie z art. 35 § KPA do terminów załatwienia sprawy nie wlicza się terminów przewidzianych w przepisach prawa  dla dokonania określonych czynności, okresów zawieszenia  postępowania oraz okresów opóźnień  spowodowanych z winy strony  albo z przyczyn niezależnych od organu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>Na podstawie  art. 41 § 1 KPA w  toku postępowania  strony oraz ich przedstawiciele  i pełnomocnicy  mają obowiązek zawiadomić  organ administracji publicznej o każdej zmianie swojego adresu .Zgodnie z § 2 w razie zaniedbania obowiązku określonego w § 1 doręczenie pisma pod dotychczasowym  adresem ma skutek prawny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>Niniejsze zawiadomienie  zostaje podane  stronom do wiadomości przez zamieszczenie na stronie Biuletynu Informacji Publicznej  Urzędu Miasta i Gminy Jutrosin oraz wywieszone  na tablicy ogłoszeń  Urzędu Miasta i Gminy Jutrosin, ul. Rynek 26 i tablicy ogłoszeń sołectwa Nowy Sielec.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 xml:space="preserve">Ponadto, informuję o zamieszczeniu w publicznie dostępnym wykazie – o wniosku  w sprawie wydania  decyzji o środowiskowych  uwarunkowaniach dla ww. przedsięwzięcia. Publicznie dostępny wykaz, w którym zamieszczone są dane  o dokumentach  zawierających informacje o środowisku i jego ochronie  udostępniony jest w BIP-ie Urzędu Miasta i Gminy Jutrosin </w:t>
            </w:r>
            <w:hyperlink r:id="rId2">
              <w:r>
                <w:rPr>
                  <w:rStyle w:val="InternetLink"/>
                  <w:rFonts w:eastAsia="Lucida Sans Unicode" w:cs="Tahoma"/>
                  <w:color w:val="0000FF"/>
                  <w:kern w:val="2"/>
                  <w:sz w:val="22"/>
                  <w:u w:val="single"/>
                  <w:lang w:eastAsia="zh-CN" w:bidi="hi-IN"/>
                </w:rPr>
                <w:t>WWW.jutrosin.eu</w:t>
              </w:r>
            </w:hyperlink>
            <w:r>
              <w:rPr>
                <w:rFonts w:eastAsia="Lucida Sans Unicode" w:cs="Tahoma"/>
                <w:kern w:val="2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9567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  <w:sz w:val="4"/>
                <w:szCs w:val="4"/>
                <w:lang w:eastAsia="zh-CN" w:bidi="hi-IN"/>
              </w:rPr>
            </w:pPr>
            <w:r>
              <w:rPr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 w:cs="Tahoma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/>
                <w:kern w:val="2"/>
                <w:sz w:val="16"/>
                <w:szCs w:val="16"/>
                <w:u w:val="single"/>
                <w:lang w:eastAsia="zh-CN"/>
              </w:rPr>
              <w:t>OTRZYMUJĄ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/>
                <w:kern w:val="2"/>
                <w:sz w:val="16"/>
                <w:szCs w:val="16"/>
                <w:lang w:eastAsia="zh-CN"/>
              </w:rPr>
              <w:t>Gmina Jutrosi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/>
                <w:kern w:val="2"/>
                <w:sz w:val="16"/>
                <w:szCs w:val="16"/>
                <w:lang w:eastAsia="zh-CN"/>
              </w:rPr>
              <w:t xml:space="preserve">Mieczysław Kurzawa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/>
                <w:kern w:val="2"/>
                <w:sz w:val="16"/>
                <w:szCs w:val="16"/>
                <w:lang w:eastAsia="zh-CN"/>
              </w:rPr>
              <w:t>Strony postępowania -poprzez obwieszcze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/>
                <w:kern w:val="2"/>
                <w:sz w:val="16"/>
                <w:szCs w:val="16"/>
                <w:lang w:eastAsia="zh-CN"/>
              </w:rPr>
              <w:tab/>
              <w:t>a) tablica Urzęd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/>
                <w:kern w:val="2"/>
                <w:sz w:val="16"/>
                <w:szCs w:val="16"/>
                <w:lang w:eastAsia="zh-CN"/>
              </w:rPr>
              <w:tab/>
              <w:t>b) strona internetowa Urzędu -BI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>
                <w:rFonts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/>
                <w:kern w:val="2"/>
                <w:sz w:val="16"/>
                <w:szCs w:val="16"/>
                <w:lang w:eastAsia="zh-CN"/>
              </w:rPr>
              <w:tab/>
              <w:t>c) tablica w pobliżu  miejscu realizacji inwestycj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eastAsia="Lucida Sans Unicode" w:cs="Tahoma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cs="Arial"/>
                <w:kern w:val="2"/>
                <w:sz w:val="16"/>
                <w:szCs w:val="16"/>
                <w:lang w:eastAsia="zh-CN"/>
              </w:rPr>
              <w:t>a/a</w:t>
            </w:r>
          </w:p>
        </w:tc>
      </w:tr>
      <w:tr>
        <w:trPr/>
        <w:tc>
          <w:tcPr>
            <w:tcW w:w="9567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 w:cs="Tahoma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Lucida Sans Unicode" w:cs="Tahoma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</w:r>
    </w:p>
    <w:p>
      <w:pPr>
        <w:pStyle w:val="Normal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trosin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14:00Z</dcterms:created>
  <dc:creator>UMiG</dc:creator>
  <dc:description/>
  <cp:keywords/>
  <dc:language>en-US</dc:language>
  <cp:lastModifiedBy>UMiG</cp:lastModifiedBy>
  <dcterms:modified xsi:type="dcterms:W3CDTF">2012-08-02T10:17:00Z</dcterms:modified>
  <cp:revision>1</cp:revision>
  <dc:subject/>
  <dc:title>       Jutrosin, 31</dc:title>
</cp:coreProperties>
</file>