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Jutrosin 20.08.2012r.</w:t>
      </w:r>
    </w:p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Dotyczy postępowania przetargowego pod nazwą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„Zaciągnięcie kredytu długoterminowego w kwocie 2 .000 .000,00 PLN na sfinansowanie spłat wcześniej zaciągniętych zobowiązań z tytułu emisji papierów wartościowych oraz zaciągniętych kredytów i pożyczki”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powiadając na przedstawione przez Oferenta zapytania przekazane pismem z dnia 17 sierpnia 2012 roku, dotyczące przetargu na udzielenie kredytu długoterminowego w kwocie 2.000.000,00 zł. </w:t>
      </w:r>
      <w:r>
        <w:rPr>
          <w:rFonts w:cs="Times New Roman" w:ascii="Times New Roman" w:hAnsi="Times New Roman"/>
          <w:bCs/>
          <w:szCs w:val="24"/>
        </w:rPr>
        <w:t>na sfinansowanie spłat wcześniej zaciągniętych zobowiązań z tytułu emisji papierów wartościowych oraz zaciągniętych kredytów i pożyczki</w:t>
      </w:r>
      <w:r>
        <w:rPr>
          <w:rFonts w:cs="Times New Roman" w:ascii="Times New Roman" w:hAnsi="Times New Roman"/>
          <w:szCs w:val="24"/>
        </w:rPr>
        <w:t>, Zamawiający informuje: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ytanie :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Po wyborze oferty przed podpisaniem umowy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o nadaniu numeru statystycznego REGON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o nadaniu numeru NIP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o niezaleganiu z płatnościami do ZUS (nie starsze niż miesiąc przed datą złożenia do Banku)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o niezaleganiu z płatnościami do Urzędu Skarbowego (nie starsze niż miesiąc przed datą złożenia do Banku)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Lista wraz ze wzorami podpisów osób upoważnionych do podejmowania określonych czynności w imieniu Kredytobiorcy</w:t>
      </w:r>
    </w:p>
    <w:p>
      <w:pPr>
        <w:pStyle w:val="Textbodyinden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ument tożsamości zawierający zdjęcie i numer pesel osób reprezentujących Kredytobiorcę (do wglądu)”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dpowiedź:</w:t>
      </w:r>
    </w:p>
    <w:p>
      <w:pPr>
        <w:pStyle w:val="Textbodyindent"/>
        <w:spacing w:lineRule="auto" w:line="240"/>
        <w:ind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o wyborze oferty przed podpisaniem umowy na prośbę oferenta przedstawi: 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o nadaniu numeru statystycznego REGON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o nadaniu numeru NIP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o niezaleganiu z płatnościami do ZUS (nie starsze niż miesiąc przed datą złożenia do Banku)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świadczenie o niezaleganiu z płatnościami do Urzędu Skarbowego (nie starsze niż miesiąc przed datą złożenia do Banku)</w:t>
      </w:r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sta wraz ze wzorami podpisów osób upoważnionych do podejmowania określonych czynności w imieniu Kredytobiorcy</w:t>
      </w:r>
    </w:p>
    <w:p>
      <w:pPr>
        <w:pStyle w:val="Standard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okument tożsamości zawierający zdjęcie i numer pesel osób reprezentujących Kredytobiorcę (do wglą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Title20051">
    <w:name w:val="title20051"/>
    <w:qFormat/>
    <w:rPr>
      <w:rFonts w:ascii="Arial" w:hAnsi="Arial" w:cs="Arial"/>
      <w:b w:val="false"/>
      <w:bCs w:val="false"/>
      <w:color w:val="3D77A3"/>
      <w:sz w:val="18"/>
      <w:szCs w:val="18"/>
    </w:rPr>
  </w:style>
  <w:style w:type="character" w:styleId="ZnakZnak1">
    <w:name w:val="Znak Znak1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ZnakZnak2">
    <w:name w:val="Znak Znak2"/>
    <w:basedOn w:val="Domylnaczcionkaakapitu"/>
    <w:qFormat/>
    <w:rPr/>
  </w:style>
  <w:style w:type="character" w:styleId="ZnakZnak3">
    <w:name w:val="Znak Znak3"/>
    <w:basedOn w:val="Domylnaczcionkaakapitu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kern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eastAsia="Times New Roman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eastAsia="Times New Roman" w:cs="Times New Roman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opka">
    <w:name w:val="Stopka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42:00Z</dcterms:created>
  <dc:creator>marek</dc:creator>
  <dc:description/>
  <cp:keywords/>
  <dc:language>en-US</dc:language>
  <cp:lastModifiedBy>marek</cp:lastModifiedBy>
  <cp:lastPrinted>2012-08-09T11:08:00Z</cp:lastPrinted>
  <dcterms:modified xsi:type="dcterms:W3CDTF">2012-08-20T06:42:00Z</dcterms:modified>
  <cp:revision>2</cp:revision>
  <dc:subject/>
  <dc:title/>
</cp:coreProperties>
</file>