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spacing w:before="240" w:after="120"/>
        <w:ind w:left="0" w:right="0" w:hanging="0"/>
        <w:jc w:val="left"/>
        <w:textAlignment w:val="auto"/>
        <w:rPr>
          <w:lang w:val="pl-PL"/>
        </w:rPr>
      </w:pPr>
      <w:r>
        <w:rPr>
          <w:lang w:val="pl-PL"/>
        </w:rPr>
      </w:r>
    </w:p>
    <w:p>
      <w:pPr>
        <w:pStyle w:val="Heading1"/>
        <w:keepNext w:val="true"/>
        <w:widowControl w:val="false"/>
        <w:ind w:left="0" w:right="0" w:hanging="0"/>
        <w:jc w:val="center"/>
        <w:textAlignment w:val="auto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 xml:space="preserve"> </w:t>
      </w:r>
      <w:r>
        <w:rPr>
          <w:rFonts w:cs="Times New Roman" w:ascii="Times New Roman" w:hAnsi="Times New Roman"/>
          <w:b/>
          <w:sz w:val="24"/>
          <w:lang w:val="pl-PL" w:eastAsia="pl-PL"/>
        </w:rPr>
        <w:t>Wykonanie dochodów Miasta i Gminy Jutrosin za I półrocze 2012 roku</w:t>
      </w:r>
    </w:p>
    <w:p>
      <w:pPr>
        <w:pStyle w:val="Nagwek"/>
        <w:widowControl w:val="false"/>
        <w:tabs>
          <w:tab w:val="clear" w:pos="4818"/>
          <w:tab w:val="clear" w:pos="9637"/>
          <w:tab w:val="left" w:pos="1134" w:leader="none"/>
          <w:tab w:val="center" w:pos="4536" w:leader="none"/>
          <w:tab w:val="right" w:pos="9072" w:leader="none"/>
        </w:tabs>
        <w:jc w:val="left"/>
        <w:textAlignment w:val="auto"/>
        <w:rPr>
          <w:lang w:val="pl-PL"/>
        </w:rPr>
      </w:pPr>
      <w:r>
        <w:rPr>
          <w:rFonts w:cs="Times New Roman" w:ascii="Times New Roman" w:hAnsi="Times New Roman"/>
          <w:sz w:val="20"/>
          <w:lang w:val="pl-PL" w:eastAsia="pl-PL"/>
        </w:rPr>
        <w:tab/>
      </w:r>
    </w:p>
    <w:p>
      <w:pPr>
        <w:pStyle w:val="Nagwek"/>
        <w:widowControl w:val="false"/>
        <w:tabs>
          <w:tab w:val="clear" w:pos="4818"/>
          <w:tab w:val="clear" w:pos="9637"/>
          <w:tab w:val="left" w:pos="1134" w:leader="none"/>
          <w:tab w:val="center" w:pos="4536" w:leader="none"/>
          <w:tab w:val="right" w:pos="9072" w:leader="none"/>
        </w:tabs>
        <w:jc w:val="center"/>
        <w:textAlignment w:val="auto"/>
        <w:rPr>
          <w:lang w:val="pl-PL"/>
        </w:rPr>
      </w:pPr>
      <w:r>
        <w:rPr>
          <w:lang w:val="pl-PL"/>
        </w:rPr>
      </w:r>
    </w:p>
    <w:tbl>
      <w:tblPr>
        <w:tblW w:w="147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1"/>
        <w:gridCol w:w="951"/>
        <w:gridCol w:w="759"/>
        <w:gridCol w:w="1"/>
        <w:gridCol w:w="7199"/>
        <w:gridCol w:w="1"/>
        <w:gridCol w:w="1669"/>
        <w:gridCol w:w="1"/>
        <w:gridCol w:w="1558"/>
        <w:gridCol w:w="3"/>
        <w:gridCol w:w="20"/>
        <w:gridCol w:w="1254"/>
      </w:tblGrid>
      <w:tr>
        <w:trPr>
          <w:trHeight w:val="1042" w:hRule="atLeas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.</w:t>
            </w:r>
          </w:p>
        </w:tc>
        <w:tc>
          <w:tcPr>
            <w:tcW w:w="2281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nto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z-Roz-Par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Nazwa konta 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lan budżetow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konanie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konanie (%)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chody budżetu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.423.596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646.223,4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9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olnictwo i łowiectwo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910.352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28.917,1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1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10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Infrastruktura wodociągowa i sanitacyjna ws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9.94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776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4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7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dochodów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.65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776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,9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98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4.29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4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rogram Rozwoju Obszarów Wiejskich 2007-2013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7.50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1.433,7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,1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98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7.50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1.433,7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,1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9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2.91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3.707,44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4,8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77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aty z tytułu odpłatnego nabycia prawa własności oraz prawa użytkowania wieczystego nieruchomości oraz prawa użytkowania wieczystego nieruchomośc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8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,2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7.91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7.907,44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Leśnictwo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345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898,7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6,2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200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leśn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345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898,7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6,2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75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553,1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7,6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4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e sprzedaży wyrobów i składników majątkow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5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5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setki od nieterminowych wpłat z tytułu podatków i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6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Transport i łączność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2.375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16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rogi publiczne gminn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2.375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0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2.375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mieszkaniow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5.819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3.693,6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4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00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gruntami i nieruchomości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5.819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3.693,6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4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47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opłat za zarząd, użytkowanie i użytkowanie wieczyste nieruchomośc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626,57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,5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75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6.891,94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4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77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aty z tytułu odpłatnego nabycia prawa własności oraz prawa użytkowania wieczystego nieruchomości oraz prawa użytkowania wieczystego nieruchomośc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.626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.816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2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setki od nieterminowych wpłat z tytułu podatków i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1,1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1,9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dministracja publiczn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.63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.711,07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4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1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wojewódzki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.3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.104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7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.3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.104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7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23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gmin (miast i miast na prawach powiatu)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3,4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8,6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3,4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8,6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9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3,58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2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3,58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2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naczelnych organów władzy państwowej, kontroli i ochrony prawa oraz sądownictw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2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10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naczelnych organów władzy państwowej, kontroli i ochrony praw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2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2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175.01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395.654,54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2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60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podatku dochodowego od osób fizycz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270,5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7,8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5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działalności gospodarczej osób fizycznych, opłacany w formie karty podatkow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270,5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7,8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61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19.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0.597,84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3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nieruchomośc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10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6.532,3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7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rolny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.924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5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leśny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561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3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4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środków transportow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.148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0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50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czynności cywilnopraw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6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,0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setki od nieterminowych wpłat z tytułu podatków i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72,4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4,4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616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373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29.333,8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1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nieruchomośc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8.667,5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8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rolny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1.405,4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6,7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leśny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874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5,2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4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środków transportow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.461,6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,0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36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spadków i darowizn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404,8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,6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4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opłaty targow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26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,6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50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od czynności cywilnopraw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6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.32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,3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setki od nieterminowych wpłat z tytułu podatków i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940,4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,0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618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innych opłat stanowiących dochody jednostek samorządu terytorialnego na podstawie ustaw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9.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.454,2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,8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4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opłaty skarbow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991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,6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46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opłaty eksploatacyjn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448,0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5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48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opłat za zezwolenia na sprzedaż napojów alkoholow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.481,2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3,8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4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3,1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3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5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opłat za koncesje i licencj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,8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619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rozliczeń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856,78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,8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6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856,78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,8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62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działy gmin w podatkach stanowiących dochód budżetu państw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245.01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74.141,2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9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dochodowy od osób fizycz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205.01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32.588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,2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0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atek dochodowy od osób prawn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-58.446,7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-146,1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rozliczeni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075.552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434.745,0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0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80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zęść oświatowa subwencji ogólnej dla jednostek samorządu terytorialnego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819.802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812.184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,5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ubwencje ogólne z budżetu państw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819.802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812.184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,5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807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zęść wyrównawcza subwencji ogólnej dla gmin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216.139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08.072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ubwencje ogólne z budżetu państw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216.139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08.072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814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rozliczenia finansow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683,0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2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683,0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2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83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Część równoważąca subwencji ogólnej dla gmin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61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806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ubwencje ogólne z budżetu państw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61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806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świata i wychowani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2.34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.501,9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4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0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ły podstawow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35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976,32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1,3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6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7,3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80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659,5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,2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5,7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1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04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rzedszkol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4.4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8.335,3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7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6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.6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.213,5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,1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2.8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.492,8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5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9,01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1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6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trzymane spadki, zapisy i darowizny w postaci pieniężn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10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imnazj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7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8,27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9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6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1,27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2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20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Licea ogólnokształcąc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06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922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,4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6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4,3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484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484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2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6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7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dochodów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oc społeczn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179.21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719.721,6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4,0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2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008.405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02.779,1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2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59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58,2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7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dochodów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486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484,1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997.46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591.9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1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936,8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,7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3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e zdrowotne opłacane za osoby pobierające niektóre świadczenia z pomocy społecznej, niektóre świadczenia rodzinne oraz za osoby uczestniczące w zajęciach w centrum integracji sp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692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9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7,8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506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1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,0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186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8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2,3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4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siłki i pomoc w naturze oraz składki na ubezpieczenia emerytalne i rentow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.97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.0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,7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.97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.0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,7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6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siłki stał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.827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0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9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.827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0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9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9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środki pomocy społeczn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.818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.062,5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,4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2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502,5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,1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32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32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.586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.828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6,7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28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sługi opiekuńcze i specjalistyczne usługi opiekuńcz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58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,5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58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,5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9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.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.4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,7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.0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.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.4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7,8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zadania w zakresie polityki społeczn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04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2,9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,5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39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04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2,9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,5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5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2,9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,8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07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01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09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w ramach programów finansowanych z udziałem środków europejskich oraz środków, o których mowa w art. 5 ust. 1 pkt 3 oraz ust. 3 pkt 5 i 6 ustawy, lub płatności w ramach budżetu środków europejski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Edukacyjna opieka wychowawcz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8.45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.711,6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5,5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0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etlice szkolne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.530,6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3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.530,6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3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12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lonie i obozy oraz inne formy wypoczynku dzieci i młodzieży szkolnej a także szkolenia młodzieży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75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48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6,1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75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48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6,1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1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oc materialna dla uczniów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.70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.701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6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trzymane spadki, zapisy i darowizny w postaci pieniężn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.1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.1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601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601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komunalna i ochrona środowisk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2.26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.873,89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,5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01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ściekowa i ochrona wód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95,27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,2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95,27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,2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1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świetlenie ulic, placów i dró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5.66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98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5.663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19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i wydatki związane z gromadzeniem środków z opłat i kar za korzystanie ze środowisk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284,9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,7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69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różnych opłat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284,9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,7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20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i wydatki związane z gromadzeniem środków z opłat produktowych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93,6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8,9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40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opłaty produktow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93,66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8,9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ultura i ochrona dziedzictwa narodowego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881,2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,8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109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my i ośrodki kultury, świetlice i kluby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881,2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,1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75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81,25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6,0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83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z usług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2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195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960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trzymane spadki, zapisy i darowizny w postaci pieniężnej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00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00,00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napToGrid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gółem:</w:t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.423.596,00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646.223,43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9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napToGrid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417" w:right="1417" w:gutter="0" w:header="709" w:top="766" w:footer="709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80"/>
    <w:family w:val="roman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2" w:space="1" w:color="000000"/>
      </w:pBdr>
      <w:tabs>
        <w:tab w:val="clear" w:pos="709"/>
        <w:tab w:val="center" w:pos="4536" w:leader="none"/>
        <w:tab w:val="right" w:pos="9072" w:leader="none"/>
      </w:tabs>
      <w:ind w:left="0" w:right="0" w:hanging="0"/>
      <w:jc w:val="center"/>
      <w:textAlignment w:val="auto"/>
      <w:rPr/>
    </w:pPr>
    <w:r>
      <w:rPr>
        <w:rFonts w:cs="Times New Roman" w:ascii="Times New Roman" w:hAnsi="Times New Roman"/>
        <w:sz w:val="20"/>
        <w:lang w:val="pl-PL" w:eastAsia="pl-PL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Times New Roman" w:ascii="Times New Roman" w:hAnsi="Times New Roman"/>
        <w:sz w:val="24"/>
        <w:lang w:val="en-US" w:eastAsia="pl-PL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widowControl w:val="false"/>
      <w:tabs>
        <w:tab w:val="clear" w:pos="4818"/>
        <w:tab w:val="clear" w:pos="9637"/>
        <w:tab w:val="center" w:pos="4536" w:leader="none"/>
        <w:tab w:val="right" w:pos="9072" w:leader="none"/>
      </w:tabs>
      <w:spacing w:before="240" w:after="120"/>
      <w:jc w:val="left"/>
      <w:textAlignment w:val="aut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textAlignment w:val="auto"/>
      <w:outlineLvl w:val="0"/>
    </w:pPr>
    <w:rPr>
      <w:b/>
      <w:sz w:val="24"/>
      <w:lang w:val="en-US" w:eastAsia="pl-PL"/>
    </w:rPr>
  </w:style>
  <w:style w:type="paragraph" w:styleId="Heading2">
    <w:name w:val="Heading 2"/>
    <w:basedOn w:val="Nagwek"/>
    <w:next w:val="TextBody"/>
    <w:qFormat/>
    <w:pPr>
      <w:keepNext w:val="true"/>
      <w:widowControl w:val="false"/>
      <w:numPr>
        <w:ilvl w:val="1"/>
        <w:numId w:val="1"/>
      </w:numPr>
      <w:spacing w:before="240" w:after="120"/>
      <w:ind w:left="0" w:right="0" w:hanging="0"/>
      <w:jc w:val="left"/>
      <w:textAlignment w:val="auto"/>
      <w:outlineLvl w:val="1"/>
    </w:pPr>
    <w:rPr>
      <w:b/>
      <w:sz w:val="24"/>
      <w:lang w:val="en-US" w:eastAsia="pl-P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widowControl w:val="false"/>
      <w:spacing w:before="0" w:after="120"/>
      <w:ind w:left="0" w:right="0" w:hanging="0"/>
      <w:jc w:val="left"/>
      <w:textAlignment w:val="auto"/>
    </w:pPr>
    <w:rPr>
      <w:sz w:val="24"/>
      <w:lang w:val="en-US" w:eastAsia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" w:cs="Calibri"/>
      <w:color w:val="auto"/>
      <w:kern w:val="2"/>
      <w:sz w:val="24"/>
      <w:szCs w:val="24"/>
      <w:lang w:val="en-US" w:eastAsia="pl-PL" w:bidi="hi-IN"/>
    </w:rPr>
  </w:style>
  <w:style w:type="paragraph" w:styleId="Nagwek">
    <w:name w:val="Nagłówek"/>
    <w:basedOn w:val="Normal1"/>
    <w:next w:val="TextBody"/>
    <w:qFormat/>
    <w:pPr>
      <w:keepNext w:val="true"/>
      <w:widowControl w:val="false"/>
      <w:tabs>
        <w:tab w:val="clear" w:pos="709"/>
        <w:tab w:val="center" w:pos="4818" w:leader="none"/>
        <w:tab w:val="right" w:pos="9637" w:leader="none"/>
      </w:tabs>
      <w:spacing w:before="240" w:after="120"/>
      <w:ind w:left="0" w:right="0" w:hanging="0"/>
      <w:jc w:val="left"/>
      <w:textAlignment w:val="auto"/>
    </w:pPr>
    <w:rPr>
      <w:rFonts w:ascii="Arial" w:hAnsi="Arial" w:eastAsia="Lucida Sans Unicode" w:cs="Mangal"/>
      <w:sz w:val="24"/>
      <w:szCs w:val="28"/>
      <w:lang w:val="en-US" w:eastAsia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  <w:jc w:val="left"/>
      <w:textAlignment w:val="auto"/>
    </w:pPr>
    <w:rPr>
      <w:sz w:val="24"/>
      <w:lang w:val="en-US" w:eastAsia="pl-PL"/>
    </w:rPr>
  </w:style>
  <w:style w:type="paragraph" w:styleId="Zawartotabeli">
    <w:name w:val="Zawartość tabeli"/>
    <w:basedOn w:val="TextBody"/>
    <w:qFormat/>
    <w:pPr>
      <w:widowControl w:val="false"/>
      <w:suppressLineNumbers/>
      <w:ind w:left="0" w:right="0" w:hanging="0"/>
      <w:jc w:val="left"/>
      <w:textAlignment w:val="auto"/>
    </w:pPr>
    <w:rPr>
      <w:sz w:val="24"/>
      <w:lang w:val="en-US" w:eastAsia="pl-PL"/>
    </w:rPr>
  </w:style>
  <w:style w:type="paragraph" w:styleId="Nagwektabeli">
    <w:name w:val="Nagłówek tabeli"/>
    <w:basedOn w:val="Zawartotabeli"/>
    <w:qFormat/>
    <w:pPr>
      <w:widowControl w:val="false"/>
      <w:suppressLineNumbers/>
      <w:ind w:left="0" w:right="0" w:hanging="0"/>
      <w:jc w:val="center"/>
      <w:textAlignment w:val="auto"/>
    </w:pPr>
    <w:rPr>
      <w:b/>
      <w:bCs/>
      <w:i/>
      <w:sz w:val="24"/>
      <w:lang w:val="en-US" w:eastAsia="pl-PL"/>
    </w:rPr>
  </w:style>
  <w:style w:type="paragraph" w:styleId="BalloonText">
    <w:name w:val="Balloon Tex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ahoma" w:hAnsi="Tahoma" w:eastAsia="Lucida Sans Unicode" w:cs="Mangal"/>
      <w:color w:val="auto"/>
      <w:kern w:val="2"/>
      <w:sz w:val="16"/>
      <w:szCs w:val="24"/>
      <w:lang w:val="pl-PL" w:eastAsia="pl-PL" w:bidi="hi-I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52:00Z</dcterms:created>
  <dc:creator>oem-pc</dc:creator>
  <dc:description/>
  <dc:language>en-US</dc:language>
  <cp:lastModifiedBy/>
  <cp:lastPrinted>2012-08-28T08:51:00Z</cp:lastPrinted>
  <dcterms:modified xsi:type="dcterms:W3CDTF">2012-08-28T06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